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OĞUNOLU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İLKÖĞRETİM OKULU  6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INIF REHBERLİK PLA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YLÜ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7 Eylü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zMetin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-14 Eylü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RYANTASYON ÇALIŞMASI PROGR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-21 Eylül</w:t>
            </w:r>
          </w:p>
        </w:tc>
        <w:tc>
          <w:tcPr>
            <w:tcW w:w="1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-28 Eyü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şiler arası ilişki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dini öğretmeninin yerine koyarak onun duygu ve     düşüncelerini an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ÖĞRETMEN OLAL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İ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-5 Ekim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309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-12 E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başar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ç belirlemenin önemini açık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ÇLARIM V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37, Form–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-19 Ekim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41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-26 E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başar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ç belirlemedeki ölçütleri açık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MACIMI BELİRLERK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36, Form–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77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9 Ek- 2 Kas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</w:tbl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54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SI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-10 Kası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zMetin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unlarını ,şikayetlerini  gerektiğinde açıklar ve yardım al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blem Tarama T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in uygulanışı Günlük planda  (günlük plan:4) açıklanmıştır. Ayrıca rehber öğretmenden bilgi alınabili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nlük planda test kagıdı verilmişt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Tarama Listes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raki derste test sonuçlarının sınıfla paylaşılarak kararlar alınması.</w:t>
            </w:r>
          </w:p>
        </w:tc>
      </w:tr>
      <w:tr>
        <w:trPr>
          <w:trHeight w:val="167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-16 Kasım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62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-23 Kası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zMetin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zMetin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unlarını ve şikayetlerini uygun yollarla açıklar ve haklarını savun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 Sorunlarının Tartışılmas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ıfla,okulla veya ardaşlarıyla ilgili sorunların paylaşılması.(Sınıfta gürültü sorunu veya sınıfta zorbalık yapan birinin olması gibi sorunlar.)Özellikle ortak sınıf sorunlarına yer verilmesi.daha özel sorunların sadece ilgili kişilerce ayrı görüşülmes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runlar problem tarama testiyle ortaya çıkan sorunlar olabilir. </w:t>
            </w:r>
          </w:p>
        </w:tc>
      </w:tr>
      <w:tr>
        <w:trPr>
          <w:trHeight w:val="1589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-30 Kasım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369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LI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7 Aralı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başar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ısa, orta ve uzun vadeli amaçlar oluşturur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ÇLAR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60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-14 Aralık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213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-21 Aralık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KURBAN BAYRAMI (19 Aralık Çarşamba 13.00 de başlar) </w:t>
            </w:r>
          </w:p>
        </w:tc>
      </w:tr>
      <w:tr>
        <w:trPr>
          <w:trHeight w:val="178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-28 Aralı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başar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est zaman etkinliklerinin gelecekteki amaçlara ulaşmadaki önemini belirt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UGÜNDEN YAR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–39, Form–4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</w:tbl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368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A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- 4 Ocak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42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-11 Oc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başar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’nolu kazanı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lgi ve yetenekleri doğrultusunda hobiler edin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NİM HOBİ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-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43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-18 Ocak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59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-25 Oc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başar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dini başarı ve başarısızlığa neden olan etmenler açısından değerlendir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ŞARILIYIM ÇÜNKÜ… BAŞARISIZIM ÇÜNKÜ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4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60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Oc-8 Şub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28 OCAK- 8 ŞUBAT I. YARIYIL TATİL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13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ŞUBA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DzMetin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28 OCAK- 8 ŞUBAT I. YARIYIL TATİLİ</w:t>
            </w:r>
          </w:p>
        </w:tc>
      </w:tr>
      <w:tr>
        <w:trPr>
          <w:trHeight w:val="171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-15 Şubat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zMetin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79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-22 Şub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başar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avda başarıyı etkileyen düşünceleri fark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GANIMIZ BAŞARI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43, Form–44, Form–4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619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-29 Şubat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73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7 M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şiler arası ilişki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un çözme sürecinde dikkat edilecek unsurları açık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N DE KAZAN, BEN DE KAZANAY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61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-14 Mart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75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-21 M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şiler arası ilişki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115’nolu kazan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Öfkeyi uygun ve uygun olmayan biçimlerde ortaya koymanın sonuçlarını açıkla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ÖFKE İLE KALKAN ZARARLA OTURUR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kul rehber öğretmeni mümkün olduğunca zamanını planlayarak etkinliğin uygulanmasında fiilen rol alacaktı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18"/>
                <w:szCs w:val="18"/>
              </w:rPr>
              <w:t>Okul rehber öğretmeni mümkün olduğunca zamanını planlayarak etkinliğin uygulanmasında fiilen rol alacaktı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Gazete ve derg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97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-28 Mart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06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903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İSA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 Mart-4 Nis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şiler arası ilişki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**116’nolu kazanı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Öfkelendiğinde gevşeme ve nefes egzersizlerini kullanı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VŞEME EGZERSİZLER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18"/>
                <w:szCs w:val="18"/>
              </w:rPr>
              <w:t>Okul rehber öğretmeni mümkün olduğunca zamanını planlayarak etkinliğin uygulanmasında fiilen rol alacaktı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kul rehber öğretmeni mümkün olduğunca zamanını planlayarak etkinliğin uygulanmasında fiilen rol alacaktı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-47, Form-48, Form-49, Asetat, Tepegöz, Taht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42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-11 Nisan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60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-18 Nis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şiler arası ilişki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13’nolu kazan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rektiğinde reddetme davranışı gösterir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DEDEBİLİRİ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60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-25 Nisan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23- 24 NİSAN ULUSAL EGEMENLİK VE ÇOCUK BAYRAMI</w:t>
            </w:r>
          </w:p>
        </w:tc>
      </w:tr>
      <w:tr>
        <w:trPr>
          <w:trHeight w:val="196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 Nisan-2 Mayı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548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I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-9 Mayı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dini kabu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arının sonuçlarını değerlendirerek düzeltme yollarını belir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ARIMI DÜZELTEBİLİRİ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ınıf rehber öğretmeni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ynı Boyutta Hazırlanmış Küçük Boş Kâğıtla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59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-16 Mayıs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  <w:tr>
        <w:trPr>
          <w:trHeight w:val="16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-23 Mayı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le ve topl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’nolu kazan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le iletişim araçlarından uygun biçimde yararlanmanın önemini fark ed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İTLE İLETİŞİM ARAÇL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ınıf rehber öğretm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59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-30 Mayıs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SYAL ETKİNLİ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5"/>
        <w:gridCol w:w="1440"/>
        <w:gridCol w:w="3420"/>
        <w:gridCol w:w="1620"/>
        <w:gridCol w:w="2880"/>
        <w:gridCol w:w="1620"/>
        <w:gridCol w:w="1440"/>
        <w:gridCol w:w="2312"/>
      </w:tblGrid>
      <w:tr>
        <w:trPr>
          <w:trHeight w:val="11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TER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NIM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zanım Numaras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KİNLİ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I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YGULAY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Ç GERE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ÖNTE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ĞERLENDİRME</w:t>
            </w:r>
          </w:p>
        </w:tc>
      </w:tr>
      <w:tr>
        <w:trPr>
          <w:trHeight w:val="1908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ZİRA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-6 Hazi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ğitsel ve mesleki gelişi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’nolu kazanı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uldaki derslerin mesleklerle olan ilişkisini açıklar)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*DERS VE MESLEK İLİŞKİS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ınıf rehber öğretme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–50(Posterleştirilmiş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üreç</w:t>
            </w:r>
          </w:p>
        </w:tc>
      </w:tr>
      <w:tr>
        <w:trPr>
          <w:trHeight w:val="195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-13 Haziran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13 HAZİRAN 2008 CUMA DERS YILININ SONA ERMES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                                              </w:t>
      </w:r>
      <w:r>
        <w:rPr/>
        <w:t>Murat GÖÇMEN</w:t>
        <w:tab/>
      </w:r>
    </w:p>
    <w:p>
      <w:pPr>
        <w:pStyle w:val="Normal"/>
        <w:rPr/>
      </w:pPr>
      <w:r>
        <w:rPr/>
        <w:t xml:space="preserve">                              </w:t>
      </w:r>
      <w:r>
        <w:rPr/>
        <w:t>Sınıf Öğretmeni / Sınıf Rehber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7/09/ 2007</w:t>
      </w:r>
    </w:p>
    <w:p>
      <w:pPr>
        <w:pStyle w:val="Normal"/>
        <w:jc w:val="center"/>
        <w:rPr/>
      </w:pPr>
      <w:r>
        <w:rPr/>
        <w:t xml:space="preserve"> </w:t>
      </w:r>
      <w:r>
        <w:rPr/>
        <w:t>UYGUND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İrfan AKHARMAN</w:t>
      </w:r>
    </w:p>
    <w:p>
      <w:pPr>
        <w:pStyle w:val="Normal"/>
        <w:jc w:val="center"/>
        <w:rPr/>
      </w:pPr>
      <w:r>
        <w:rPr/>
        <w:t>Okul Müdürü</w:t>
      </w:r>
    </w:p>
    <w:p>
      <w:pPr>
        <w:pStyle w:val="Normal"/>
        <w:tabs>
          <w:tab w:val="clear" w:pos="708"/>
          <w:tab w:val="left" w:pos="720" w:leader="none"/>
          <w:tab w:val="left" w:pos="1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0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20" w:leader="none"/>
          <w:tab w:val="left" w:pos="16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7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ind w:left="108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34:00Z</dcterms:created>
  <dc:creator>Dersimiz.Com “Kaliteli ve Seçkin Eğitime Kaynak"</dc:creator>
  <dc:description>Dersimiz.Com “Kaliteli ve Seçkin Eğitime Kaynak"</dc:description>
  <cp:keywords>Dersimiz.Com “Kaliteli ve Seçkin Eğitime Kaynak"</cp:keywords>
  <dc:language>en-US</dc:language>
  <cp:lastModifiedBy>Administrator</cp:lastModifiedBy>
  <dcterms:modified xsi:type="dcterms:W3CDTF">2007-09-21T09:25:00Z</dcterms:modified>
  <cp:revision>28</cp:revision>
  <dc:subject>Dersimiz.Com “Kaliteli ve Seçkin Eğitime Kaynak"</dc:subject>
  <dc:title>Dersimiz.Com “Kaliteli ve Seçkin Eğitime Kaynak"</dc:title>
</cp:coreProperties>
</file>