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  <w:bookmarkStart w:id="0" w:name="OLE_LINK2"/>
      <w:bookmarkStart w:id="1" w:name="OLE_LINK2"/>
      <w:bookmarkEnd w:id="1"/>
    </w:p>
    <w:p>
      <w:pPr>
        <w:pStyle w:val="Normal"/>
        <w:spacing w:lineRule="auto" w:line="360"/>
        <w:ind w:left="-720" w:hanging="0"/>
        <w:jc w:val="center"/>
        <w:rPr/>
      </w:pPr>
      <w:bookmarkStart w:id="2" w:name="OLE_LINK2"/>
      <w:bookmarkEnd w:id="2"/>
      <w:r>
        <w:rPr>
          <w:b/>
        </w:rPr>
        <w:t xml:space="preserve">2008–2009 EĞİTİM-ÖĞRETİM YILI AKDAĞMADENİ LİSESİ </w:t>
      </w:r>
    </w:p>
    <w:p>
      <w:pPr>
        <w:pStyle w:val="Normal"/>
        <w:spacing w:lineRule="auto" w:line="360"/>
        <w:ind w:left="-720" w:hanging="0"/>
        <w:jc w:val="center"/>
        <w:rPr>
          <w:b/>
          <w:b/>
        </w:rPr>
      </w:pPr>
      <w:r>
        <w:rPr>
          <w:b/>
        </w:rPr>
        <w:t>BEDEN EĞİTİMİ DERSİ DERS DIŞI EĞİTİM ÇALIŞMA PROGRAMI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2008-2009 Eğitim-Öğretim Yılı Toplam Ders Saati                         :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Ders Dışı Eğitim Çalışmasına Tekabül Eden Ders Saati Sayısı(%5):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Ders Dışı Eğitim Çalışması İçin Uygun Görülen Ders Saati Sayısı  :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kulda Ders Dışı Eğitim Çalışması İçin Uygun Görülen Branş       : Futbol+Voleybol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Çalışmaya Katılacak Öğrenci Sayısı                                                 :  22+12</w:t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522"/>
        <w:gridCol w:w="1611"/>
        <w:gridCol w:w="537"/>
        <w:gridCol w:w="1253"/>
        <w:gridCol w:w="1790"/>
        <w:gridCol w:w="4654"/>
      </w:tblGrid>
      <w:tr>
        <w:trPr>
          <w:trHeight w:val="910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A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Haft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ü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aat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Çalışma Saat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Çalışma Yeri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İşlenecek Konular</w:t>
            </w:r>
          </w:p>
        </w:tc>
      </w:tr>
      <w:tr>
        <w:trPr>
          <w:trHeight w:val="178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EYLÜL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9/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9/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9/20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-17.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  Futbol Sahası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 futbol takımına öğrenci seçi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 futbol takımına öğrenci seçi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 futbol takımına öğrenci seçimi</w:t>
            </w:r>
          </w:p>
        </w:tc>
      </w:tr>
      <w:tr>
        <w:trPr>
          <w:trHeight w:val="17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9/200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/09/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9/20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-17.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  Futbol Sahası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l kondisyon çalış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l kondisyon çalış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l kondisyon çalışması</w:t>
            </w:r>
          </w:p>
        </w:tc>
      </w:tr>
      <w:tr>
        <w:trPr>
          <w:trHeight w:val="174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EKİM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0/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10/20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-17.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  Futbol Sahası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ipling ve top sürme çalış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 kontrolü çalış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işik mesafelerden pas çalışması</w:t>
            </w:r>
          </w:p>
        </w:tc>
      </w:tr>
      <w:tr>
        <w:trPr>
          <w:trHeight w:val="17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0/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0/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0/20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-17.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  Futbol Sahası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işik mesafelerden pas çalış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işik mesafelerden pas çalış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datma ve çalım atma çalışması</w:t>
            </w:r>
          </w:p>
        </w:tc>
      </w:tr>
      <w:tr>
        <w:trPr>
          <w:trHeight w:val="17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0/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0/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10/20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-17.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  Futbol Sahası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şe atışı çalışmalar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sayt taktiği çalışmalar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ç atışı çalışmaları</w:t>
            </w:r>
          </w:p>
        </w:tc>
      </w:tr>
      <w:tr>
        <w:trPr>
          <w:trHeight w:val="17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0/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10/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0/20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-17.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  Futbol Sahası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 organizasyon çalışmalar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best vuruş çalışmalar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stasyon çalışmaları</w:t>
            </w:r>
          </w:p>
        </w:tc>
      </w:tr>
      <w:tr>
        <w:trPr>
          <w:trHeight w:val="598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SIM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11/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1/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1/20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-16.3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  Futbol Sahası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fa vuruşu çalışmalar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raatak çalış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m kaçırma çalışması</w:t>
            </w:r>
          </w:p>
        </w:tc>
      </w:tr>
      <w:tr>
        <w:trPr>
          <w:trHeight w:val="61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1/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1/20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-16.3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  Futbol Sahası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sabaka dönemi çalışmalar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sabaka dönemi çalışmalar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sabaka dönemi çalışmaları</w:t>
            </w:r>
          </w:p>
        </w:tc>
      </w:tr>
      <w:tr>
        <w:trPr>
          <w:trHeight w:val="307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/11/200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/11/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1/20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-16.3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Salonu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 voleybol takımına öğrenci seçi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 voleybol takımına öğrenci seçi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 voleybol takımına öğrenci seçimi</w:t>
            </w:r>
          </w:p>
        </w:tc>
      </w:tr>
      <w:tr>
        <w:trPr>
          <w:trHeight w:val="12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/11/200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/11/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1/20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-16.3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Salonu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disyon çalışmalar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disyon çalışmalar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disyon çalışmaları</w:t>
            </w:r>
          </w:p>
        </w:tc>
      </w:tr>
      <w:tr>
        <w:trPr>
          <w:trHeight w:val="238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ARALIK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2/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12/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/20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-16.3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Salonu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abukluk-Çeviklik çalışmalar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abukluk-Çeviklik çalışmalar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abukluk-Çeviklik çalışmaları</w:t>
            </w:r>
          </w:p>
        </w:tc>
      </w:tr>
      <w:tr>
        <w:trPr>
          <w:trHeight w:val="17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2/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2/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/20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-16.3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Salonu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lase adım çalışmalar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lase adım çalışmalar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lase adım çalışmaları</w:t>
            </w:r>
          </w:p>
        </w:tc>
      </w:tr>
      <w:tr>
        <w:trPr>
          <w:trHeight w:val="109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2/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12/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2/20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-16.3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Salonu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eybolda parmak pas çalışmalar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eybolda parmak pas çalışmalar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eybolda parmak pas çalışmaları</w:t>
            </w:r>
          </w:p>
        </w:tc>
      </w:tr>
      <w:tr>
        <w:trPr>
          <w:trHeight w:val="72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12/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2/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2/20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-16.3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Salonu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şet alma manşet pas çalış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şet alma manşet pas çalış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şet alma manşet pas çalışması</w:t>
            </w:r>
          </w:p>
        </w:tc>
      </w:tr>
      <w:tr>
        <w:trPr>
          <w:trHeight w:val="174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</w:rPr>
              <w:t>OCAK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/01/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1/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1/200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-16.3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Salonu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eybolda hücum çalışmalar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eybolda hücum çalışmalar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eybolda hücum çalışmaları</w:t>
            </w:r>
          </w:p>
        </w:tc>
      </w:tr>
      <w:tr>
        <w:trPr>
          <w:trHeight w:val="109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1/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1/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1/200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-16.3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Salonu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sabaka dönemi çalışmalar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sabaka dönemi çalışmalar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sabaka dönemi çalışmaları</w:t>
            </w:r>
          </w:p>
        </w:tc>
      </w:tr>
      <w:tr>
        <w:trPr>
          <w:trHeight w:val="72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1/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1/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1/200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-16.3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Salonu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ırlık müsabaka çalışmalar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ırlık müsabaka çalışmalar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ırlık müsabaka çalışmaları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526"/>
        <w:gridCol w:w="1620"/>
        <w:gridCol w:w="540"/>
        <w:gridCol w:w="1260"/>
        <w:gridCol w:w="1800"/>
        <w:gridCol w:w="4680"/>
      </w:tblGrid>
      <w:tr>
        <w:trPr>
          <w:trHeight w:val="107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ŞUBAT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2/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2/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2/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-16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Salonu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eybolda savunma çalışmalar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eybolda savunma çalışmalar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eybolda savunma çalışmaları</w:t>
            </w:r>
          </w:p>
        </w:tc>
      </w:tr>
      <w:tr>
        <w:trPr>
          <w:trHeight w:val="23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2/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2/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2/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-16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Salonu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eybolda liberolu sistem çalış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eybolda liberolu sistem çalış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eybolda liberolu sistem çalışması</w:t>
            </w:r>
          </w:p>
        </w:tc>
      </w:tr>
      <w:tr>
        <w:trPr>
          <w:trHeight w:val="17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2/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2/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2/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-16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 Salonu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s çalışmalar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s çalışmalar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s çalışmaları</w:t>
            </w:r>
          </w:p>
        </w:tc>
      </w:tr>
      <w:tr>
        <w:trPr>
          <w:trHeight w:val="107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ART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3/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3/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3/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-16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  Futbol Sahas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eci çalış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4 hücum savunma çalış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 hücum savunma çalışması</w:t>
            </w:r>
          </w:p>
        </w:tc>
      </w:tr>
      <w:tr>
        <w:trPr>
          <w:trHeight w:val="7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3/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3/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3/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-16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  Futbol Sahas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 hücum savunma çalış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5 hücum savunma çalış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 hücum savunma çalışması</w:t>
            </w:r>
          </w:p>
        </w:tc>
      </w:tr>
      <w:tr>
        <w:trPr>
          <w:trHeight w:val="17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3/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3/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3/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-16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  Futbol Sahas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4-2 savunma çalış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4-2 hücum çalış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4-2 hücum savunma çalışması</w:t>
            </w:r>
          </w:p>
        </w:tc>
      </w:tr>
      <w:tr>
        <w:trPr>
          <w:trHeight w:val="107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3/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3/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3/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-16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  Futbol Sahas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4-2 takt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-3 hücum çalış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n savunması çalışması</w:t>
            </w:r>
          </w:p>
        </w:tc>
      </w:tr>
      <w:tr>
        <w:trPr>
          <w:trHeight w:val="70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NİSAN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3/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3/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4/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-17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  Futbol Sahas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eye şut çalış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-3 savunma çalış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-3 taktik çalışması</w:t>
            </w:r>
          </w:p>
        </w:tc>
      </w:tr>
      <w:tr>
        <w:trPr>
          <w:trHeight w:val="17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4/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4/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4/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-17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  Futbol Sahas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5-2 hücum çalış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ans oyuncu çalışmalar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a saha oyuncu çalışmaları</w:t>
            </w:r>
          </w:p>
        </w:tc>
      </w:tr>
      <w:tr>
        <w:trPr>
          <w:trHeight w:val="107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4/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4/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4/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-17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  Futbol Sahas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vet oyuncu çalışmalar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eye şut çalış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l taktik çalışması</w:t>
            </w:r>
          </w:p>
        </w:tc>
      </w:tr>
      <w:tr>
        <w:trPr>
          <w:trHeight w:val="7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4/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4/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4/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-17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  Futbol Sahas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 alanda maç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tlardan yapılan hücum çalış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la adamla hücum çalışması</w:t>
            </w:r>
          </w:p>
        </w:tc>
      </w:tr>
      <w:tr>
        <w:trPr>
          <w:trHeight w:val="7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4/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4/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4/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-17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  Futbol Sahas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şe atışı çalışmalar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sayt taktiği çalışmalar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ç atışı çalışmaları</w:t>
            </w:r>
          </w:p>
        </w:tc>
      </w:tr>
      <w:tr>
        <w:trPr>
          <w:trHeight w:val="170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AYIS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5/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5/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5/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-17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  Futbol Sahas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vet oyuncu çalışmalar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eye şut çalış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l taktik çalışması</w:t>
            </w:r>
          </w:p>
        </w:tc>
      </w:tr>
      <w:tr>
        <w:trPr>
          <w:trHeight w:val="107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5/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5/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5/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-17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  Futbol Sahas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 alanda maç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tlardan yapılan hücum çalış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la adamla hücum çalışması</w:t>
            </w:r>
          </w:p>
        </w:tc>
      </w:tr>
      <w:tr>
        <w:trPr>
          <w:trHeight w:val="7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5/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5/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5/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-17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kul  Voleybol Sahas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ınıflar arası voleybol  maçlarının düzenlenmes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ınıflar arası voleybol  maçlarının düzenlenme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ınıflar arası voleybol  maçlarının düzenlenmesi</w:t>
            </w:r>
          </w:p>
        </w:tc>
      </w:tr>
      <w:tr>
        <w:trPr>
          <w:trHeight w:val="17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5/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5/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5/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-17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  Futbol Sahas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ınıflar arası futbol maçlarının düzenlenmes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ınıflar arası futbol maçlarının düzenlenme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ınıflar arası futbol maçlarının düzenlenmesi</w:t>
            </w:r>
          </w:p>
        </w:tc>
      </w:tr>
      <w:tr>
        <w:trPr>
          <w:trHeight w:val="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HZR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6/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6/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6/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-17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  Futbol Sahas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ınıflar arası futbol maçlarının düzenlenmes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ınıflar arası futbol maçlarının düzenlenme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ınıflar arası futbol maçlarının düzenlenmes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8458200</wp:posOffset>
                </wp:positionV>
                <wp:extent cx="7086600" cy="1943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40" w:hanging="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539" w:hanging="0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İsrafil YAŞIN                                                                                                            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539" w:hanging="0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Beden Eğitimi Öğretmeni                                                                                           Akdağmadeni Lisesi Müdürü</w:t>
                            </w:r>
                          </w:p>
                          <w:p>
                            <w:pPr>
                              <w:pStyle w:val="Normal"/>
                              <w:ind w:left="-5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539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NA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539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………………………</w:t>
                            </w:r>
                            <w:r>
                              <w:rPr>
                                <w:b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539" w:hanging="0"/>
                              <w:jc w:val="center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/..../200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539" w:hanging="0"/>
                              <w:jc w:val="center"/>
                              <w:rPr/>
                            </w:pPr>
                            <w:r>
                              <w:rPr/>
                              <w:t>İlçe Milli Eğitim Müdür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53pt;mso-wrap-distance-left:9.05pt;mso-wrap-distance-right:9.05pt;mso-wrap-distance-top:0pt;mso-wrap-distance-bottom:0pt;margin-top:66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540" w:hanging="0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spacing w:lineRule="auto" w:line="360"/>
                        <w:ind w:left="-539" w:hanging="0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İsrafil YAŞIN                                                                                                            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ind w:left="-539" w:hanging="0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Beden Eğitimi Öğretmeni                                                                                           Akdağmadeni Lisesi Müdürü</w:t>
                      </w:r>
                    </w:p>
                    <w:p>
                      <w:pPr>
                        <w:pStyle w:val="Normal"/>
                        <w:ind w:left="-54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left="-539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NAY</w:t>
                      </w:r>
                    </w:p>
                    <w:p>
                      <w:pPr>
                        <w:pStyle w:val="Normal"/>
                        <w:spacing w:lineRule="auto" w:line="360"/>
                        <w:ind w:left="-539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…………………………</w:t>
                      </w:r>
                      <w:r>
                        <w:rPr>
                          <w:b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360"/>
                        <w:ind w:left="-539" w:hanging="0"/>
                        <w:jc w:val="center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./..../2008</w:t>
                      </w:r>
                    </w:p>
                    <w:p>
                      <w:pPr>
                        <w:pStyle w:val="Normal"/>
                        <w:spacing w:lineRule="auto" w:line="360"/>
                        <w:ind w:left="-539" w:hanging="0"/>
                        <w:jc w:val="center"/>
                        <w:rPr/>
                      </w:pPr>
                      <w:r>
                        <w:rPr/>
                        <w:t>İlçe Milli Eğitim Müdür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3895</wp:posOffset>
                </wp:positionH>
                <wp:positionV relativeFrom="paragraph">
                  <wp:posOffset>8001000</wp:posOffset>
                </wp:positionV>
                <wp:extent cx="69723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Not: Hava ve iklim şartlarına göre çalışma yer ve saatlerinde değişiklikler yapılacaktı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7pt;mso-wrap-distance-left:9.05pt;mso-wrap-distance-right:9.05pt;mso-wrap-distance-top:0pt;mso-wrap-distance-bottom:0pt;margin-top:630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Not: Hava ve iklim şartlarına göre çalışma yer ve saatlerinde değişiklikler yapılacaktı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1" w:right="1411" w:gutter="0" w:header="0" w:top="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6:55:00Z</dcterms:created>
  <dc:creator>İSRAFİL YAŞIN</dc:creator>
  <dc:description/>
  <cp:keywords/>
  <dc:language>en-US</dc:language>
  <cp:lastModifiedBy>israfil</cp:lastModifiedBy>
  <dcterms:modified xsi:type="dcterms:W3CDTF">2008-09-02T17:43:00Z</dcterms:modified>
  <cp:revision>3</cp:revision>
  <dc:subject/>
  <dc:title>AKDAĞMADENİ LİSESİ 2006–2007 EĞİTİM-ÖĞRETİM YILI BEDEN EĞİTİMİ DERSİ ETKİNLİK ALANI DERS DIŞI EĞİTİM ÇALIŞIMI EGZERSİZ PROGRAMI</dc:title>
</cp:coreProperties>
</file>