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51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EYLÜ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:</w:t>
            </w:r>
            <w:r>
              <w:rPr>
                <w:rFonts w:cs="Arial" w:ascii="Arial" w:hAnsi="Arial"/>
                <w:sz w:val="20"/>
                <w:szCs w:val="20"/>
              </w:rPr>
              <w:t xml:space="preserve"> Atatürk’ün Beden Eğitimi ve spor ile ilgili sözlerini açıklayabilm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tatürk’ün beden eğitimi ve spor ile ilgili söylediği sözleri bilme ve anladığını söyleme, yaz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6:</w:t>
            </w:r>
            <w:r>
              <w:rPr>
                <w:rFonts w:cs="Arial" w:ascii="Arial" w:hAnsi="Arial"/>
                <w:sz w:val="20"/>
                <w:szCs w:val="20"/>
              </w:rPr>
              <w:t xml:space="preserve"> Geniş ve derin kolda sıralan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hat ve hazır ol duruşunu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rin ve geniş kolda sıra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den eğitimi ve spor dersin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şlenişi ve spor kulübü üye seçi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’ün spor ile ilgili sözl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uruşlar ve sıralanma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Çalışmalar yeterin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rar edilir</w:t>
            </w:r>
          </w:p>
        </w:tc>
      </w:tr>
      <w:tr>
        <w:trPr>
          <w:trHeight w:val="21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1’erli derin koldan 2’li, 4’lü, 6’lı, 8’li sıralanma ve dönüşleri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den eğitimi dersinin amaç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yd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ıralanma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5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3: </w:t>
            </w:r>
            <w:r>
              <w:rPr>
                <w:rFonts w:cs="Arial" w:ascii="Arial" w:hAnsi="Arial"/>
                <w:sz w:val="20"/>
                <w:szCs w:val="20"/>
              </w:rPr>
              <w:t>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po eşliğinde yürü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Yürürken çark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ürüyüş ve Çarklar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6"/>
        <w:gridCol w:w="3704"/>
        <w:gridCol w:w="2476"/>
        <w:gridCol w:w="197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9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İ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MAZAN BAYRAMI</w:t>
            </w:r>
          </w:p>
        </w:tc>
      </w:tr>
      <w:tr>
        <w:trPr>
          <w:trHeight w:val="178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0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gelli koşularda yarışma kurallarını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gelli koşuda savurma bacağının hareketini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Yarışma ve oyun kuralları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ngelli Koşular 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Demir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el geçilirken yapıl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alar sorulur.</w:t>
            </w:r>
          </w:p>
        </w:tc>
      </w:tr>
      <w:tr>
        <w:trPr>
          <w:trHeight w:val="105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:</w:t>
            </w:r>
            <w:r>
              <w:rPr>
                <w:rFonts w:cs="Arial" w:ascii="Arial" w:hAnsi="Arial"/>
                <w:sz w:val="20"/>
                <w:szCs w:val="20"/>
              </w:rPr>
              <w:t xml:space="preserve"> Birlikte hareket edebilme ve gruba uyum sağlay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erinde sayma, uygun adı yürüme ve kıt’a duru yap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 geçişini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mpolu yürüyüşler ve Tören geçiş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8:</w:t>
            </w:r>
            <w:r>
              <w:rPr>
                <w:rFonts w:cs="Arial" w:ascii="Arial" w:hAnsi="Arial"/>
                <w:sz w:val="20"/>
                <w:szCs w:val="20"/>
              </w:rPr>
              <w:t xml:space="preserve"> Verilen komutlara uyma doğru ve çabuk karar ve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düzen alıştırmalarının genel tekrarını yaparak bayrama hazırlan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el Tekrar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en komutlar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1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Yüksek çıkış koşusuyla engel aralarını 3-4 adımda geçme. 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mhuriyet’in İlanı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Engelli Koşular )</w:t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 Demiri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huriyetin İlanının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Ekim Cumhuriy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mının önemi sorul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ısa mesafe engelli koş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ışması yaptırılı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4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I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875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üzen Alıştırma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li Koşular</w:t>
            </w:r>
          </w:p>
        </w:tc>
      </w:tr>
      <w:tr>
        <w:trPr>
          <w:trHeight w:val="16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 ve Törenlere Katılmaya İstekli Olabil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Katıldığı kutlama ve anma törenlerinin anlam ve önemini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örenlere katılmanın sorumluluğunu duy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0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temel becerileri geliştir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Bayrak koşularında yarışma kurallarını söyle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ayrak değiştirme şekillerini söy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Kasım ATATÜRK’Ü Anma Haftası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ATÜRK ve Sp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Bayrak Koşu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e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atürk’ün hayatı, ilkel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inkılâpları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yrak değişimi sırasında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kkat edilecek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60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1:</w:t>
            </w:r>
            <w:r>
              <w:rPr>
                <w:rFonts w:cs="Arial" w:ascii="Arial" w:hAnsi="Arial"/>
                <w:sz w:val="20"/>
                <w:szCs w:val="20"/>
              </w:rPr>
              <w:t xml:space="preserve"> Koşular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İşaretli alan içerisinde durarak ve koşarak bayrak değiştir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letiz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Bayrak Koşuları 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fe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k değişimi sırası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pılan hatalar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enleri sorul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6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te iyi duruş alışkanlığı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şekillerde vücudu bükme, germe ve esnetme hareke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6"/>
        <w:gridCol w:w="2459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5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LI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37:</w:t>
            </w:r>
            <w:r>
              <w:rPr>
                <w:rFonts w:cs="Arial" w:ascii="Arial" w:hAnsi="Arial"/>
                <w:sz w:val="20"/>
                <w:szCs w:val="20"/>
              </w:rPr>
              <w:t xml:space="preserve"> Serbest jimnastikle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şekillerde baş, vücut, kol ve bacakları savurma, dönd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jimnastik duruşlarını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best Jimnast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" w:leader="none"/>
                <w:tab w:val="left" w:pos="648" w:leader="none"/>
                <w:tab w:val="left" w:pos="768" w:leader="none"/>
                <w:tab w:val="left" w:pos="963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 Temel Jimnastik Duruşları 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Min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eketlerde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19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URBAN BAYRAMI</w:t>
            </w:r>
          </w:p>
        </w:tc>
      </w:tr>
      <w:tr>
        <w:trPr>
          <w:trHeight w:val="127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rak Koşu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 Jimnastik Duruşları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16: </w:t>
            </w:r>
            <w:r>
              <w:rPr>
                <w:rFonts w:cs="Arial" w:ascii="Arial" w:hAnsi="Arial"/>
                <w:sz w:val="20"/>
                <w:szCs w:val="20"/>
              </w:rPr>
              <w:t>İlk yardımın tarifi, önemi ve dikkat edilmesi gereken kuralları hakkında bilinçlene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17:</w:t>
            </w:r>
            <w:r>
              <w:rPr>
                <w:rFonts w:cs="Arial" w:ascii="Arial" w:hAnsi="Arial"/>
                <w:sz w:val="20"/>
                <w:szCs w:val="20"/>
              </w:rPr>
              <w:t xml:space="preserve"> Solunum yetmezliğinde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19:</w:t>
            </w:r>
            <w:r>
              <w:rPr>
                <w:rFonts w:cs="Arial" w:ascii="Arial" w:hAnsi="Arial"/>
                <w:sz w:val="20"/>
                <w:szCs w:val="20"/>
              </w:rPr>
              <w:t xml:space="preserve"> Açık yaralarda ilkyardım yap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İlk yardım, solunum yetmezliği ve açık yaralar hakkında bilgi sahibi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İlk Yardımın Tanımı, Solun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mezliği, Açık Yaralar 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0:</w:t>
            </w:r>
            <w:r>
              <w:rPr>
                <w:rFonts w:cs="Arial" w:ascii="Arial" w:hAnsi="Arial"/>
                <w:sz w:val="20"/>
                <w:szCs w:val="20"/>
              </w:rPr>
              <w:t xml:space="preserve"> Şiddetli kanamalar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1:</w:t>
            </w:r>
            <w:r>
              <w:rPr>
                <w:rFonts w:cs="Arial" w:ascii="Arial" w:hAnsi="Arial"/>
                <w:sz w:val="20"/>
                <w:szCs w:val="20"/>
              </w:rPr>
              <w:t xml:space="preserve"> Burun kanamaların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122:</w:t>
            </w:r>
            <w:r>
              <w:rPr>
                <w:rFonts w:cs="Arial" w:ascii="Arial" w:hAnsi="Arial"/>
                <w:sz w:val="20"/>
                <w:szCs w:val="20"/>
              </w:rPr>
              <w:t xml:space="preserve"> Şokta ilk yardım yapa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Şiddetli kanamalarda, burun kanamalarında ve şokta ilk yardım hakkında bilgi sahibi ol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Şiddetli Kanamalar, Bur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maları, Şok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213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A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3: </w:t>
            </w:r>
            <w:r>
              <w:rPr>
                <w:rFonts w:cs="Arial" w:ascii="Arial" w:hAnsi="Arial"/>
                <w:sz w:val="20"/>
                <w:szCs w:val="20"/>
              </w:rPr>
              <w:t>Bayılmalar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4: </w:t>
            </w:r>
            <w:r>
              <w:rPr>
                <w:rFonts w:cs="Arial" w:ascii="Arial" w:hAnsi="Arial"/>
                <w:sz w:val="20"/>
                <w:szCs w:val="20"/>
              </w:rPr>
              <w:t>Boğulmalarda ilk yardım yap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5: </w:t>
            </w:r>
            <w:r>
              <w:rPr>
                <w:rFonts w:cs="Arial" w:ascii="Arial" w:hAnsi="Arial"/>
                <w:sz w:val="20"/>
                <w:szCs w:val="20"/>
              </w:rPr>
              <w:t>Kırıklarda ilk yardım yap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ayılmalarda, boğulmalarda, kırıklar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 yardım hakkında bilgi sahibi ol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7: </w:t>
            </w:r>
            <w:r>
              <w:rPr>
                <w:rFonts w:cs="Arial" w:ascii="Arial" w:hAnsi="Arial"/>
                <w:sz w:val="20"/>
                <w:szCs w:val="20"/>
              </w:rPr>
              <w:t>Aşırı zorlanma sonucu olan sakatlanmalar konusunda bilgi sahib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s sertliği, kas yorgunluğu, tendon kopmaları, lif kopmalarında ilk yardım hakkında bilgi sahibi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ayılmalar, Boğulmalar, Kırıkla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 Sertliği, Kas Yorgunluğ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don Kopmaları, Lif Kopmaları 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İlk yardımd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</w:t>
            </w:r>
          </w:p>
        </w:tc>
      </w:tr>
      <w:tr>
        <w:trPr>
          <w:trHeight w:val="133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yazılı sınavda 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 Yardım Bilgileri</w:t>
            </w:r>
          </w:p>
        </w:tc>
      </w:tr>
      <w:tr>
        <w:trPr>
          <w:trHeight w:val="177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129: </w:t>
            </w:r>
            <w:r>
              <w:rPr>
                <w:rFonts w:cs="Arial" w:ascii="Arial" w:hAnsi="Arial"/>
                <w:sz w:val="20"/>
                <w:szCs w:val="20"/>
              </w:rPr>
              <w:t>Sakatlanma şekillerine göre uygulanan bandajlama şekil ve yöntemleri hakkında bilgi sahib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sakatlanmalarda bandaj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lk Yard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Bandajlama Teknikleri 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aj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dajlama yönteml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arak yaptırılır</w:t>
            </w:r>
          </w:p>
        </w:tc>
      </w:tr>
      <w:tr>
        <w:trPr>
          <w:trHeight w:val="14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114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UBA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ARIYIL TATİLİ</w:t>
            </w:r>
          </w:p>
        </w:tc>
      </w:tr>
      <w:tr>
        <w:trPr>
          <w:trHeight w:val="179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5: </w:t>
            </w:r>
            <w:r>
              <w:rPr>
                <w:rFonts w:cs="Arial" w:ascii="Arial" w:hAnsi="Arial"/>
                <w:sz w:val="20"/>
                <w:szCs w:val="20"/>
              </w:rPr>
              <w:t>Voley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oleybol yarışma ve oyun kurallarını, saha ve file ölçülerini söylem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ey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.</w:t>
            </w:r>
          </w:p>
        </w:tc>
      </w:tr>
      <w:tr>
        <w:trPr>
          <w:trHeight w:val="195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6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 yarışma ve oyun kuralları bilgisi edin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sketbol sahası ve pota ölçülerinin söylenmes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sn, 5 sn, 8 sn, 24 sn kurallarının söylenme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yarışma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y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  <w:tr>
        <w:trPr>
          <w:trHeight w:val="198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74:</w:t>
            </w:r>
            <w:r>
              <w:rPr>
                <w:rFonts w:cs="Arial" w:ascii="Arial" w:hAnsi="Arial"/>
                <w:sz w:val="20"/>
                <w:szCs w:val="20"/>
              </w:rPr>
              <w:t xml:space="preserve"> 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utbol oyunu ve oyuncusu ile ilgili sportif bilgiler edi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Oyun Kuralları ve Hakem İşaret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yla ilgili yazıl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nak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yarışma ve oyu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lları sorul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972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4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vuruş teknikleri ile paslaş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slar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gi durumlarda p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lip verilmeyeceğ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96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75:</w:t>
            </w:r>
            <w:r>
              <w:rPr>
                <w:rFonts w:cs="Arial" w:ascii="Arial" w:hAnsi="Arial"/>
                <w:sz w:val="20"/>
                <w:szCs w:val="20"/>
              </w:rPr>
              <w:t xml:space="preserve"> Futbolla ilgili koordinasyonu geliştirebilm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içi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yak üstü ile top sürm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eğişik şekillerde paslaşarak top sürme.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Teknikleri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süre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197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4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ur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uvarlanan toplara iç-üst vuruş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vadaki toplara iç-üst vuruş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Şut Atma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t atarken dik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  <w:tr>
        <w:trPr>
          <w:trHeight w:val="21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74: </w:t>
            </w:r>
            <w:r>
              <w:rPr>
                <w:rFonts w:cs="Arial" w:ascii="Arial" w:hAnsi="Arial"/>
                <w:sz w:val="20"/>
                <w:szCs w:val="20"/>
              </w:rPr>
              <w:t>Fu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kafa ile topa vuruşlar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fa ile topu kontrol etm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b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Kafa Vuruşu ve Top Kontrolü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tbol Top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i pozisyonlarda nasıl kafa vuruşu yapılabileceği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65"/>
        <w:gridCol w:w="1975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54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İS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if Bilgiler, Futb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yun Kuralları ve Futbol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ilen Konular.</w:t>
            </w:r>
          </w:p>
        </w:tc>
      </w:tr>
      <w:tr>
        <w:trPr>
          <w:trHeight w:val="12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6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mel duruşları yap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Çeşitli dizilişlerde parmak pas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Parmak pas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mak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129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7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nşet pas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ntrol pas yaparak manşet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Manşet Pas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şet pasta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  <w:tr>
        <w:trPr>
          <w:trHeight w:val="2728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6: </w:t>
            </w:r>
            <w:r>
              <w:rPr>
                <w:rFonts w:cs="Arial" w:ascii="Arial" w:hAnsi="Arial"/>
                <w:sz w:val="20"/>
                <w:szCs w:val="20"/>
              </w:rPr>
              <w:t>Voleybolla ilgili temel becerileri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tta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Üstten servis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vis karşılama ve 3 pas yapma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Nisan Ulusal Egemenlik ve Çocu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Alttan ve Üstten Servis )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atürk’ün çocuk Sevg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Egemenlik Kavram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vis atarken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şıla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7: </w:t>
            </w:r>
            <w:r>
              <w:rPr>
                <w:rFonts w:cs="Arial" w:ascii="Arial" w:hAnsi="Arial"/>
                <w:sz w:val="20"/>
                <w:szCs w:val="20"/>
              </w:rPr>
              <w:t>Voley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mak pasa smaç vur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ç vuruşuna tekli blok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maç ve Blok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ç ve blokta dikk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cek noktalar 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/>
      </w:pPr>
      <w:r>
        <w:rPr>
          <w:rFonts w:cs="Arial" w:ascii="Arial" w:hAnsi="Arial"/>
          <w:b/>
        </w:rPr>
        <w:t>2008–2009 EĞİTİM -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38"/>
        <w:gridCol w:w="3704"/>
        <w:gridCol w:w="2484"/>
        <w:gridCol w:w="1967"/>
        <w:gridCol w:w="2507"/>
      </w:tblGrid>
      <w:tr>
        <w:trPr>
          <w:trHeight w:val="6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at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20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 sınavda uygul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eybol Oyun Kurallar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oleybolda öğrenil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7: </w:t>
            </w:r>
            <w:r>
              <w:rPr>
                <w:rFonts w:cs="Arial" w:ascii="Arial" w:hAnsi="Arial"/>
                <w:sz w:val="20"/>
                <w:szCs w:val="20"/>
              </w:rPr>
              <w:t>Basketbolla ilgili temel becerileri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ek ve çift el pas çeşitlerini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top sürme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op Sürme ve Pas Çeşitleri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ketbolda top sürerk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 pas atılı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ç 2:</w:t>
            </w:r>
            <w:r>
              <w:rPr>
                <w:rFonts w:cs="Arial" w:ascii="Arial" w:hAnsi="Arial"/>
                <w:sz w:val="20"/>
                <w:szCs w:val="20"/>
              </w:rPr>
              <w:t xml:space="preserve"> Milli bayramlara ve törenlere katılmaya istekli olabil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tılınan kutlama ve anma törenlerinin anlam ve önemini 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48: </w:t>
            </w:r>
            <w:r>
              <w:rPr>
                <w:rFonts w:cs="Arial" w:ascii="Arial" w:hAnsi="Arial"/>
                <w:sz w:val="20"/>
                <w:szCs w:val="20"/>
              </w:rPr>
              <w:t>Basketbolla ilgili koordinasyonu geliştir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urnike atışı yap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rme pastan sonra turnike atışı yap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 Mayıs Atatürk’ü Anma Gençlik 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urnike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 Gençliğe Verdiğ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Önem 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Mayıs’ın  Anlam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da turni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lırken dikkat edilm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ken noktalar sorul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 49:</w:t>
            </w:r>
            <w:r>
              <w:rPr>
                <w:rFonts w:cs="Arial" w:ascii="Arial" w:hAnsi="Arial"/>
                <w:sz w:val="20"/>
                <w:szCs w:val="20"/>
              </w:rPr>
              <w:t xml:space="preserve"> Basketbolda sürat ve çabukluğu geliştirebil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ğişik şekillerd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p sürme, paslaşma ve şut atm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best atış yapma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erbest Atış ve Şut 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s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-ceva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en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ları</w:t>
            </w:r>
          </w:p>
          <w:p>
            <w:pPr>
              <w:pStyle w:val="Normal"/>
              <w:ind w:left="9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ketbolda serbest atış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 şut atarken dik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lmesi gereken nokta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lur.</w:t>
            </w:r>
          </w:p>
        </w:tc>
      </w:tr>
    </w:tbl>
    <w:p>
      <w:pPr>
        <w:pStyle w:val="Normal"/>
        <w:tabs>
          <w:tab w:val="clear" w:pos="708"/>
          <w:tab w:val="left" w:pos="14420" w:leader="none"/>
        </w:tabs>
        <w:ind w:right="-79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8–2009 EĞİTİM - ÖĞRETİM YILI AKDAĞMADENİ LİSES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SINIFLAR BEDEN EĞİTİMİ DERSİ ÜNİTELENDİRİLMİŞ YILLIK DERS PLANI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552"/>
        <w:gridCol w:w="3769"/>
        <w:gridCol w:w="3682"/>
        <w:gridCol w:w="2472"/>
        <w:gridCol w:w="1968"/>
        <w:gridCol w:w="2509"/>
      </w:tblGrid>
      <w:tr>
        <w:trPr>
          <w:trHeight w:val="87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s Saat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f ve Davranış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ula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nme-Öğretme Yöntem ve Teknikler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lanılan Araç Gereçl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ğerlendirme</w:t>
            </w:r>
          </w:p>
        </w:tc>
      </w:tr>
      <w:tr>
        <w:trPr>
          <w:trHeight w:val="1607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İR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aç:</w:t>
            </w:r>
            <w:r>
              <w:rPr>
                <w:rFonts w:cs="Arial" w:ascii="Arial" w:hAnsi="Arial"/>
                <w:sz w:val="20"/>
                <w:szCs w:val="20"/>
              </w:rPr>
              <w:t xml:space="preserve"> Öğrenilen konularla ilgili dönüt al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ğrenilen konuları uygulamalı ve yazılı sınavda uygulama.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. ÖLÇME    VE    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ketbol Oyun Kuralları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Basketbolda öğrenile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l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Haft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54: </w:t>
            </w:r>
            <w:r>
              <w:rPr>
                <w:rFonts w:cs="Arial" w:ascii="Arial" w:hAnsi="Arial"/>
                <w:sz w:val="20"/>
                <w:szCs w:val="20"/>
              </w:rPr>
              <w:t>Basket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63: </w:t>
            </w:r>
            <w:r>
              <w:rPr>
                <w:rFonts w:cs="Arial" w:ascii="Arial" w:hAnsi="Arial"/>
                <w:sz w:val="20"/>
                <w:szCs w:val="20"/>
              </w:rPr>
              <w:t>Voleybolu dostça oynama, kazananı kutlama, kaybetmeyi kabullen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maç 81: </w:t>
            </w:r>
            <w:r>
              <w:rPr>
                <w:rFonts w:cs="Arial" w:ascii="Arial" w:hAnsi="Arial"/>
                <w:sz w:val="20"/>
                <w:szCs w:val="20"/>
              </w:rPr>
              <w:t>Futbolu dostça oynama, kazananı kutlama, kaybetmeyi kabullen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rupla oynamaya istekli olm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yun içinde kendi ve rakip oyunculara saygılı ol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ketbol-Futbol-Voleyb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rup Müsabakaları 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ılı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ke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ybol To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ça oyun oynamanı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minin kavranması</w:t>
            </w:r>
          </w:p>
        </w:tc>
      </w:tr>
    </w:tbl>
    <w:p>
      <w:pPr>
        <w:pStyle w:val="Normal"/>
        <w:spacing w:lineRule="auto" w:line="360"/>
        <w:ind w:left="-9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 Yıllık Plan, Lise ve Dengi Okullar Beden Eğitimi Dersi Öğretim Programına, 2551 ve 2504 sayılı Tebliğler Dergisine göre hazırlanmıştır. Atatürkçülük Konuları 2488 sayılı Tebliğler Dergisinden alınmıştır.</w:t>
      </w:r>
    </w:p>
    <w:p>
      <w:pPr>
        <w:pStyle w:val="Normal"/>
        <w:spacing w:lineRule="auto" w:line="360"/>
        <w:ind w:left="-90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: Raporlu öğrenciler yazılı, sözlü veya yapabildikleri uygulamalı konulardan sınava tabi tutulacaklardır. Hava ve çevre şartlarına göre Ders Planlarında değişiklikler yapılarak konular işlenecektir.   </w:t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05.09.2008</w:t>
      </w:r>
    </w:p>
    <w:p>
      <w:pPr>
        <w:pStyle w:val="Normal"/>
        <w:spacing w:lineRule="auto" w:line="480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UYGUNDU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İsrafil YAŞIN                                                                                                                                                 Halil İbrahim DEMİR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Beden Eğitimi Öğretmeni                                                                                                                                            Lise Müdürü</w:t>
      </w:r>
    </w:p>
    <w:p>
      <w:pPr>
        <w:pStyle w:val="Normal"/>
        <w:ind w:left="-90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1" w:right="458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0:24:00Z</dcterms:created>
  <dc:creator>İsrafil YAŞIN</dc:creator>
  <dc:description/>
  <cp:keywords/>
  <dc:language>en-US</dc:language>
  <cp:lastModifiedBy>israfil</cp:lastModifiedBy>
  <dcterms:modified xsi:type="dcterms:W3CDTF">2008-09-04T07:22:00Z</dcterms:modified>
  <cp:revision>15</cp:revision>
  <dc:subject/>
  <dc:title>2006–2007 EĞİTİM- ÖĞRETİM YILI AKDAĞMADENİ LİSESİ</dc:title>
</cp:coreProperties>
</file>