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51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YLÜ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:</w:t>
            </w:r>
            <w:r>
              <w:rPr>
                <w:rFonts w:cs="Arial" w:ascii="Arial" w:hAnsi="Arial"/>
                <w:sz w:val="20"/>
                <w:szCs w:val="20"/>
              </w:rPr>
              <w:t xml:space="preserve"> Atatürk’ün Beden Eğitimi ve spor ile ilgili sözlerini açıklayabilm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tatürk’ün beden eğitimi ve spor ile ilgili söylediği sözleri bilme ve anladığını söyleme, yaz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5:</w:t>
            </w:r>
            <w:r>
              <w:rPr>
                <w:rFonts w:cs="Arial" w:ascii="Arial" w:hAnsi="Arial"/>
                <w:sz w:val="20"/>
                <w:szCs w:val="20"/>
              </w:rPr>
              <w:t xml:space="preserve"> Geniş ve derin kolda sıralan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hat ve hazır ol duruşunu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rin ve geniş kolda sıralan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den eğitimi ve spor dersin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lenişi ve spor kulübü üye seçi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’ün spor ile ilgili sözl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uruşlar ve sıralanmal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Çalışmalar yeterin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rar edilir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7:</w:t>
            </w:r>
            <w:r>
              <w:rPr>
                <w:rFonts w:cs="Arial" w:ascii="Arial" w:hAnsi="Arial"/>
                <w:sz w:val="20"/>
                <w:szCs w:val="20"/>
              </w:rPr>
              <w:t xml:space="preserve"> Verilen komutlara uyma doğru ve çabuk karar ve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’erli derin koldan 2’li, 4’lü, 6’lı, 8’li sıralan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n eğitimi dersinin amaç ve fayd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ıralanma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74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:</w:t>
            </w:r>
            <w:r>
              <w:rPr>
                <w:rFonts w:cs="Arial" w:ascii="Arial" w:hAnsi="Arial"/>
                <w:sz w:val="20"/>
                <w:szCs w:val="20"/>
              </w:rPr>
              <w:t xml:space="preserve"> Beden eğitimi derslerinde birlikte hareket edebilme ve gruba uyum sağlay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po eşliğinde yürü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Yürürken çark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ürüyüş ve Çark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/>
      </w:pPr>
      <w:r>
        <w:rPr>
          <w:rFonts w:cs="Arial" w:ascii="Arial" w:hAnsi="Arial"/>
          <w:b/>
        </w:rPr>
        <w:t>2008–2009 EĞİTİM -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36"/>
        <w:gridCol w:w="3704"/>
        <w:gridCol w:w="2476"/>
        <w:gridCol w:w="1977"/>
        <w:gridCol w:w="2507"/>
      </w:tblGrid>
      <w:tr>
        <w:trPr>
          <w:trHeight w:val="6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93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İ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AMAZAN BAYRAMI</w:t>
            </w:r>
          </w:p>
        </w:tc>
      </w:tr>
      <w:tr>
        <w:trPr>
          <w:trHeight w:val="14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:</w:t>
            </w:r>
            <w:r>
              <w:rPr>
                <w:rFonts w:cs="Arial" w:ascii="Arial" w:hAnsi="Arial"/>
                <w:sz w:val="20"/>
                <w:szCs w:val="20"/>
              </w:rPr>
              <w:t xml:space="preserve"> Beden eğitimi derslerinde birlikte hareket edebilme ve gruba uyum sağlay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erinde sayma, uygun adı yürüme ve kıt’a duru yap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ören geçişini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empolu yürüyüşler ve Tören geçişi 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8: </w:t>
            </w:r>
            <w:r>
              <w:rPr>
                <w:rFonts w:cs="Arial" w:ascii="Arial" w:hAnsi="Arial"/>
                <w:sz w:val="20"/>
                <w:szCs w:val="20"/>
              </w:rPr>
              <w:t>Koşularla ilgili yarışma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tletizmi tanımla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şuların yarışma dallarını söyle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9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lçak ve yüksek çıkışlar yapma 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arışma ve oyun kuralları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Çıkış teknikleri 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letizmin tanımı ve koş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arının neler olduğ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7:</w:t>
            </w:r>
            <w:r>
              <w:rPr>
                <w:rFonts w:cs="Arial" w:ascii="Arial" w:hAnsi="Arial"/>
                <w:sz w:val="20"/>
                <w:szCs w:val="20"/>
              </w:rPr>
              <w:t xml:space="preserve"> Verilen komutlara uyma doğru ve çabuk karar ve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düzen alıştırmalarının genel tekrarını yaparak bayrama hazırlan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el Tekrar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</w:t>
            </w:r>
          </w:p>
        </w:tc>
      </w:tr>
      <w:tr>
        <w:trPr>
          <w:trHeight w:val="178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9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uçlarında diz çek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z çekerek 10–15 m. Koş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m, 200m, 400m koş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mhuriyet’in İlanı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ısa mesafe koşular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huriyetin İlanının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Ekim Cumhuriy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mının önemi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ısa mesafe koşuların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kkat edilmesi gerek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ktalar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068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I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875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ısa Mesafe Koşuları</w:t>
            </w:r>
          </w:p>
        </w:tc>
      </w:tr>
      <w:tr>
        <w:trPr>
          <w:trHeight w:val="16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 ve Törenlere Katılmaya İstekli Olabil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Katıldığı kutlama ve anma törenlerinin anlam ve önemini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örenlere katılmanın sorumluluğunu duy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maç 25:</w:t>
            </w:r>
            <w:r>
              <w:rPr>
                <w:rFonts w:cs="Arial" w:ascii="Arial" w:hAnsi="Arial"/>
                <w:sz w:val="20"/>
                <w:szCs w:val="20"/>
              </w:rPr>
              <w:t xml:space="preserve"> atmalarla ilgili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ülle atma yarışma kurallarını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ülle ile ritme uygun atış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Kasım ATATÜRK’Ü Anma Haftası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 ve Sp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ülle Atma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l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atürk’ün hayatı, ilkel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inkılâpları sorul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tış sırasında dikka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44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26: </w:t>
            </w:r>
            <w:r>
              <w:rPr>
                <w:rFonts w:cs="Arial" w:ascii="Arial" w:hAnsi="Arial"/>
                <w:sz w:val="20"/>
                <w:szCs w:val="20"/>
              </w:rPr>
              <w:t>Atmalarla ile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tış yönünde geriye kayma adımıyla gülle at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ülle Atma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üll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ülle atma yarışmas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pılır.</w:t>
            </w:r>
          </w:p>
        </w:tc>
      </w:tr>
      <w:tr>
        <w:trPr>
          <w:trHeight w:val="22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3:</w:t>
            </w:r>
            <w:r>
              <w:rPr>
                <w:rFonts w:cs="Arial" w:ascii="Arial" w:hAnsi="Arial"/>
                <w:sz w:val="20"/>
                <w:szCs w:val="20"/>
              </w:rPr>
              <w:t xml:space="preserve"> Serbest jimnastikte iyi duruş alışkanlığı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şekillerde vücudu bükme, germe ve esnetme hareketler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jimnastik duruşlarını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best Jimnast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emel Jimnastik Duruş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eketlerde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6"/>
        <w:gridCol w:w="2459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39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LI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4:</w:t>
            </w:r>
            <w:r>
              <w:rPr>
                <w:rFonts w:cs="Arial" w:ascii="Arial" w:hAnsi="Arial"/>
                <w:sz w:val="20"/>
                <w:szCs w:val="20"/>
              </w:rPr>
              <w:t xml:space="preserve"> Serbest jimnastikle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şekillerde baş, vücut, kol ve bacakları savurma, dönd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jimnastik duruşlarını yapma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rbest Jimnast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648" w:leader="none"/>
                <w:tab w:val="left" w:pos="768" w:leader="none"/>
                <w:tab w:val="left" w:pos="963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 Temel Jimnastik Duruşları 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Min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eketlerde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04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URBAN BAYRAMI</w:t>
            </w:r>
          </w:p>
        </w:tc>
      </w:tr>
      <w:tr>
        <w:trPr>
          <w:trHeight w:val="141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lle At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l Jimnastik Duruşları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23: </w:t>
            </w:r>
            <w:r>
              <w:rPr>
                <w:rFonts w:cs="Arial" w:ascii="Arial" w:hAnsi="Arial"/>
                <w:sz w:val="20"/>
                <w:szCs w:val="20"/>
              </w:rPr>
              <w:t>İlk yardımın tarifi, önemi ve dikkat edilmesi gereken kuralları hakkında bilinçlen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4:</w:t>
            </w:r>
            <w:r>
              <w:rPr>
                <w:rFonts w:cs="Arial" w:ascii="Arial" w:hAnsi="Arial"/>
                <w:sz w:val="20"/>
                <w:szCs w:val="20"/>
              </w:rPr>
              <w:t xml:space="preserve"> Solunum yetmezliğinde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6:</w:t>
            </w:r>
            <w:r>
              <w:rPr>
                <w:rFonts w:cs="Arial" w:ascii="Arial" w:hAnsi="Arial"/>
                <w:sz w:val="20"/>
                <w:szCs w:val="20"/>
              </w:rPr>
              <w:t xml:space="preserve"> Açık yaralarda ilkyardım yap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İlk yardım, solunum yetmezliği ve açık yaralar hakkında bilgi sahibi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İlk Yardımın Tanımı, Solun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mezliği, Açık Yaralar 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lk yardım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7:</w:t>
            </w:r>
            <w:r>
              <w:rPr>
                <w:rFonts w:cs="Arial" w:ascii="Arial" w:hAnsi="Arial"/>
                <w:sz w:val="20"/>
                <w:szCs w:val="20"/>
              </w:rPr>
              <w:t xml:space="preserve"> Şiddetli kanamalarda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8:</w:t>
            </w:r>
            <w:r>
              <w:rPr>
                <w:rFonts w:cs="Arial" w:ascii="Arial" w:hAnsi="Arial"/>
                <w:sz w:val="20"/>
                <w:szCs w:val="20"/>
              </w:rPr>
              <w:t xml:space="preserve"> Burun kanamalarında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  129:</w:t>
            </w:r>
            <w:r>
              <w:rPr>
                <w:rFonts w:cs="Arial" w:ascii="Arial" w:hAnsi="Arial"/>
                <w:sz w:val="20"/>
                <w:szCs w:val="20"/>
              </w:rPr>
              <w:t xml:space="preserve"> Şokta ilk yardım yapa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Şiddetli kanamalarda, burun kanamalarında ve şokta ilk yardım hakkında bilgi sahibi ol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Şiddetli Kanamalar, Bur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maları, Şok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lk yardım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65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13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A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30: </w:t>
            </w:r>
            <w:r>
              <w:rPr>
                <w:rFonts w:cs="Arial" w:ascii="Arial" w:hAnsi="Arial"/>
                <w:sz w:val="20"/>
                <w:szCs w:val="20"/>
              </w:rPr>
              <w:t>Boğulmalarda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31: </w:t>
            </w:r>
            <w:r>
              <w:rPr>
                <w:rFonts w:cs="Arial" w:ascii="Arial" w:hAnsi="Arial"/>
                <w:sz w:val="20"/>
                <w:szCs w:val="20"/>
              </w:rPr>
              <w:t>Bayılmalard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32: </w:t>
            </w:r>
            <w:r>
              <w:rPr>
                <w:rFonts w:cs="Arial" w:ascii="Arial" w:hAnsi="Arial"/>
                <w:sz w:val="20"/>
                <w:szCs w:val="20"/>
              </w:rPr>
              <w:t>Kırıklarda ilk yardım yap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ğulmalarda, bayılmalarda, kırıklar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 yardım hakkında bilgi sahibi ol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34: </w:t>
            </w:r>
            <w:r>
              <w:rPr>
                <w:rFonts w:cs="Arial" w:ascii="Arial" w:hAnsi="Arial"/>
                <w:sz w:val="20"/>
                <w:szCs w:val="20"/>
              </w:rPr>
              <w:t>Aşırı zorlanma sonucu olan sakatlanmalar konusunda bilgi sahib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s sertliği, kas yorgunluğu, tendon kopmaları, lif kopmalarında ilk yardım hakkında bilgi sahibi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Boğulmalar, Bayılmalar, Kırıkla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as Sertliği, Kas Yorgunluğu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on Kopmaları, Lif Kopmaları 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lk yardım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</w:t>
            </w:r>
          </w:p>
        </w:tc>
      </w:tr>
      <w:tr>
        <w:trPr>
          <w:trHeight w:val="129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yazı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Yardım Bilgileri</w:t>
            </w:r>
          </w:p>
        </w:tc>
      </w:tr>
      <w:tr>
        <w:trPr>
          <w:trHeight w:val="175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48: </w:t>
            </w:r>
            <w:r>
              <w:rPr>
                <w:rFonts w:cs="Arial" w:ascii="Arial" w:hAnsi="Arial"/>
                <w:sz w:val="20"/>
                <w:szCs w:val="20"/>
              </w:rPr>
              <w:t>Doping maddeleri hakkında bilgi sahib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ping ilaçlarını ve zararlarını 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if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oping 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ing ilaçları ve zararlar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85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53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UBA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ARIYIL TATİLİ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5: </w:t>
            </w:r>
            <w:r>
              <w:rPr>
                <w:rFonts w:cs="Arial" w:ascii="Arial" w:hAnsi="Arial"/>
                <w:sz w:val="20"/>
                <w:szCs w:val="20"/>
              </w:rPr>
              <w:t>Voley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oleybol yarışma ve oyun kurallarını, saha ve file ölçülerini söylem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eybol yarışma ve oy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.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45:</w:t>
            </w:r>
            <w:r>
              <w:rPr>
                <w:rFonts w:cs="Arial" w:ascii="Arial" w:hAnsi="Arial"/>
                <w:sz w:val="20"/>
                <w:szCs w:val="20"/>
              </w:rPr>
              <w:t xml:space="preserve"> Basket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sketbol sahası ve pota ölçülerinin söylenmes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sn, 5 sn, 8 sn, 24 sn kurallarının söylenme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yarışma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y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75:</w:t>
            </w:r>
            <w:r>
              <w:rPr>
                <w:rFonts w:cs="Arial" w:ascii="Arial" w:hAnsi="Arial"/>
                <w:sz w:val="20"/>
                <w:szCs w:val="20"/>
              </w:rPr>
              <w:t xml:space="preserve"> Fut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tbolda oyuncu değiştirme sayısını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rbest ve endirekt serbest vuruşu tanıml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yarışma ve oy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79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6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vuruş teknikleri ile paslaş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top kontrol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Paslar ve Top Kontrolü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gi durumlarda p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ip verilmeyeceğ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95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6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 içi ile top s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 üstü ile top s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ğişik şekillerde paslaşarak top sürme.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op Sürme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süre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7: </w:t>
            </w:r>
            <w:r>
              <w:rPr>
                <w:rFonts w:cs="Arial" w:ascii="Arial" w:hAnsi="Arial"/>
                <w:sz w:val="20"/>
                <w:szCs w:val="20"/>
              </w:rPr>
              <w:t>Fut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uran toplara iç-üst vuruş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uvarlanan toplara iç-üst vuruş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avadaki toplara iç-üst vuruş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Şut Atma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t ata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6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kafa ile topa vuruşlar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fa ile topu kontrol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Kafa Vuruşu ve Top Kontrolü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 pozisyonlarda nasıl kafa vuruşu yapılabileceği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65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354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İS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if Bilgile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 Oyun Kuralları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da Öğrenil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.</w:t>
            </w:r>
          </w:p>
        </w:tc>
      </w:tr>
      <w:tr>
        <w:trPr>
          <w:trHeight w:val="13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6: </w:t>
            </w:r>
            <w:r>
              <w:rPr>
                <w:rFonts w:cs="Arial" w:ascii="Arial" w:hAnsi="Arial"/>
                <w:sz w:val="20"/>
                <w:szCs w:val="20"/>
              </w:rPr>
              <w:t>Voley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duruşları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dizilişlerde parmak pas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Parmak pas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mak past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39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7: </w:t>
            </w:r>
            <w:r>
              <w:rPr>
                <w:rFonts w:cs="Arial" w:ascii="Arial" w:hAnsi="Arial"/>
                <w:sz w:val="20"/>
                <w:szCs w:val="20"/>
              </w:rPr>
              <w:t>Voley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nşet pas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ntrol pas yaparak manşet pas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Manşet Pas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şet past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272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6: </w:t>
            </w:r>
            <w:r>
              <w:rPr>
                <w:rFonts w:cs="Arial" w:ascii="Arial" w:hAnsi="Arial"/>
                <w:sz w:val="20"/>
                <w:szCs w:val="20"/>
              </w:rPr>
              <w:t>Voley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ttan servis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Üstten servis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vis karşıla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vis karşılama ve 3 pas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Nisan Ulusal Egemenlik ve Çocu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Alttan ve Üstten Servis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atürk’ün çocuk Sevgi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Egemenlik Kavram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s atarken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şıla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43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7: </w:t>
            </w:r>
            <w:r>
              <w:rPr>
                <w:rFonts w:cs="Arial" w:ascii="Arial" w:hAnsi="Arial"/>
                <w:sz w:val="20"/>
                <w:szCs w:val="20"/>
              </w:rPr>
              <w:t>Voley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mak pasa smaç vur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ç vuruşuna tekli blok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maç ve Blok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ç ve blokta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/>
      </w:pPr>
      <w:r>
        <w:rPr>
          <w:rFonts w:cs="Arial" w:ascii="Arial" w:hAnsi="Arial"/>
          <w:b/>
        </w:rPr>
        <w:t>2008–2009 EĞİTİM -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38"/>
        <w:gridCol w:w="3704"/>
        <w:gridCol w:w="2484"/>
        <w:gridCol w:w="1967"/>
        <w:gridCol w:w="2507"/>
      </w:tblGrid>
      <w:tr>
        <w:trPr>
          <w:trHeight w:val="6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at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20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Oyun Kural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oleybolda öğrenil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6: </w:t>
            </w:r>
            <w:r>
              <w:rPr>
                <w:rFonts w:cs="Arial" w:ascii="Arial" w:hAnsi="Arial"/>
                <w:sz w:val="20"/>
                <w:szCs w:val="20"/>
              </w:rPr>
              <w:t>Baske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k ve çift el pas çeşitler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top sürme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op Sürme ve Pas Çeşitleri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da top sürer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 pas atılı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mesi gereken nokta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7: </w:t>
            </w:r>
            <w:r>
              <w:rPr>
                <w:rFonts w:cs="Arial" w:ascii="Arial" w:hAnsi="Arial"/>
                <w:sz w:val="20"/>
                <w:szCs w:val="20"/>
              </w:rPr>
              <w:t>Basket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urnike atışı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rme pastan sonra turnike atışı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 Mayıs Atatürk’ü Anma Gençlik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 Turnike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 Gençliğe Verdiği Önem ve 19 Mayıs’ın Anlam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da turn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ılırken dikkat edilm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ken noktalar sorulur.</w:t>
            </w:r>
          </w:p>
        </w:tc>
      </w:tr>
      <w:tr>
        <w:trPr>
          <w:trHeight w:val="23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48:</w:t>
            </w:r>
            <w:r>
              <w:rPr>
                <w:rFonts w:cs="Arial" w:ascii="Arial" w:hAnsi="Arial"/>
                <w:sz w:val="20"/>
                <w:szCs w:val="20"/>
              </w:rPr>
              <w:t xml:space="preserve"> Basketbolda sürat ve çabukluğu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şut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op sürme, paslaşma ve şut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best atış yapm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erbest Atış ve Şut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ind w:left="9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ketbolda serbest atış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 şut ata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61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ZİR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. ÖLÇME    VE    DEĞERLENDİR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 Oyun Kural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  Basketbolda öğrenil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4: </w:t>
            </w:r>
            <w:r>
              <w:rPr>
                <w:rFonts w:cs="Arial" w:ascii="Arial" w:hAnsi="Arial"/>
                <w:sz w:val="20"/>
                <w:szCs w:val="20"/>
              </w:rPr>
              <w:t>Basketbolu dostça oynama, kazananı kutlama, kaybetmeyi kabullen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64: </w:t>
            </w:r>
            <w:r>
              <w:rPr>
                <w:rFonts w:cs="Arial" w:ascii="Arial" w:hAnsi="Arial"/>
                <w:sz w:val="20"/>
                <w:szCs w:val="20"/>
              </w:rPr>
              <w:t>Voleybolu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84: </w:t>
            </w:r>
            <w:r>
              <w:rPr>
                <w:rFonts w:cs="Arial" w:ascii="Arial" w:hAnsi="Arial"/>
                <w:sz w:val="20"/>
                <w:szCs w:val="20"/>
              </w:rPr>
              <w:t>Futbolu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rupla oynamaya istekli ol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yun içinde kendi ve rakip oyunculara saygılı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-Futbol-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rup Müsabaka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ılı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ça oyun oynamanı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eminin kavranması</w:t>
            </w:r>
          </w:p>
        </w:tc>
      </w:tr>
    </w:tbl>
    <w:p>
      <w:pPr>
        <w:pStyle w:val="Normal"/>
        <w:spacing w:lineRule="auto" w:line="360"/>
        <w:ind w:left="-9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 Yıllık Plan, Lise ve Dengi Okullar Beden Eğitimi Dersi Öğretim Programına, 2551 ve 2504 sayılı Tebliğler Dergisine göre hazırlanmıştır. Atatürkçülük Konuları 2488 sayılı Tebliğler Dergisinden alınmıştır.</w:t>
      </w:r>
    </w:p>
    <w:p>
      <w:pPr>
        <w:pStyle w:val="Normal"/>
        <w:spacing w:lineRule="auto" w:line="360"/>
        <w:ind w:left="-90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: Raporlu öğrenciler yazılı, sözlü veya yapabildikleri uygulamalı konulardan sınava tabi tutulacaklardır. Hava ve çevre şartlarına göre Ders Planlarında değişiklikler yapılarak konular işlenecektir.   </w:t>
      </w:r>
    </w:p>
    <w:p>
      <w:pPr>
        <w:pStyle w:val="Normal"/>
        <w:spacing w:lineRule="auto" w:line="360"/>
        <w:ind w:left="-9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05.09.2008</w:t>
      </w:r>
    </w:p>
    <w:p>
      <w:pPr>
        <w:pStyle w:val="Normal"/>
        <w:spacing w:lineRule="auto" w:line="480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UYGUNDUR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İsrafil YAŞIN                                                                                                                                        Halil İbrahim DEMİR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Beden Eğitimi Öğretmeni                                                                                                                                   Lise Müdürü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1" w:right="458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9:58:00Z</dcterms:created>
  <dc:creator>İsrafil YAŞIN</dc:creator>
  <dc:description/>
  <cp:keywords/>
  <dc:language>en-US</dc:language>
  <cp:lastModifiedBy>israfil</cp:lastModifiedBy>
  <dcterms:modified xsi:type="dcterms:W3CDTF">2008-09-04T07:23:00Z</dcterms:modified>
  <cp:revision>21</cp:revision>
  <dc:subject/>
  <dc:title>2006–2007 EĞİTİM- ÖĞRETİM YILI AKDAĞMADENİ LİSESİ</dc:title>
</cp:coreProperties>
</file>