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DEN EĞİTİMİ BRANŞI AYLIK DERS DIŞI EGZERSİZ ÇALIŞMA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8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/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İH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I SOYADI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. HAFTA                                                                             TARİH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4. HAFTA                                                                             TARİH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ARİH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. HAFTA                                                                             TARİH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                     </w:t>
            </w:r>
            <w:r>
              <w:rPr>
                <w:b/>
                <w:sz w:val="16"/>
                <w:szCs w:val="16"/>
              </w:rPr>
              <w:t>5. HAFTA                                                                             TARİH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. HAFTA                                                                             TARİH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ZIRLAYANI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DI SOYADI: İsrafil YAŞ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NŞI        :  Beden Eğitimi                                                                  ON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ZASI          :                                                                                  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Lise Müdürü</w:t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</w:t>
            </w:r>
            <w:r>
              <w:rPr>
                <w:sz w:val="16"/>
                <w:szCs w:val="16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TARİH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KON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53:00Z</dcterms:created>
  <dc:creator> center</dc:creator>
  <dc:description/>
  <cp:keywords/>
  <dc:language>en-US</dc:language>
  <cp:lastModifiedBy>israfil</cp:lastModifiedBy>
  <dcterms:modified xsi:type="dcterms:W3CDTF">2008-09-02T17:53:00Z</dcterms:modified>
  <cp:revision>2</cp:revision>
  <dc:subject/>
  <dc:title>BEDEN EĞİTİMİ BRANŞI AYLIK DERS DIŞI EGZERSİZ ÇALIŞMA PLANI</dc:title>
</cp:coreProperties>
</file>