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Tarih"/>
        <w:jc w:val="center"/>
        <w:rPr>
          <w:rStyle w:val="Stil14nk"/>
          <w:rFonts w:ascii="Comic Sans MS" w:hAnsi="Comic Sans MS" w:cs="Arial"/>
          <w:b/>
          <w:b/>
          <w:bCs/>
          <w:sz w:val="22"/>
          <w:szCs w:val="22"/>
        </w:rPr>
      </w:pPr>
      <w:r>
        <w:rPr>
          <w:rStyle w:val="Stil14nk"/>
          <w:rFonts w:cs="Arial" w:ascii="Comic Sans MS" w:hAnsi="Comic Sans MS"/>
          <w:b/>
          <w:bCs/>
          <w:sz w:val="22"/>
          <w:szCs w:val="22"/>
        </w:rPr>
        <w:t>EK-1: PERFORMANS ÖDEVİ VE PROJE ÇALIŞMALARININ DAĞILIMI</w:t>
      </w:r>
    </w:p>
    <w:p>
      <w:pPr>
        <w:pStyle w:val="Normal"/>
        <w:rPr>
          <w:rStyle w:val="Stil14nk"/>
          <w:rFonts w:ascii="Comic Sans MS" w:hAnsi="Comic Sans MS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FEN VE TEKNOLOJİ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PERFORMANS ÖDEVLERİ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Bir bilim adamının hayatını araştırma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Peri bacaları nasıl oluşmuştur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Doğal kaynaklar niçin dikkatli tüketilmelidir?Bu konuda insanlar nasıl bilinçlendirilebilir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“Çiçekler gece ne yapar?” Yatak odalarında geceleri niçin çiçek bulundurmamalıyız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Farklı şekillerde mum nasıl hazırlanır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Basit elektrik devresi oluşturma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PROJE ÇALIŞMALARI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Elektrik hangi yollarla üretilir? Elektriğin,santrallerden ve barajlardan evimize geliş öyküsü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Çağımızın en önemli hastalığı olan “kanser” hastalığına neden olan etkenler ve korunma yolları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SOSYAL BİLGİLER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PERFORMANS ÖDEVLERİ</w:t>
      </w:r>
      <w:r>
        <w:rPr>
          <w:rFonts w:cs="Comic Sans MS" w:ascii="Comic Sans MS" w:hAnsi="Comic Sans MS"/>
          <w:sz w:val="22"/>
          <w:szCs w:val="22"/>
        </w:rPr>
        <w:t>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Okulumuzu nasıl güzelleştiririz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M.Kemal’in 19 Mayıs 1919’dan 29 Ekim 1923’e kadar geçen sürede yaptığı çalışmalar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Deprem bilgi posteri hazırlama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Üyesi olduğunuz kulübün amaçları ve çalışma alanlarını tanıtma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Tüketici olarak nasıl daha bilinçli olabiliriz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Dünya haritası üzerinde gitmek istediğiniz,merak ettiğiniz bir ülke seçerek,bu ülke hakkında ayrıntılı bilgi toplayınız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Cumhuriyet yönetimi ve ülkemize kazandırdıkları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PROJE ÇALIŞMALARI</w:t>
      </w:r>
      <w:r>
        <w:rPr>
          <w:rFonts w:cs="Comic Sans MS" w:ascii="Comic Sans MS" w:hAnsi="Comic Sans MS"/>
          <w:sz w:val="22"/>
          <w:szCs w:val="22"/>
        </w:rPr>
        <w:t>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Okulumuz ve yakın çevresinin krokisini değişik materyaller kullanarak hazırlayınız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Yaşadığımız yerin tarihi,kültürel özellikleri,gelenek göreneklerini,oyun,müzik ve yemeklerini konu alan proje çalışması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TÜRKÇE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PERFORMANS ÖDEVLERİ</w:t>
      </w:r>
      <w:r>
        <w:rPr>
          <w:rFonts w:cs="Comic Sans MS" w:ascii="Comic Sans MS" w:hAnsi="Comic Sans MS"/>
          <w:sz w:val="22"/>
          <w:szCs w:val="22"/>
        </w:rPr>
        <w:t>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Okul kütüphanesi daha verimli nasıl çalışır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Bir öğrenci olarak günlük hayatta nasıl daha tutumlu ve verimli olabiliriz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Reklamların hayatımızı nasıl etkilediğini göstermek amacıyla grup çalışması yöntemiyle bir drama hazırlayınız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Okullarda yapılan milli bayram kutlamalarının daha ilginç bir hale getirilmesi nasıl mümkün olabilir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Tutumluluk ve tasarrufla ilgili bir şiir yazınız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PROJE ÇALIŞMASI</w:t>
      </w:r>
      <w:r>
        <w:rPr>
          <w:rFonts w:cs="Comic Sans MS" w:ascii="Comic Sans MS" w:hAnsi="Comic Sans MS"/>
          <w:sz w:val="22"/>
          <w:szCs w:val="22"/>
        </w:rPr>
        <w:t>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Drama çalışması ( Kurtuluş Savaşı yıllarında olduğunuzu düşününüz.Yaşadığınız yerdeki halkı,Mustafa Kemal ve arkadaşlarının yanında,Milli Mücadeleye katkıda bulunmaya ikna etmek için bir toplantı düzenlediğinizi farz ediniz.Grup çalışması ile bu toplantıyla ilgili bir drama hazırlayınız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Hikaye yazma çalışması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MATEMATİK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PERFORMANS ÖDEVLERİ</w:t>
      </w:r>
      <w:r>
        <w:rPr>
          <w:rFonts w:cs="Comic Sans MS" w:ascii="Comic Sans MS" w:hAnsi="Comic Sans MS"/>
          <w:sz w:val="22"/>
          <w:szCs w:val="22"/>
        </w:rPr>
        <w:t>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Geometri tahtası yapımı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Kesir takımı yapımı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Ailesinin 5 yıllık fındık gelirlerini gösteren sütun grafiği hazırlama</w:t>
      </w:r>
    </w:p>
    <w:p>
      <w:pPr>
        <w:pStyle w:val="Normal"/>
        <w:rPr>
          <w:rFonts w:ascii="Comic Sans MS" w:hAnsi="Comic Sans MS" w:cs="Arial"/>
          <w:bCs/>
          <w:sz w:val="22"/>
          <w:szCs w:val="22"/>
        </w:rPr>
      </w:pPr>
      <w:r>
        <w:rPr>
          <w:rFonts w:cs="Arial" w:ascii="Comic Sans MS" w:hAnsi="Comic Sans MS"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PROJE ÇALIŞMASI:</w:t>
      </w:r>
    </w:p>
    <w:p>
      <w:pPr>
        <w:pStyle w:val="Normal"/>
        <w:rPr>
          <w:rStyle w:val="Stil14nk"/>
          <w:rFonts w:ascii="Comic Sans MS" w:hAnsi="Comic Sans MS" w:cs="Arial"/>
          <w:bCs/>
          <w:sz w:val="22"/>
          <w:szCs w:val="22"/>
        </w:rPr>
      </w:pPr>
      <w:r>
        <w:rPr>
          <w:rStyle w:val="Stil14nk"/>
          <w:rFonts w:cs="Arial" w:ascii="Comic Sans MS" w:hAnsi="Comic Sans MS"/>
          <w:bCs/>
          <w:sz w:val="22"/>
          <w:szCs w:val="22"/>
        </w:rPr>
        <w:t>-Sınıfımızın tabanını marley veya fayansla döşeyeceksiniz.Ne renk ve boyutta, hangi şekilde (kare,dikdörtgen),nasıl bir örüntüyle döşeyeceksiniz?Kaç tane döşeme malzemesi gerekir?</w:t>
      </w:r>
    </w:p>
    <w:p>
      <w:pPr>
        <w:pStyle w:val="Normal"/>
        <w:rPr/>
      </w:pPr>
      <w:r>
        <w:rPr>
          <w:rStyle w:val="Stil14nk"/>
          <w:rFonts w:cs="Arial" w:ascii="Comic Sans MS" w:hAnsi="Comic Sans MS"/>
          <w:bCs/>
          <w:sz w:val="22"/>
          <w:szCs w:val="22"/>
        </w:rPr>
        <w:t>Hangi renkler hangi örüntüyle döşenecek?Kaç Yeni Türk Lirasına mal olur?</w:t>
      </w:r>
    </w:p>
    <w:p>
      <w:pPr>
        <w:pStyle w:val="Normal"/>
        <w:rPr/>
      </w:pPr>
      <w:r>
        <w:rPr>
          <w:rStyle w:val="Stil14nk"/>
          <w:rFonts w:cs="Arial" w:ascii="Comic Sans MS" w:hAnsi="Comic Sans MS"/>
          <w:bCs/>
          <w:sz w:val="22"/>
          <w:szCs w:val="22"/>
        </w:rPr>
        <w:t>-Farklı geometrik cisimler ve nesneler kullanarak hayalinizdeki evin tasarımını 3 boyutlu olarak yapınız.</w:t>
      </w:r>
    </w:p>
    <w:sectPr>
      <w:type w:val="nextPage"/>
      <w:pgSz w:w="11906" w:h="16838"/>
      <w:pgMar w:left="1417" w:right="926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VarsaylanParagrafYazTipi">
    <w:name w:val="Varsayılan Paragraf Yazı Tipi"/>
    <w:qFormat/>
    <w:rPr/>
  </w:style>
  <w:style w:type="character" w:styleId="Stil14nk">
    <w:name w:val="Stil 14 nk"/>
    <w:basedOn w:val="VarsaylanParagrafYazTipi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rih">
    <w:name w:val="Tarih"/>
    <w:basedOn w:val="Normal"/>
    <w:next w:val="Normal"/>
    <w:qFormat/>
    <w:pPr/>
    <w:rPr/>
  </w:style>
  <w:style w:type="paragraph" w:styleId="ListeMaddemi2">
    <w:name w:val="Liste Madde İmi 2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8:20:00Z</dcterms:created>
  <dc:creator>kalemkutusu.net</dc:creator>
  <dc:description/>
  <dc:language>en-US</dc:language>
  <cp:lastModifiedBy>Mdincal</cp:lastModifiedBy>
  <dcterms:modified xsi:type="dcterms:W3CDTF">2006-12-02T15:23:00Z</dcterms:modified>
  <cp:revision>10</cp:revision>
  <dc:subject/>
  <dc:title>YERKÖY FATMA PAKSEN  İLKÖĞRETİM OKULU MÜDÜRLÜĞÜ’NE</dc:title>
</cp:coreProperties>
</file>