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ŞAR İLKÖĞRETİM OKULU 8. SINIF BEDEN EĞİTİMİ DERSİ ÜNİTELENDİRİLMİŞ YILLIK DERS PLÂ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720"/>
        <w:gridCol w:w="3600"/>
        <w:gridCol w:w="2520"/>
        <w:gridCol w:w="2340"/>
        <w:gridCol w:w="1980"/>
        <w:gridCol w:w="1980"/>
      </w:tblGrid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1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YLÜ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8-2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HEDEF 1 : </w:t>
            </w:r>
            <w:r>
              <w:rPr>
                <w:sz w:val="16"/>
              </w:rPr>
              <w:t>Temel jimnastik duruşları ve buna bağlı duruşları yap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Diz üstü duruşu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Çömelik duruşu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Bank duruşu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Cephe duruşu yap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Temel Jimnastik Duruşlar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mnastik Minder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2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HAFTA    (25-2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HEDEF 1 : </w:t>
            </w:r>
            <w:r>
              <w:rPr>
                <w:sz w:val="16"/>
              </w:rPr>
              <w:t>Temel jimnastik duruşları ve buna bağlı duruşları yap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Diz üstü duruşu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Çömelik duruşu yap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5.Bank duruşu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Cephe duruşu yap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Temel Jimnastik Duruşlar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mnastik Minde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 (2-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2</w:t>
            </w:r>
            <w:r>
              <w:rPr>
                <w:sz w:val="16"/>
              </w:rPr>
              <w:t>: Verelin komutlara ayma, yerinde ve çabuk karar vere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Tempo ile yürüm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Yürürken çark et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Komutla dur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Düzen alıştırmaları (Sağa,sola ve geriye dönüşl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,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  (9-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3: </w:t>
            </w:r>
            <w:r>
              <w:rPr>
                <w:sz w:val="16"/>
              </w:rPr>
              <w:t>Birlikte hareket etme gruba uyum sağlayabilme.</w:t>
            </w:r>
          </w:p>
          <w:p>
            <w:pPr>
              <w:pStyle w:val="Heading1"/>
              <w:rPr/>
            </w:pPr>
            <w:r>
              <w:rPr/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Grupla tempolu yürüm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.Yürürken çark et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Yürürken yön değişti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Düzen alıştırmaları  (Yürüyüş ve çarkl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 (16-2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4:</w:t>
            </w:r>
            <w:r>
              <w:rPr>
                <w:sz w:val="16"/>
              </w:rPr>
              <w:t xml:space="preserve"> Beden eğitimi ve spor ile ilgili koordinasyonu geliştirebilme.</w:t>
            </w:r>
          </w:p>
          <w:p>
            <w:pPr>
              <w:pStyle w:val="Heading3"/>
              <w:rPr/>
            </w:pPr>
            <w:r>
              <w:rPr/>
              <w:t>Davranışlar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Yerinde sağa, sola ,geriye döne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Yürürken çark et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Tarak geçişi yap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Düzen alıştırmaları (Yürürken Dönüş ve Yerinde Saym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(23-2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DERS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5:</w:t>
            </w:r>
            <w:r>
              <w:rPr>
                <w:sz w:val="16"/>
              </w:rPr>
              <w:t xml:space="preserve"> Milli bayram ve törenlere takılmaya istekli olabilm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TextBody"/>
              <w:rPr/>
            </w:pPr>
            <w:r>
              <w:rPr/>
              <w:t>1. Katıldığı kutlama ve anma törenlerinin anlam ve önemini söyle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Törenlere temiz ve düzenli bir kıyafetle katıl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Törenlere katılmanın sorumluluğunu duy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Törenlerde nelere dikkat edileceğini söyle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Düzen alıştırmaları (Tören Geçişi ve Selamlam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5.HAFTA   </w:t>
            </w:r>
            <w:r>
              <w:rPr>
                <w:b/>
                <w:sz w:val="18"/>
                <w:szCs w:val="18"/>
              </w:rPr>
              <w:t>(30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NDİ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seviyesinin tespi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jc w:val="center"/>
        <w:rPr/>
      </w:pPr>
      <w:r>
        <w:rPr>
          <w:b/>
        </w:rPr>
        <w:t>AVŞAR İLKÖĞRETİM OKULU 8. SINIF BEDEN EĞİTİMİ DERSİ ÜNİTELENDİRİLMİŞ YILLIK DERS PLÂ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74"/>
        <w:gridCol w:w="719"/>
        <w:gridCol w:w="3588"/>
        <w:gridCol w:w="2512"/>
        <w:gridCol w:w="2328"/>
        <w:gridCol w:w="1982"/>
        <w:gridCol w:w="1978"/>
      </w:tblGrid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15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 (6-1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6:</w:t>
            </w:r>
            <w:r>
              <w:rPr>
                <w:sz w:val="16"/>
              </w:rPr>
              <w:t xml:space="preserve"> Koşular ile ilgili yarışma ve oyun kuralları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Çıkış kuralını tanımla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.   Koşularda yarışma kurallarını söyleme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Koşu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Koşulara Uygun Çıkışlar   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, koşu flaması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26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  (13-17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7</w:t>
            </w:r>
            <w:r>
              <w:rPr>
                <w:sz w:val="16"/>
              </w:rPr>
              <w:t>:   Koşular ile ilgili temel  beceriler edine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Verilen komutla hızlı ko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0-30 m.hızlı ko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Tek eşli ve grupla alçak çıkış yap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Koşu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 Çeşitli Şekillerde Koşmalar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, koşu flaması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(20-2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DERS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HEDEF 9: </w:t>
            </w:r>
            <w:r>
              <w:rPr/>
              <w:t>Koşular ile ilgili sürat ve çabukluğu geliştirebilme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avranışlar</w:t>
            </w:r>
          </w:p>
          <w:p>
            <w:pPr>
              <w:pStyle w:val="TextBody"/>
              <w:rPr/>
            </w:pPr>
            <w:r>
              <w:rPr/>
              <w:t>2.Sıçramalaı adımlarla hızlı koşma</w:t>
            </w:r>
          </w:p>
          <w:p>
            <w:pPr>
              <w:pStyle w:val="TextBody"/>
              <w:rPr/>
            </w:pPr>
            <w:r>
              <w:rPr/>
              <w:t>3.Dizleri kalça yüksekliğine çekerek hızlı koşma</w:t>
            </w:r>
          </w:p>
          <w:p>
            <w:pPr>
              <w:pStyle w:val="TextBody"/>
              <w:rPr/>
            </w:pPr>
            <w:r>
              <w:rPr/>
              <w:t>5.Araçlar üzerinden geçerek hızlı koş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Koşu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 Sıçramalı Koşma 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, koşu flaması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HAFTA 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7-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HEDEF 18: </w:t>
            </w:r>
            <w:r>
              <w:rPr/>
              <w:t>Atlamalarla ilgili kuvveti geliştirebilme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avranışlar</w:t>
            </w:r>
          </w:p>
          <w:p>
            <w:pPr>
              <w:pStyle w:val="TextBody"/>
              <w:rPr/>
            </w:pPr>
            <w:r>
              <w:rPr/>
              <w:t>2. Çeşitli şekillerde, tek ve çift bacak yerinde ve ileriye sıçr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Sıçramalı adımlarla ko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Sağa sola sıçramalı adımlarla koş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Atlama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Çeşitli Şekillerde Sıçramalar  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m havuzu, engel oluşturacak araçlar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4-8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NDİR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seviyesinin tespi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(11-1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44</w:t>
            </w:r>
            <w:r>
              <w:rPr>
                <w:sz w:val="16"/>
              </w:rPr>
              <w:t>: Hentbol yarışma ve oyun kuralları bilgisi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Savunmanın kale sahasına girmeden yapılacağını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7 m.atışında dikkat edilecek noktaları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Kenardan to6pun oyuna sokulacağını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Köşe atışını söyle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6.Oyun süresini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Oyunun kaç hakem tarafından yönetildiğini söyle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Hentbol (Hentbol oyun kuralları bilgisi Top tutma, pas çeşitleri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tbol topu, kale direkler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esimYazs"/>
        <w:keepNext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jc w:val="center"/>
        <w:rPr/>
      </w:pPr>
      <w:r>
        <w:rPr>
          <w:b/>
        </w:rPr>
        <w:t>AVŞAR İLKÖĞRETİM OKULU 8. SINIF BEDEN EĞİTİMİ DERSİ ÜNİTELENDİRİLMİŞ YILLIK DERS PLÂ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74"/>
        <w:gridCol w:w="719"/>
        <w:gridCol w:w="3588"/>
        <w:gridCol w:w="2512"/>
        <w:gridCol w:w="2328"/>
        <w:gridCol w:w="1980"/>
        <w:gridCol w:w="1980"/>
      </w:tblGrid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/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11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ALIK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8-2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45</w:t>
            </w:r>
            <w:r>
              <w:rPr>
                <w:sz w:val="16"/>
              </w:rPr>
              <w:t>: Hentbol ile ilgili temel beceriler edine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Çeşiti şekillerde top sür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Çeşitli şekillerde paslaş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Aldatma hareketini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Savunma hareketini yap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Hentbol ( Top sürme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tbol topu, kale direkler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2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5-2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46 : </w:t>
            </w:r>
            <w:r>
              <w:rPr>
                <w:sz w:val="16"/>
              </w:rPr>
              <w:t>Hentbol ile ilgili koordinasyonu geliştir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Hızlı hücum çalışması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(3:2) hücum ve savunma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Hentbol oyna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Hentbol ( Hücum ve Savunma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tbol topu, kale direkle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AK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 (1--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47 : </w:t>
            </w:r>
            <w:r>
              <w:rPr>
                <w:sz w:val="16"/>
              </w:rPr>
              <w:t>Hentbol oynamaya istekli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Paslaşmayla ilgili oyunlar oyn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Top sürmeyle ilgili oyunlar oyna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4.Kale atışıyla ilgili oyunlar oyna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Hentbol ( Hentbolde Kale Atışları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tbol topu, kale direkle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  (8-1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NDİR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seviyesinin tespi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(15-1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48 : </w:t>
            </w:r>
            <w:r>
              <w:rPr>
                <w:sz w:val="16"/>
              </w:rPr>
              <w:t>Hentbolü dostça oynama,kazananı kutlama,kaybetmeyi kabulle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Grupla oynamaya istekli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Oyun içerisinde kendi ve rakip oyuncular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öneticilerin uyarılarına ve hakem kararlarına saygılı ol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Hentbol ( Hentbol Oyunu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tbol topu, kale direkle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(22-2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50 : </w:t>
            </w:r>
            <w:r>
              <w:rPr>
                <w:sz w:val="16"/>
              </w:rPr>
              <w:t>Hentbolü dostça oynama,kazananı kutlama,kaybetmeyi kabulle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Grupla oynamaya istekli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Oyun içerisinde kendi ve rakip oyuncular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öneticilerin uyarılarına ve hakem kararlarına saygılı ol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Hentbol ( Hentbol Oyunu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tbol topu, kale direkle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</w:tabs>
        <w:jc w:val="center"/>
        <w:rPr>
          <w:b/>
          <w:b/>
        </w:rPr>
      </w:pPr>
      <w:r>
        <w:rPr>
          <w:b/>
        </w:rPr>
        <w:t>Yarı Yıl Tatili ( 26 Ocak – 9 Şubat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jc w:val="center"/>
        <w:rPr/>
      </w:pPr>
      <w:r>
        <w:rPr>
          <w:b/>
        </w:rPr>
        <w:t>AVŞAR İLKÖĞRETİM OKULU 8. SINIF BEDEN EĞİTİMİ DERSİ ÜNİTELENDİRİLMİŞ YILLIK DERS PLÂ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74"/>
        <w:gridCol w:w="719"/>
        <w:gridCol w:w="3588"/>
        <w:gridCol w:w="2512"/>
        <w:gridCol w:w="2328"/>
        <w:gridCol w:w="1980"/>
        <w:gridCol w:w="1980"/>
      </w:tblGrid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/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09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ŞUBAT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HAFTA  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2-1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auto" w:line="240" w:before="0" w:after="0"/>
              <w:rPr/>
            </w:pPr>
            <w:r>
              <w:rPr>
                <w:b/>
                <w:sz w:val="16"/>
              </w:rPr>
              <w:t>HEDEF 30</w:t>
            </w:r>
            <w:r>
              <w:rPr>
                <w:sz w:val="16"/>
              </w:rPr>
              <w:t>: Aletli jimnastik ile ilgili temel beceriler edinebilme.</w:t>
            </w:r>
          </w:p>
          <w:p>
            <w:pPr>
              <w:pStyle w:val="TextBody"/>
              <w:rPr/>
            </w:pPr>
            <w:r>
              <w:rPr/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6.Sınıf  ve 7.sınıf davranışlarını tekrar et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Gergin bacak geriye yuvarlan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Mum duruşu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Aletli Jimnast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Yer hareketleri, öne yuvarlanma-Düz Takla-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d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15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9-23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31 : </w:t>
            </w:r>
            <w:r>
              <w:rPr>
                <w:sz w:val="16"/>
              </w:rPr>
              <w:t>Aletli jimnastik ile ilgili koordinasyonu geliştir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Geriye yuvarlanarak el dengesi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Gergin bacak ard arda geriye yuvarlan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Araçlardan toplu geçişle atla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Aletle Jimnastik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Yer Hareketleri,geriye yuvarlanma-Ters Takl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der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(26-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1</w:t>
            </w:r>
            <w:r>
              <w:rPr>
                <w:sz w:val="16"/>
              </w:rPr>
              <w:t>:Temel jimnastik duruşları ile buna bağlı duruşları yapa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Ayakta duruş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Diz üstü duruş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Çömelik oturuş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Düz bank duruşu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Düz cephe duruşu yap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Düzen Alıştırmalar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emel Jimnastik hareketler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der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T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5-9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NDİR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seviyesinin tespi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12-16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35</w:t>
            </w:r>
            <w:r>
              <w:rPr>
                <w:sz w:val="16"/>
              </w:rPr>
              <w:t>: Basketbol, yarışma ve oyun kuralları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3 sn, 5 sn, ve 24 sn kurallarını söyle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Beşinci hatayı yapan oyuncunun durumunu söyle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Top sürerken yapılacak hataları söyle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Oyuncu forma numaralarının hangi sayıdan başladığını ve sebebini söyleme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sk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ketbol Oyun Kuralları Bilgisi, Basketbolde saha bilgisi, Basketbolde pas çeşitler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bol topu, basketbol sahası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rPr>
          <w:b/>
          <w:b/>
        </w:rPr>
      </w:pPr>
      <w:r>
        <w:rPr>
          <w:b/>
        </w:rPr>
        <w:t>AVŞAR İLKÖĞRETİM OKULU 8. SINIF BEDEN EĞİTİMİ DERSİ ÜNİTELENDİRİLMİŞ YILLIK DERS PLÂ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74"/>
        <w:gridCol w:w="719"/>
        <w:gridCol w:w="3588"/>
        <w:gridCol w:w="2512"/>
        <w:gridCol w:w="2328"/>
        <w:gridCol w:w="1982"/>
        <w:gridCol w:w="1978"/>
      </w:tblGrid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24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T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9-23 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36</w:t>
            </w:r>
            <w:r>
              <w:rPr>
                <w:sz w:val="16"/>
              </w:rPr>
              <w:t>: Basketbol ile ilgili temel beceriler edi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Çeşitli şekillerde paslaş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El değiştirerek top sür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Çembere atış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sk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ketbolde Top Sürm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bol topu, basketbol sahası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62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6-30 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36:</w:t>
            </w:r>
            <w:r>
              <w:rPr>
                <w:sz w:val="16"/>
              </w:rPr>
              <w:t>Basketbol ile ilgili temel beceriler edi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Turnike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Aldatma hareketini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Perdelemeyi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sk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ketbolde Turnike atışı, Tek zamanlı ve Çift zamanlı Durarak Şut atm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bol topu, basketbol sahası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İSA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2-6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37</w:t>
            </w:r>
            <w:r>
              <w:rPr>
                <w:sz w:val="16"/>
              </w:rPr>
              <w:t>: Basketbol ile ilgili koordinasyonu geliştire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Örme pas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Eşit aralıktaki araçlar arasından “S” çizerek top sür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Tam saha boyunca top sürme ve sıçrayarak turnike atış yap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Hücum ve savunma yap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sk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ketbole Hücum ve Savunm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bol topu, basketbol sahası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9-13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NDİR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seviyesinin tespi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16-20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38</w:t>
            </w:r>
            <w:r>
              <w:rPr>
                <w:sz w:val="16"/>
              </w:rPr>
              <w:t>: Basketbol oynamaya istekli ola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Top tutmayı kapsayan oyunlar oyn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Paslaşmayı kapsayan oyunlar oyn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Top sürmeyi kapsayan oyunlar oyn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sk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ketbole Hazırlayıcı Oyunlar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bol topu, basketbol sahası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ŞAR İLKÖĞRETİM OKULU 8. SINIF BEDEN EĞİTİMİ DERSİ ÜNİTELENDİRİLMİŞ YILLIK DERS PLÂ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74"/>
        <w:gridCol w:w="719"/>
        <w:gridCol w:w="3588"/>
        <w:gridCol w:w="2512"/>
        <w:gridCol w:w="2328"/>
        <w:gridCol w:w="1982"/>
        <w:gridCol w:w="1978"/>
      </w:tblGrid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2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İSAN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23-27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39 : </w:t>
            </w:r>
            <w:r>
              <w:rPr>
                <w:sz w:val="16"/>
              </w:rPr>
              <w:t>Basketbolü dostça oynama,kazananı kutlama,kaybetmeyi kabulle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Grupla oynamaya istekli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Oyun içerisinde kendi ve rakip oyuncular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öneticilerin uyarılarına ve hakem kararların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Başarılı olduğunda aşırı öğünme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sk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ketbol oyunu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23 Nisan Ulusal Egemenlik ve Çocuk Bayra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Atatürk’ün Çocuk Sev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bol topu, basketbol sahası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42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YI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30-4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40</w:t>
            </w:r>
            <w:r>
              <w:rPr>
                <w:sz w:val="16"/>
              </w:rPr>
              <w:t>: Voleybol yarışma ve oyun kuralları bilgis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Oyuncu değiştirme kurallarını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Hakem sayısını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Kaptanın görevlerini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Voley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oleybol Saha Bilgis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eybol topu,file,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7-11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42</w:t>
            </w:r>
            <w:r>
              <w:rPr>
                <w:sz w:val="16"/>
              </w:rPr>
              <w:t>: Voleybol ile ilgili koordinasyonu geliştire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File üzeri vuruş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Ard arda pas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Voleybol oyna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Voley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oleybolda manşet ve parmak pas- Smaç-Blok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eybol topu,file,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14-18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43: </w:t>
            </w:r>
            <w:r>
              <w:rPr>
                <w:sz w:val="16"/>
              </w:rPr>
              <w:t>Voleybolu dostça oynama,kazananı kutlama,kaybetmeyi kabulle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Grupla oynamaya istekli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Oyun içerisinde kendi ve rakip oyuncular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öneticilerin uyarılarına ve hakem kararların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Başarılı olduğunda aşırı öğünme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Voley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oleybol Oyunu 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19 Mayıs Atatürk’ü Anma ve Gençlik ve Spor Bayra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Atatürk’ün gençliğe güve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eybol topu,file,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1-2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43: </w:t>
            </w:r>
            <w:r>
              <w:rPr>
                <w:sz w:val="16"/>
              </w:rPr>
              <w:t>Voleybolu dostça oynama,kazananı kutlama,kaybetmeyi kabulle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Grupla oynamaya istekli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Oyun içerisinde kendi ve rakip oyuncular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öneticilerin uyarılarına ve hakem kararların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Başarılı olduğunda aşırı öğünme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Voley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oleybol Oyunu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eybol topu,file,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rPr>
          <w:b/>
          <w:b/>
        </w:rPr>
      </w:pPr>
      <w:r>
        <w:rPr>
          <w:b/>
        </w:rPr>
        <w:t>AVŞAR İLKÖĞRETİM OKULU 8. SINIF BEDEN EĞİTİMİ DERSİ ÜNİTELENDİRİLMİŞ YILLIK DERS PLÂ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74"/>
        <w:gridCol w:w="719"/>
        <w:gridCol w:w="3588"/>
        <w:gridCol w:w="2512"/>
        <w:gridCol w:w="2328"/>
        <w:gridCol w:w="1982"/>
        <w:gridCol w:w="1978"/>
      </w:tblGrid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2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YI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8-1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NDİR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seviyesinin tespi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62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ZİRA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4-8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HEDEF 62</w:t>
            </w:r>
            <w:r>
              <w:rPr>
                <w:sz w:val="16"/>
              </w:rPr>
              <w:t>: Futbol yarışma ve oyun kuralları bilgisi edinebilm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EDEF 64</w:t>
            </w:r>
            <w:r>
              <w:rPr>
                <w:sz w:val="16"/>
              </w:rPr>
              <w:t>: Futbola ilgili temel beceriler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TextBody"/>
              <w:rPr/>
            </w:pPr>
            <w:r>
              <w:rPr/>
              <w:t xml:space="preserve">1.Futbol Yarışmasın ve oyun kuralları bilgisi edinebilme </w:t>
            </w:r>
          </w:p>
          <w:p>
            <w:pPr>
              <w:pStyle w:val="TextBody"/>
              <w:rPr/>
            </w:pPr>
            <w:r>
              <w:rPr/>
              <w:t>2. Çeşitli şekillerde paslaşma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 xml:space="preserve">3. Çeşitli şekillerde top sürme 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 xml:space="preserve">4. Her iki ayakla şut çekme </w:t>
            </w:r>
          </w:p>
          <w:p>
            <w:pPr>
              <w:pStyle w:val="TextBody"/>
              <w:rPr/>
            </w:pPr>
            <w:r>
              <w:rPr/>
              <w:t>5. Minyatür kale maç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Fu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Oyun bilgisi, Top sürme, Top kontrol, Şut atma, Paslaşm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tbol topu ve kale direkler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1-15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/>
            </w:pPr>
            <w:r>
              <w:rPr>
                <w:b/>
                <w:sz w:val="16"/>
              </w:rPr>
              <w:t>HEDEF 64</w:t>
            </w:r>
            <w:r>
              <w:rPr>
                <w:sz w:val="16"/>
              </w:rPr>
              <w:t>: Futbola ilgili temel beceriler.</w:t>
            </w:r>
          </w:p>
          <w:p>
            <w:pPr>
              <w:pStyle w:val="Heading3"/>
              <w:tabs>
                <w:tab w:val="clear" w:pos="708"/>
                <w:tab w:val="left" w:pos="1458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1. İç vuruş, iç-üst vuruş ve üst vuruş yapma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2. Değişik seviyelerde atılan topları ayakla, dizle ve göğüsle kontrol etme.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 xml:space="preserve">3. Aldatma hareketi yapma 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4. Top sürme ile ilgili yarışma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rPr/>
            </w:pPr>
            <w:r>
              <w:rPr>
                <w:sz w:val="16"/>
              </w:rPr>
              <w:t>2.Futbol (top sürme, aldatma, paslaşma)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>Futbol topu ve kale direkler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8-19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b/>
                <w:sz w:val="16"/>
              </w:rPr>
              <w:t>HEDEF 65</w:t>
            </w:r>
            <w:r>
              <w:rPr>
                <w:sz w:val="16"/>
              </w:rPr>
              <w:t>: Futbol ilgili koordinasyon geliştirebilme</w:t>
            </w:r>
          </w:p>
          <w:p>
            <w:pPr>
              <w:pStyle w:val="Heading3"/>
              <w:tabs>
                <w:tab w:val="clear" w:pos="708"/>
                <w:tab w:val="left" w:pos="1458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 xml:space="preserve">1. Duran toplara iç-üst vuruş yapma 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 xml:space="preserve">2. Yuvarlanan toplara iç-üst vuruş yapma 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3. Havadaki toplara üst vuruş yapma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4. Top sürme, paslaşma, top kontrolü ve vuruş hareketleri yapma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5. Çift kale maç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utbol  (Şut atışları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>Futbol topu ve kale direkler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Kerem BALYEMEZ</w:t>
        <w:tab/>
        <w:tab/>
        <w:t xml:space="preserve">                                                    </w:t>
        <w:tab/>
        <w:tab/>
        <w:tab/>
        <w:tab/>
        <w:tab/>
        <w:tab/>
        <w:t xml:space="preserve">Muammer YERLİKAYA     </w:t>
      </w:r>
    </w:p>
    <w:p>
      <w:pPr>
        <w:pStyle w:val="Normal"/>
        <w:rPr/>
      </w:pPr>
      <w:r>
        <w:rPr/>
        <w:t xml:space="preserve">       </w:t>
      </w:r>
      <w:r>
        <w:rPr/>
        <w:t>Beden Eğitimi Öğretmeni</w:t>
        <w:tab/>
        <w:tab/>
        <w:tab/>
        <w:tab/>
        <w:tab/>
        <w:tab/>
        <w:tab/>
        <w:tab/>
        <w:tab/>
        <w:tab/>
        <w:tab/>
        <w:t xml:space="preserve">         Okul Müdür 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669" w:gutter="0" w:header="0" w:top="539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08:00Z</dcterms:created>
  <dc:creator>.</dc:creator>
  <dc:description/>
  <cp:keywords/>
  <dc:language>en-US</dc:language>
  <cp:lastModifiedBy>WEB</cp:lastModifiedBy>
  <cp:lastPrinted>2003-10-06T11:33:00Z</cp:lastPrinted>
  <dcterms:modified xsi:type="dcterms:W3CDTF">2006-09-23T17:32:00Z</dcterms:modified>
  <cp:revision>31</cp:revision>
  <dc:subject/>
  <dc:title>HACI CUMALİ UĞUR İLKÖĞRETİM OKULU 6</dc:title>
</cp:coreProperties>
</file>