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720"/>
        <w:gridCol w:w="3600"/>
        <w:gridCol w:w="2520"/>
        <w:gridCol w:w="2340"/>
        <w:gridCol w:w="1980"/>
        <w:gridCol w:w="1980"/>
      </w:tblGrid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HEDEF 1: Çeşitli şekillerde dizilme ve sırala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eniş kolda birerli sıra o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Geniş kolda ikişerli sıra o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Derin kolda ikişerli sıra o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Derin kolda ikişerli sıradan, dörderli sıra ol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izilme ve sıralanabil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    (25-2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EDEF 1</w:t>
            </w:r>
            <w:r>
              <w:rPr>
                <w:sz w:val="16"/>
              </w:rPr>
              <w:t>: Beden Eğitimi ve Spor derslerinde çeşitli şekillerde dizilme ve sıralan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1. Geniş kolda birerli sıra o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Derin kolda birerli sıra o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Derin kolda ikişerli sıra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Derin kolda dörderli sıra ol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 Rahat –hazır ol- Birerli Duruşlar-İkişerli ve Dörderli Sıralan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2-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</w:t>
            </w:r>
            <w:r>
              <w:rPr>
                <w:sz w:val="16"/>
              </w:rPr>
              <w:t>: Verelin komutlara ayma, yerinde ve çabuk karar ver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irerli geniş kolda sayı say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erinde sağa,sola,geriye dön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Tempo ile yürü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Düzen alıştırmaları (Sağa,sola ve geriye dönüşl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9-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:</w:t>
            </w:r>
            <w:r>
              <w:rPr>
                <w:sz w:val="16"/>
              </w:rPr>
              <w:t xml:space="preserve"> Beden eğitimi ve spor faaliyetlerinde birlikte hareket etme, gruba uyum sağlay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2.Grupla tempolu yürüme3.Yürürken ayak değiştir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.Yürürken çark et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 (Yürüyüş ve çark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 (16-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5:</w:t>
            </w:r>
            <w:r>
              <w:rPr>
                <w:sz w:val="16"/>
              </w:rPr>
              <w:t xml:space="preserve"> Beden eğitimi ve spor ile ilgili koordinasyonu geliştir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1. 6.Sınıf davranışlarını tekrar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erinde sağa, sola ,geriye döne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Yürürken çark et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Yürürken komutla dur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(Yürürken Dönüş ve Yerinde Say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(23-2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DER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6:</w:t>
            </w:r>
            <w:r>
              <w:rPr>
                <w:sz w:val="16"/>
              </w:rPr>
              <w:t xml:space="preserve"> Milli bayram ve törenlere takılmaya istekli olabilm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1. Katıldığı kutlama ve anma törenlerinin anlam ve önemini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Törenlere temiz ve düzenli bir kıyafetle katıl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Törenlere katılmanın sorumluluğunu duy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Törenlerde nelere dikkat edileceğini söyl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Düzen alıştırmaları (Tören Geçişi ve Selamla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5.HAFTA   </w:t>
            </w:r>
            <w:r>
              <w:rPr>
                <w:b/>
                <w:sz w:val="18"/>
                <w:szCs w:val="18"/>
              </w:rPr>
              <w:t>(30-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7. SINIF BEDEN EĞİTİMİ DERS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5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6-10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7:</w:t>
            </w:r>
            <w:r>
              <w:rPr>
                <w:sz w:val="16"/>
              </w:rPr>
              <w:t xml:space="preserve"> Koşular ile ilgili yarışma ve oyun kuralları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Koşuların yarışma dallarını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Çıkış kuralını tanımlama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3. Koşularda yarışma kurallarını söyle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Koşulara Uygun Çıkışlar  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6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13-17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DER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8</w:t>
            </w:r>
            <w:r>
              <w:rPr>
                <w:sz w:val="16"/>
              </w:rPr>
              <w:t>:   Koşular ile ilgili temel  beceriler edin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Yerinde kol çekme hareketiyle birlikte vücut gergin olarak ağırlık merkezini öne verirken aniden hızlı koş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Ayak uçları yerde topukları kaldırarak yerinde ve hareket halinde dizleri çekme.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3.Sol ve sağ bacakla engel geç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 Çeşitli Şekillerde Koşmalar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20-2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DER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HEDEF 9: </w:t>
            </w:r>
            <w:r>
              <w:rPr/>
              <w:t>Koşular ile ilgili sürat ve çabukluğu geliştirebilm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vranışlar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Çeşitli şekillerde ip atlama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S”çizerek koşma .</w:t>
            </w:r>
          </w:p>
          <w:p>
            <w:pPr>
              <w:pStyle w:val="TextBody"/>
              <w:rPr/>
            </w:pPr>
            <w:r>
              <w:rPr/>
              <w:t>3. Sek sek veya sıçramalı koşudan sonra düz koşma.</w:t>
            </w:r>
          </w:p>
          <w:p>
            <w:pPr>
              <w:pStyle w:val="TextBody"/>
              <w:rPr/>
            </w:pPr>
            <w:r>
              <w:rPr/>
              <w:t>4.Alçak ve yüksek çıkıştan engeller üzerinden geç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Koşu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 Engelli Koşma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dük, koşu flam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4.HAFTA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7-1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HEDEF 19: </w:t>
            </w:r>
            <w:r>
              <w:rPr/>
              <w:t>Atlamalarla ilgili kuvveti geliştirebilm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avranışlar</w:t>
            </w:r>
          </w:p>
          <w:p>
            <w:pPr>
              <w:pStyle w:val="TextBody"/>
              <w:rPr/>
            </w:pPr>
            <w:r>
              <w:rPr/>
              <w:t>1. Çeşitli şekillerde, tek ve çift bacak yerinde ve ileriye sıçrama</w:t>
            </w:r>
          </w:p>
          <w:p>
            <w:pPr>
              <w:pStyle w:val="TextBody"/>
              <w:rPr/>
            </w:pPr>
            <w:r>
              <w:rPr/>
              <w:t>2.Kanguru sıçramasıyla koş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 Sağa ve sola sıçramalı adımlarla koş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tlama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Çeşitli Şekillerde Sıçramalar  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m havuzu, engel oluşturacak araçlar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4-8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11-1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6</w:t>
            </w:r>
            <w:r>
              <w:rPr>
                <w:sz w:val="16"/>
              </w:rPr>
              <w:t>: Hentbol yarışma ve oyun kuralları bilgisi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Kale sahası çizgisinin özelliğini söyle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7 Metre atışının özelliğini söyle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Oyuncu değiştirme kurallarını söyl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Hangi durumlarda sayı olacağını söyle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Hentbol ( Top tutma, pas çeşitleri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ResimYazs"/>
        <w:keepNext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/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0"/>
        <w:gridCol w:w="1980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11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LI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2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7</w:t>
            </w:r>
            <w:r>
              <w:rPr>
                <w:sz w:val="16"/>
              </w:rPr>
              <w:t>: Hentbol ile ilgili temel beceriler edin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Çeşiti şekillerde top sür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Çeşitli şekillerde paslaş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Düşme hareketini yapma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Top sürme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2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5-2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8 : </w:t>
            </w:r>
            <w:r>
              <w:rPr>
                <w:sz w:val="16"/>
              </w:rPr>
              <w:t>Hentbol ile ilgili koordinasyonu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Yer değiştirerek paslaşm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(2:2)  Hücum ve savunma yapm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Pas alıp kaleye atış yapma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ücum ve Savunm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AK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 (1--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9 : </w:t>
            </w:r>
            <w:r>
              <w:rPr>
                <w:sz w:val="16"/>
              </w:rPr>
              <w:t>Hentbol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Paslaşmayla ilgili oyunlar oyn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Top sürmeyle ilgili oyunlar oyn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Kale atışıyla ilgili oyunlar oyna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entbolde 7 mt. atışı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  (8-1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15-19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50 : </w:t>
            </w:r>
            <w:r>
              <w:rPr>
                <w:sz w:val="16"/>
              </w:rPr>
              <w:t>Hen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entbol Oyunu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22-2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50 : </w:t>
            </w:r>
            <w:r>
              <w:rPr>
                <w:sz w:val="16"/>
              </w:rPr>
              <w:t>Hen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Hentbol ( Hentbol Oyunu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ntbol topu, kale direkler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</w:rPr>
      </w:pPr>
      <w:r>
        <w:rPr>
          <w:b/>
        </w:rPr>
        <w:t>Yarı Yıl Tatili ( 26 Ocak – 9 Şubat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0"/>
        <w:gridCol w:w="1980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9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ŞUBA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.HAFTA 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2-16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uto" w:line="240" w:before="0" w:after="0"/>
              <w:rPr/>
            </w:pPr>
            <w:r>
              <w:rPr>
                <w:b/>
                <w:sz w:val="16"/>
              </w:rPr>
              <w:t>HEDEF 31</w:t>
            </w:r>
            <w:r>
              <w:rPr>
                <w:sz w:val="16"/>
              </w:rPr>
              <w:t>: Aletli jimnastik ile ilgili temel beceriler edinebilme.</w:t>
            </w:r>
          </w:p>
          <w:p>
            <w:pPr>
              <w:pStyle w:val="TextBody"/>
              <w:rPr/>
            </w:pPr>
            <w:r>
              <w:rPr/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.Sınıf davranışlarını tekrar et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Öne ve geriye yuvarlan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erde köprü hareketini yap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Aletli Jimnast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er hareketleri, öne yuvarlanma-Düz Takla-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9-23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32 : </w:t>
            </w:r>
            <w:r>
              <w:rPr>
                <w:sz w:val="16"/>
              </w:rPr>
              <w:t>Aletli jimnastik ile ilgili koordinasyonu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6. Sınıf davranışlarını tekrarl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Öne ,geriye yuvarlan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Çember yap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Aletle Jimnasti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Yer Hareketleri,geriye yuvarlanma-Ters Takl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(26-2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2</w:t>
            </w:r>
            <w:r>
              <w:rPr>
                <w:sz w:val="16"/>
              </w:rPr>
              <w:t>:Temel jimnastik duruşları ile buna bağlı duruşları yap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Ayakta duruş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Diz üstü duruş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Çömelik oturuş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.Düz bank duruşu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.Düz cephe duruşu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Düzen Alıştırma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emel Jimnastik hareketler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5-9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2-16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6</w:t>
            </w:r>
            <w:r>
              <w:rPr>
                <w:sz w:val="16"/>
              </w:rPr>
              <w:t>: Basketbol, yarışma ve oyun kuralları bil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Basketbolda  yedek oyuncu sayısını söyle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Hakem sayısı ve adlarını söyle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Hangi durumlarda serbest atış uygulandığını söyl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saha bilgisi, Basketbolde pas çeşitleri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T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9-23 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7</w:t>
            </w:r>
            <w:r>
              <w:rPr>
                <w:sz w:val="16"/>
              </w:rPr>
              <w:t>: Basketbol ile ilgili temel beceriler edi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Çeşitli şekillerde paslaşm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El değiştirerek top sür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 Çembere atış yap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Top Sürm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6-30 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7:</w:t>
            </w:r>
            <w:r>
              <w:rPr>
                <w:sz w:val="16"/>
              </w:rPr>
              <w:t>Basketbol ile ilgili temel beceriler edine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 Durarak ve sıçrayarak çembere atış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Top sürerek düz turnike yap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Tek ve çift zamanlı dur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çembere serbest atış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İSA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2-6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38</w:t>
            </w:r>
            <w:r>
              <w:rPr>
                <w:sz w:val="16"/>
              </w:rPr>
              <w:t>: Basketbol ile ilgili koordinasyonu geliştire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Eşit aralıktaki araçlar arasından “S” çizerek top sür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Tam saha boyunca top sürme ve sıçrayarak atış yapma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Hücum ve savunma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çembere turnike atış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9-13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6-20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DEF 39</w:t>
            </w:r>
            <w:r>
              <w:rPr>
                <w:sz w:val="16"/>
              </w:rPr>
              <w:t>: Basketbol oynamaya istekli olabilme.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Top tutmayı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Paslaşmayı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Top sürmeyi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de hücum ve savunm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İSAN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23-27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0 : </w:t>
            </w:r>
            <w:r>
              <w:rPr>
                <w:sz w:val="16"/>
              </w:rPr>
              <w:t>Basketbolü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Başarılı olduğunda aşırı öğünm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Basket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ketbol oyunu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23 Nisan Ulusal Egemenlik ve Çocuk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tatürk’ün Çocuk Sev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ketbol topu, basketbol sahası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42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YI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30-4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1</w:t>
            </w:r>
            <w:r>
              <w:rPr>
                <w:sz w:val="16"/>
              </w:rPr>
              <w:t>: Voleybol yarışma ve oyun kuralları bilgi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3 Metre çizgisini göster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Mola sayısını söyle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.File ve çizgi hatalarını söyle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Parmak pas çalışmas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(Voleybol Saha Bilgisi v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armak pas 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7-11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2 </w:t>
            </w:r>
            <w:r>
              <w:rPr>
                <w:sz w:val="16"/>
              </w:rPr>
              <w:t>: Voleybol ile ilgili temel beceriler edi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</w:tabs>
              <w:ind w:left="78" w:hanging="90"/>
              <w:rPr>
                <w:sz w:val="16"/>
              </w:rPr>
            </w:pPr>
            <w:r>
              <w:rPr>
                <w:sz w:val="16"/>
              </w:rPr>
              <w:t>Uzun ve kısa pas yapm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</w:tabs>
              <w:ind w:left="78" w:hanging="90"/>
              <w:rPr>
                <w:sz w:val="16"/>
              </w:rPr>
            </w:pPr>
            <w:r>
              <w:rPr>
                <w:sz w:val="16"/>
              </w:rPr>
              <w:t>Yüksek pas yapm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</w:tabs>
              <w:ind w:left="78" w:hanging="90"/>
              <w:rPr>
                <w:sz w:val="16"/>
              </w:rPr>
            </w:pPr>
            <w:r>
              <w:rPr>
                <w:sz w:val="16"/>
              </w:rPr>
              <w:t>Servis at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" w:leader="none"/>
                <w:tab w:val="left" w:pos="258" w:leader="none"/>
              </w:tabs>
              <w:ind w:left="78" w:hanging="90"/>
              <w:rPr/>
            </w:pPr>
            <w:r>
              <w:rPr>
                <w:sz w:val="16"/>
              </w:rPr>
              <w:t>. File üzerinden topu çift elle atm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" w:leader="none"/>
                <w:tab w:val="left" w:pos="258" w:leader="none"/>
              </w:tabs>
              <w:ind w:left="78" w:hanging="9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opu yukarı atarak manşetle durdur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 Voleybolda Manşet Pa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4-18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EDEF 44</w:t>
            </w:r>
            <w:r>
              <w:rPr>
                <w:sz w:val="16"/>
              </w:rPr>
              <w:t>: Voleybol oynamaya istekli olabilme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Paslaşmayı kapsayan oyunlar oyn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Servis atmayı kapsayan oyunlar oyn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Servis ve paslaşmayı pekiştirici eğlenceli yarışmalar yapm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da servis 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19 Mayıs Atatürk’ü Anma ve Gençlik ve Spor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Atatürk’ün gençliğe güve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1-25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HEDEF 45: </w:t>
            </w:r>
            <w:r>
              <w:rPr>
                <w:sz w:val="16"/>
              </w:rPr>
              <w:t>Voleybolu dostça oynama,kazananı kutlama,kaybetmeyi kabullen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ranışla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Grupla oynamaya istekli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Oyun içerisinde kendi ve rakip oyuncular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öneticilerin uyarılarına ve hakem kararlarına saygılı o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Başarılı olduğunda aşırı öğünme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Voley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leybol Oyunu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eybol topu,file,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6–2007 EĞİTİM VE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ŞAR İLKÖĞRETİM OKULU 7. SINIF BEDEN EĞİTİMİ ÜNİTELENDİRİLMİŞ YILLIK DERS PLÂ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74"/>
        <w:gridCol w:w="719"/>
        <w:gridCol w:w="3588"/>
        <w:gridCol w:w="2512"/>
        <w:gridCol w:w="2328"/>
        <w:gridCol w:w="1982"/>
        <w:gridCol w:w="1978"/>
      </w:tblGrid>
      <w:tr>
        <w:trPr>
          <w:trHeight w:val="10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F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S 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DEF VE DAVRANIŞLA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ULA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LAR,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KULLANILAN EĞİTİM TEKNOLOJİLERİ, ARAÇ VE GEREÇLERİ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NME-ÖĞRETME YÖNTEM VE TEKNİKLER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ĞERLENDİRME</w:t>
            </w:r>
          </w:p>
          <w:p>
            <w:pPr>
              <w:pStyle w:val="Normal"/>
              <w:tabs>
                <w:tab w:val="clear" w:pos="708"/>
                <w:tab w:val="left" w:pos="335" w:leader="none"/>
                <w:tab w:val="left" w:pos="868" w:leader="none"/>
                <w:tab w:val="left" w:pos="1077" w:leader="none"/>
              </w:tabs>
              <w:spacing w:lineRule="exact" w:line="2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Hedef ve Davranışlara Ulaşma Düzeyi)</w:t>
            </w:r>
          </w:p>
        </w:tc>
      </w:tr>
      <w:tr>
        <w:trPr>
          <w:trHeight w:val="12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YI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8-1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ERLENDİRM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ğrenci seviyesinin tespit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Hareketlerin gösterilmesi, gösterilen hareketlerin yapılması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Başarılı öğrencilere hareket ve oyunları tekrarlatma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Birlikte ve bireysel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Anlatım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Rol oyna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Gözlem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Öğrenci davranışlarının gözlemlenmesi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2. Öğrenilen hareketleri uygulatma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. Araç ve gereçlerin yerinde kullanıp kullanılmadığını gözlem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4. Yukarıda belirtilen vb. yollarla öğrenci davranışlarındaki yetersizliklerin belirlenmesi ve bunları giderici çalışmal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österilen konuların değerlendirilmesi</w:t>
            </w:r>
          </w:p>
        </w:tc>
      </w:tr>
      <w:tr>
        <w:trPr>
          <w:trHeight w:val="162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ZİRA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4-8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>
                <w:b/>
                <w:sz w:val="16"/>
              </w:rPr>
              <w:t>HEDEF 62</w:t>
            </w:r>
            <w:r>
              <w:rPr>
                <w:sz w:val="16"/>
              </w:rPr>
              <w:t>: Futbol oynamaya istekli olabilme.</w:t>
            </w:r>
          </w:p>
          <w:p>
            <w:pPr>
              <w:pStyle w:val="Heading3"/>
              <w:tabs>
                <w:tab w:val="clear" w:pos="708"/>
                <w:tab w:val="left" w:pos="1458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1.Futbol Oyun kurallarını öğrenme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2.Çeşitli şekillerde paslaş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3. Değişik şekillerde topu kontrol et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4. Aldatma hareketleri yaparak top sürme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5. 5:2 oyunu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2.Futbola 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(Pas, top kontrol, top sürme ve  aldatma)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1-15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>
                <w:b/>
                <w:sz w:val="16"/>
              </w:rPr>
              <w:t>HEDEF 64</w:t>
            </w:r>
            <w:r>
              <w:rPr>
                <w:sz w:val="16"/>
              </w:rPr>
              <w:t>: Futbola ilgili temel beceriler.</w:t>
            </w:r>
          </w:p>
          <w:p>
            <w:pPr>
              <w:pStyle w:val="Heading3"/>
              <w:tabs>
                <w:tab w:val="clear" w:pos="708"/>
                <w:tab w:val="left" w:pos="1458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1. Futbol Oyun kurallarını öğrenme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2. Çeşitli şekillerde top sür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3. Her iki ayakla şut çek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4. Minyatür kale ma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2.Futbol (top sürme ve şut)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HAFTA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18-19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DERS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ATİ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>
                <w:b/>
                <w:sz w:val="16"/>
              </w:rPr>
              <w:t>HEDEF 64</w:t>
            </w:r>
            <w:r>
              <w:rPr>
                <w:sz w:val="16"/>
              </w:rPr>
              <w:t>: Futbol ilgili temel beceriler.</w:t>
            </w:r>
          </w:p>
          <w:p>
            <w:pPr>
              <w:pStyle w:val="Heading3"/>
              <w:tabs>
                <w:tab w:val="clear" w:pos="708"/>
                <w:tab w:val="left" w:pos="1458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avranışlar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1. Futbol Oyun kurallarını öğren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 xml:space="preserve">2. Top sürme 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3. Çeşitli şekillerde vuruşlar yap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4. Değişik şekillerde paslaşma ve aldatma</w:t>
            </w:r>
          </w:p>
          <w:p>
            <w:pPr>
              <w:pStyle w:val="TextBody"/>
              <w:tabs>
                <w:tab w:val="clear" w:pos="708"/>
                <w:tab w:val="left" w:pos="14580" w:leader="none"/>
              </w:tabs>
              <w:rPr/>
            </w:pPr>
            <w:r>
              <w:rPr/>
              <w:t>5. Çift kale maç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1.Beden Eğitimi ve Spor Bilgileri</w:t>
            </w:r>
          </w:p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Futbol  (Top sürme, aldatma , paslaşma ve şut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16"/>
              </w:rPr>
            </w:pPr>
            <w:r>
              <w:rPr>
                <w:sz w:val="16"/>
              </w:rPr>
              <w:t>Futbol topu ve kale direkle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Kerem BALYEMEZ</w:t>
        <w:tab/>
        <w:tab/>
        <w:t xml:space="preserve">                                                    </w:t>
        <w:tab/>
        <w:tab/>
        <w:tab/>
        <w:tab/>
        <w:tab/>
        <w:tab/>
        <w:t xml:space="preserve">Muammer YERLİKAYA     </w:t>
      </w:r>
    </w:p>
    <w:p>
      <w:pPr>
        <w:pStyle w:val="Normal"/>
        <w:rPr/>
      </w:pPr>
      <w:r>
        <w:rPr/>
        <w:t xml:space="preserve">       </w:t>
      </w:r>
      <w:r>
        <w:rPr/>
        <w:t>Beden Eğitimi Öğretmeni</w:t>
        <w:tab/>
        <w:tab/>
        <w:tab/>
        <w:tab/>
        <w:tab/>
        <w:tab/>
        <w:tab/>
        <w:tab/>
        <w:tab/>
        <w:tab/>
        <w:tab/>
        <w:t xml:space="preserve">         Okul Müdür V. </w:t>
      </w:r>
    </w:p>
    <w:sectPr>
      <w:footerReference w:type="default" r:id="rId2"/>
      <w:type w:val="nextPage"/>
      <w:pgSz w:orient="landscape" w:w="16838" w:h="11906"/>
      <w:pgMar w:left="1418" w:right="669" w:gutter="0" w:header="0" w:top="539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37:00Z</dcterms:created>
  <dc:creator>.</dc:creator>
  <dc:description/>
  <cp:keywords/>
  <dc:language>en-US</dc:language>
  <cp:lastModifiedBy>WEB</cp:lastModifiedBy>
  <cp:lastPrinted>2006-09-23T20:10:00Z</cp:lastPrinted>
  <dcterms:modified xsi:type="dcterms:W3CDTF">2006-09-23T17:33:00Z</dcterms:modified>
  <cp:revision>40</cp:revision>
  <dc:subject/>
  <dc:title>HACI CUMALİ UĞUR İLKÖĞRETİM OKULU 6</dc:title>
</cp:coreProperties>
</file>