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453"/>
        <w:gridCol w:w="3852"/>
        <w:gridCol w:w="2355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 L Ü L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6. Kurallara uyma ve yönergeleri takip sürecine katılarak, belirlenen kural ve yönergeleri takip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2.Sportif etkinliklere katılmaya değer veri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. Atatürk’ün, spora ve sporculara verdiği önemi araştırarak çıkarımlarda bulunu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uş y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yin fırtınas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 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 Ders araç ve gereç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26. </w:t>
            </w:r>
            <w:r>
              <w:rPr>
                <w:b/>
                <w:color w:val="000000"/>
                <w:sz w:val="20"/>
                <w:szCs w:val="20"/>
              </w:rPr>
              <w:t xml:space="preserve">Kuralları Belirler ve Uyarım: </w:t>
            </w:r>
            <w:r>
              <w:rPr>
                <w:color w:val="000000"/>
                <w:sz w:val="20"/>
                <w:szCs w:val="20"/>
              </w:rPr>
              <w:t>Dönem başında ders uygulamaları ile ilgili kural ve yönergelerin oluşturulması için sınıfça çalışma yapılı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Seçili spora özgü fiziksel etkinliklerde ısınma ve soğuma hareketleri ya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2.Sportif etkinliklere katılmaya değer veri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3.Sportif etkinlik içersinde güvenli hareket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tla öğreti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 yoluy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Basketbol topları,Labut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22.Sportif etkinliklere neden önem verrneliyiz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Basketbol branşına özgü ısınma ve soğuma hareketleri yapar. A.1.1.Basketbolda top sürme,pas çeşitlerini başarıyla yapm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9. Seçili spora özgü fiziksel etkinliklerde ısınma ve soğuma hareketleri yapa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3. Bireysel farklılıkları olanlarla sportif etkinlik yapmaya değer v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ut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 yoluy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ıştırma ile öğreti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rnek olay incele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Basketbol topları,Labut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1.Şut atma,Turnike yapma,Perdeleme hareketleri yapılır.Oyun kurallarına maç sırasında uyulur.</w:t>
            </w:r>
          </w:p>
        </w:tc>
      </w:tr>
      <w:tr>
        <w:trPr>
          <w:trHeight w:val="172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.1.2. Seçili spor dallarını yaparken spor dalına özgü ilke ve kuralları bilerek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 Temel hücum ve savunma stratejilerini gösterir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i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ıştırma ile öğretim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luş yo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önlendirilmiş buluşla öğreti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Basketbol topları,Labut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 maç sırasında gözlemlenir.Bir kaç öğrenci hakem ol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Basketbolda 5/5maç yapar. Maç sırasında kendine güvenini tazeler. A.1.5.Basketbolda nasıl savunma yapılır. Adam adama ve alan savunması uygulamalı olarak yapılır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2.2. Çevresindekileri Ulusal bayramlarda düzenlenen etkinliklere katılmaya teşvik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3.2. Okul içinde sınıflar arası spor organizasyonları düzenlenmesinde görev almaya istekli olu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elik sıralama, Tartışma yaklaşım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 Bireysel çal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 dayal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Basketbol topları,Labut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2.Ulusal bayramlarla ilgili düşünceler kağıda dökülür,derlenerek,sergilen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3.2. </w:t>
            </w:r>
            <w:r>
              <w:rPr>
                <w:b/>
                <w:sz w:val="20"/>
                <w:szCs w:val="20"/>
              </w:rPr>
              <w:t xml:space="preserve">Şampiyonlar Ligi: </w:t>
            </w:r>
            <w:r>
              <w:rPr>
                <w:sz w:val="20"/>
                <w:szCs w:val="20"/>
              </w:rPr>
              <w:t xml:space="preserve">Öğrenciler, okul içinde sportif organizasyonlar düzenler. Organizasyonlarında takım, oyuncu, hakem vb. görevleri belirlerler. Etkinliklerde fotoğraf, oyuncu istatistikleri, yorumlar vb. yapılarak metin hâline getirilir ve okul panosunda sergilenir. </w:t>
            </w:r>
          </w:p>
        </w:tc>
      </w:tr>
      <w:tr>
        <w:trPr>
          <w:trHeight w:val="16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 Temel hücum ve savunma stratejilerini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.1.14. Araç-gereçleri ve alanlarını paylaşmaya değer veri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Basketbol topları,Lab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Uygulama sırasında hatalar düzeltil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Adam adama ve alan savunması uygulamalı olarak yap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98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7.Temel ilk yardım ilkelerinin önemin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1.3.Sportif etkinlikler sonrasında kişisel bakımını ve temizliğini yapmaya öncelik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nuş y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 (denetleme)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7. </w:t>
            </w:r>
            <w:r>
              <w:rPr>
                <w:b/>
                <w:color w:val="000000"/>
                <w:sz w:val="20"/>
                <w:szCs w:val="20"/>
              </w:rPr>
              <w:t>Önlemimizi Alalım:</w:t>
            </w:r>
            <w:r>
              <w:rPr>
                <w:color w:val="000000"/>
                <w:sz w:val="20"/>
                <w:szCs w:val="20"/>
              </w:rPr>
              <w:t xml:space="preserve"> Öğrencilere sportif etkinlikler sırasında meydana gelebilecek kaza ve yaralanmaların neler olduğu açıklanır. </w:t>
            </w:r>
          </w:p>
        </w:tc>
      </w:tr>
      <w:tr>
        <w:trPr>
          <w:trHeight w:val="12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26. Kurallara uyma ve yönergeleri takip sürecine katılarak, belirlenen kural ve yönergeleri takip e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Atletizm branş malzmeler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6.Atletizmin araştırılmas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1.Kısa mesafe ,engelli koşuları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5.Bireysel ve grup hedeflerine ulaşmak için çaba gösteri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Atletizm branş malzemeler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 havanın vücudumuz için önem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1.1.Engelli koşular, kısa mesafe koşuları</w:t>
            </w:r>
          </w:p>
        </w:tc>
      </w:tr>
      <w:tr>
        <w:trPr>
          <w:trHeight w:val="7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5.Bireysel ve grup hedeflerine ulaşmak için çaba gösteri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 kendine öğrenme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 Kıyafetleri,Top,huni,Bilişim teknolojileri,Resim,fotoğraf.Atletizm branş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 havanın vücudumuz için önem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oşular ile ilgili temel beceriler edinme ve koordinasyonu geliştireme.</w:t>
            </w:r>
          </w:p>
        </w:tc>
      </w:tr>
      <w:tr>
        <w:trPr>
          <w:trHeight w:val="7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6. Sağlıklı bir vücut ve fiziksel gelişim için dengeli ve düzenli beslenme alışkanlığı kazanır.</w:t>
            </w:r>
          </w:p>
          <w:p>
            <w:pPr>
              <w:pStyle w:val="Normal"/>
              <w:spacing w:lineRule="atLeast" w:line="288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Atletizm branş malzeme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6. </w:t>
            </w:r>
            <w:r>
              <w:rPr>
                <w:b/>
                <w:sz w:val="20"/>
                <w:szCs w:val="20"/>
              </w:rPr>
              <w:t xml:space="preserve">Kurtarın Beni: </w:t>
            </w:r>
            <w:r>
              <w:rPr>
                <w:sz w:val="20"/>
                <w:szCs w:val="20"/>
              </w:rPr>
              <w:t>Öğrencilerle dengeli ve düzenli beslenmenin önemi üzerine konuş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etizm ile ilgili bilgiler panoya asılı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oşular ile ilgili sürat ve çabukluğu, dayanıklılığı geliştirme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087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6. Kurallara uyma ve yönergeleri takip sürecine katılarak, belirlenen kural ve yönergeleri takip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 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Atletizm branş malzemeler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.1.Uzun atlama etkinlikleri.</w:t>
            </w:r>
          </w:p>
        </w:tc>
      </w:tr>
      <w:tr>
        <w:trPr>
          <w:trHeight w:val="164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. Seçili spor dallarını yaparken spor dalına özgü ilke ve kuralları bilerek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3. Sportif etkinlik içersinde güvenli hareket e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y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olay i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4.Öğrenciler yönetici olarak görev yapacak.Olaylar gözlemlenec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.Üç Adım Atlama etkinlikleri</w:t>
            </w:r>
          </w:p>
        </w:tc>
      </w:tr>
      <w:tr>
        <w:trPr>
          <w:trHeight w:val="30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.1.2. Seçili spor dallarını yaparken spor dalına özgü ilke ve kuralları bilerek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4. Sportif etkinliklerde meydana gelebilecek anlaşmazlıkların çözümü için çaba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3.2. Okul içinde sınıflar arası spor organizasyonları düzenlenmesinde görev almaya istekli ol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 Kıyafetleri,Top,huni,Bilişim teknolojileri,Resim,fotoğraf.Atletizm branş malzeme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4.Öğrenciler yönetici olarak görev yapacak.Olaylar gözlemlenec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.Sınıf içi atletizm yarışmaları etkinlikleri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 Dengeli ve düzenli beslenme ile fiziksel etkinlik arasındaki ilişkiy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3.1. Olimpizmin anlamını kavrayarak olimpiyat oyunlarının düzenlenme sebepleri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 Yönlendirilmiş buluşla öğretim,Kendi kendine öğren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.1.Olimpiyatların düzenlenme amacı araştırılır,sınıfta tartış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8. Sportif etkinlikler içerisinde üstlendiği rollerin sorumluluklarını bilerek yerine geti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3. Sportif etkinliklerde zamanı etkili kullanı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.1.20. Sportif etkinliklerde başarıyı takdir ed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uş y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lem,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 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13.Zamanı kullanımları gözlemlen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18., 1.20., </w:t>
            </w:r>
            <w:r>
              <w:rPr>
                <w:b/>
                <w:bCs/>
                <w:sz w:val="20"/>
                <w:szCs w:val="20"/>
              </w:rPr>
              <w:t>Görevlerimizi Yapalım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Öğrenciler, dört gruba ayrılırlar. İki grup hücum, iki grupta savunma oyuncusu olurlar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26. Kurallara uyma ve yönergeleri takip sürecine katılarak, belirlenen kural ve yönergeleri takip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19.Sportif etkinliklerde kazanma ve kaybetme durumlarında duygularını kontrollü davranışlarla gösterir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le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uş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net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9.Kazanma ve kaybetme sonrası psikolojik durum  etkinliği.Dr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lle Atma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.3. Çeşitli spor olaylarını kitle iletişim araçlarından takip ederek yoruml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Sportif etkinliklere ilişkin düşüncelerini ifade eder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Etkinliklerle ilgili düşünceler panoya asılı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.3. </w:t>
            </w:r>
            <w:r>
              <w:rPr>
                <w:b/>
                <w:sz w:val="20"/>
                <w:szCs w:val="20"/>
              </w:rPr>
              <w:t xml:space="preserve">Bilmediğimiz Sporlar: </w:t>
            </w:r>
            <w:r>
              <w:rPr>
                <w:sz w:val="20"/>
                <w:szCs w:val="20"/>
              </w:rPr>
              <w:t>Öğrenciler yazılı ve görsel basından çok yaygın olmayan spor dallarını belirlerler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3.3. Çeşitli spor olaylarını kitle iletişim araçlarından takip ederek yoruml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Sportif etkinliklere ilişkin düşüncelerini ifade eder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aştırma inceleme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.3.Branşlardan bir kaçının kuralları panoya as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6.</w:t>
            </w:r>
            <w:r>
              <w:rPr>
                <w:b/>
                <w:bCs/>
                <w:sz w:val="20"/>
                <w:szCs w:val="20"/>
              </w:rPr>
              <w:t>Düşüncelerimizi Paylaşalım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ınıfın uygun bir yerinde “Düşüncelerimizi paylaşalım.” kutusu oluşturulur.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1.1.Fiziksel uygunluğunu geliştirmek için düzenli olarak fiziksel etkinliklere katıl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2. Düzenli fiziksel etkinlik yapmanın sağlıklı yaşam üzerindeki etkilerinin önemini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2.  </w:t>
            </w:r>
            <w:r>
              <w:rPr>
                <w:b/>
                <w:bCs/>
                <w:sz w:val="20"/>
                <w:szCs w:val="20"/>
              </w:rPr>
              <w:t>Sağlıklı Yaşam:</w:t>
            </w:r>
            <w:r>
              <w:rPr>
                <w:bCs/>
                <w:sz w:val="20"/>
                <w:szCs w:val="20"/>
              </w:rPr>
              <w:t xml:space="preserve"> Öğrenciler, çevrelerinde düzenli olarak fiziksel etkinliğe katılan kişilerle görüşmeler yapar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H</w:t>
            </w:r>
            <w:r>
              <w:rPr>
                <w:bCs/>
                <w:sz w:val="20"/>
                <w:szCs w:val="20"/>
              </w:rPr>
              <w:t xml:space="preserve"> 1.1.  </w:t>
            </w:r>
            <w:r>
              <w:rPr>
                <w:b/>
                <w:bCs/>
                <w:sz w:val="20"/>
                <w:szCs w:val="20"/>
              </w:rPr>
              <w:t>Düzenli Olarak Fiziksel Etkinliklere Katılırım:</w:t>
            </w:r>
            <w:r>
              <w:rPr>
                <w:bCs/>
                <w:sz w:val="20"/>
                <w:szCs w:val="20"/>
              </w:rPr>
              <w:t xml:space="preserve"> Dönem başında her öğrencinin sağlıkla ilgili fiziksel uygunluk özellikleri (kalp-dolaşım sistemi dayanıklılığı, kas kuvveti ve dayanıklılığı, esneklik, vücut kompozisyonu) ölçülür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 Seçili spora özgü fiziksel etkinliklerde ısınma ve soğuma hareketleri ya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3. Sportif etkinlik içersinde güvenli hareket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2. Zihinsel ve bedensel engelin spor yapmaya engel olmadığını bil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Voleybol topları,Labut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Voleybol branşına özgü ısınma ve soğuma hareketleri yapar. A.1.1.Voleybolda parmak pas çalışmaları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7. Sportif etkinliklerde başkalarının haklarına saygı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ıştırma ile öğreti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,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Voleybol topları,Labut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  <w:r>
              <w:rPr>
                <w:b/>
                <w:sz w:val="20"/>
                <w:szCs w:val="20"/>
              </w:rPr>
              <w:t>Haklarımız:</w:t>
            </w:r>
            <w:r>
              <w:rPr>
                <w:sz w:val="20"/>
                <w:szCs w:val="20"/>
              </w:rPr>
              <w:t xml:space="preserve"> Sportif etkinlikler sırasında öğrenciler, hangi haklara sahip olduklarını belirtir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.1.1.Voleybolda Manşet pas çalışması.</w:t>
            </w:r>
          </w:p>
        </w:tc>
      </w:tr>
      <w:tr>
        <w:trPr>
          <w:trHeight w:val="194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 Temel hücum ve savunma stratejilerini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7. Sportif etkinliklerde karşılaştığı problemlere çözüm/çözümler üret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İşbirliğine dayal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 çözme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, Kendi kendine öğrenme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Voleybol topları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 Voleybol da Yer değiştirme ve dönme hareketleri yapılır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. Seçili spor dallarını yaparken spor dalına özgü ilke ve kuralları bilerek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Seçili sportif etkinliklerle ilgili kavramları bili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2.3. Atatürk’ün, spora ve sporculara verdiği önemi araştırarak çıkarımlarda bulunur.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ri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, Tartışma yaklaşımı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Voleybol topları,Labutlar,Bilişim teknolojiler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3. </w:t>
            </w:r>
            <w:r>
              <w:rPr>
                <w:b/>
                <w:color w:val="000000"/>
                <w:sz w:val="20"/>
                <w:szCs w:val="20"/>
              </w:rPr>
              <w:t>Elektronik Posta:</w:t>
            </w:r>
            <w:r>
              <w:rPr>
                <w:color w:val="000000"/>
                <w:sz w:val="20"/>
                <w:szCs w:val="20"/>
              </w:rPr>
              <w:t xml:space="preserve"> Öğrenciler, Atatürk’ü spor yaparken gösteren fotoğrafları ve sporcularla ilgili anılarını araştırı ve e_mail olarak yayınlar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 Dengeli ve düzenli beslenme ile fiziksel etkinlik arasındaki ilişkiyi ku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Voleybol topları,Labutlar,Bilişim teknoloji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Dengeli beslenmek için neleri tüketmek ger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5. </w:t>
            </w:r>
            <w:r>
              <w:rPr>
                <w:b/>
                <w:sz w:val="20"/>
                <w:szCs w:val="20"/>
              </w:rPr>
              <w:t xml:space="preserve">Dengeli Beslen Güçlü Ol: </w:t>
            </w:r>
            <w:r>
              <w:rPr>
                <w:sz w:val="20"/>
                <w:szCs w:val="20"/>
              </w:rPr>
              <w:t>Öğrenciler dengeli ve düzenli beslenme ile fiziksel etkinlik arasındaki ilişkiyi anlatan sloganlar üretirler. Oluşturulan sloganlar, okulun uygun yerlerine asılır. Parmak,manşet pas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06-2007 EĞİTİM-ÖĞRETİM YILI  100.YIL İLKÖĞRETİM OKULU  6. SINIFLAR BEDEN EĞİTİMİ DERSİ YILLIK PLANIDIR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684"/>
        <w:gridCol w:w="2016"/>
        <w:gridCol w:w="14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8. Sportif etkinliklerdeki performansını analiz eder.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Sportif etkinliklere ilişkin düşüncelerini ifade eder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uş y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 yaklaşımı Kendi kendine öğrenme,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Ders araç ve gereçleri,Voleybol topları,Lab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1.8.Hatalarını ve güzel hareketlerini söyler,Gözlemci olarak katılır.</w:t>
            </w:r>
            <w:r>
              <w:rPr>
                <w:b/>
                <w:bCs/>
                <w:sz w:val="20"/>
                <w:szCs w:val="20"/>
              </w:rPr>
              <w:t xml:space="preserve"> Düşüncelerimizi Paylaşalım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ınıfın uygun bir yerinde “Düşüncelerimizi paylaşalım.” kutusu oluşturulur.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Seçili sportif etkinliklerle ilgili kavramlar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 yaklaş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ılımla öğreti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,Hentbol branş malzeme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6.Bir kavramlar sözlüğü oluşturul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6. </w:t>
            </w:r>
            <w:r>
              <w:rPr>
                <w:b/>
                <w:sz w:val="20"/>
                <w:szCs w:val="20"/>
              </w:rPr>
              <w:t xml:space="preserve">Hangi Spor Dalında Ne Var? </w:t>
            </w:r>
            <w:r>
              <w:rPr>
                <w:sz w:val="20"/>
                <w:szCs w:val="20"/>
              </w:rPr>
              <w:t>Öğrenciler  formda verilen spor dalları ile ilgili tekniklere ilişkin kavramları araştırıp karşılarına yazar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1.Hentbolda top tutma ve pas çalışmaları.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. Seçili spor dallarını yaparken spor dalına özgü ilke ve kuralları bilerek uygul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1. Farklı sportif etkinlikleri yaparken kendine güven duy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(ders anlatm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 Kıyafetleri, Top,huni,Bilişim teknolojileri,Resim,fotoğraf,Hentbol branş malzeme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1.1.Şut atma,Şut sonra hareket tarzı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. Ulusal bayramları coşkuyla kutlamak için düzenlenen spor etkinliklerine, halk oyunlarına ve dans gösterilerine değer vererek katıl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 Kıyafetleri, Top,huni,Bilişim teknolojileri,Resim,fotoğraf,Hentbol branş malzemeleri,bayrak,balon v.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Hentbol çalışmalarının değerlendirilmes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.Öğrencilerden bayramlarımız hakkında ailelerini bilgilendirmeleri istenecek.Ailelerin de görüşleri istenecek.</w:t>
            </w:r>
          </w:p>
        </w:tc>
      </w:tr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06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Seçili sportif etkinliklerle ilgili kavramlar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 çöz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r Kıyafetleri,Top,huni, Hentbol branş malzemeleri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8.Hentbol maçı sırasında bir grup oynar diğeri o grubun hatalarını belirl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tbolda Toplu topsuz aldatma, Kaleci çalışması, Kısa süreli maç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Seçili sportif etkinliklerle ilgili kavramlar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10. Çevresindeki spor malzemelerini, spor alanlarını ve düzenlenen spor etkinliklerini tanı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 çöz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özlem, 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10.Tesislerle ilgili bilgilerin panoya asılmas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utbol da Pas, top kontrol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2. Zihinsel ve bedensel engelin spor yapmaya engel olmadığını bil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.2.2. Çevresindekileri Ulusal bayramlarda düzenlenen etkinliklere katılmaya teşvik e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lendirilmiş buluşla öğret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2.2.Okulda öğrenci olmayan bireylere milli bayramlarımızın tanıtılması etkinliğ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bol da top sürme ve şut</w:t>
            </w:r>
          </w:p>
        </w:tc>
      </w:tr>
      <w:tr>
        <w:trPr>
          <w:trHeight w:val="127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. Ulusal bayramları coşkuyla kutlamak için düzenlenen spor etkinliklerine, halk oyunlarına ve dans gösterilerine değer vererek katılı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2.3. Atatürk’ün, spora ve sporculara verdiği önemi araştırarak çıkarımlarda bulun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, Kendi kendine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Öğrenciler ulusal bayramlara katılma durumları gözlemlenir(2.1.-2.2. kazanımlar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3.Atatürk’ün sporla ilgili sözlerinden biri ve anılarından bir kaçı spor panosunda sergilenir.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Seçili spor dallarına özgü hareket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1. Farklı sportif etkinlikleri yaparken kendine güven duy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0. Çevresindeki spor malzemelerini, spor alanlarını ve düzenlenen spor etkinliklerini tanı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le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0</w:t>
            </w:r>
            <w:r>
              <w:rPr>
                <w:b/>
                <w:sz w:val="20"/>
                <w:szCs w:val="20"/>
              </w:rPr>
              <w:t xml:space="preserve">. Spor Alanlarımız: </w:t>
            </w:r>
            <w:r>
              <w:rPr>
                <w:sz w:val="20"/>
                <w:szCs w:val="20"/>
              </w:rPr>
              <w:t>Öğrenciler, iç içe iki çember oluşturur. İç ve dış çemberdekiler yüz yüze gelecek ve ikişerli eşleşecek. Karşılıklı oturanlar birbirlerine çevrelerindeki spor alanlarını ve etkinliklerini tanıtır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bolda Kafa vuruşu</w:t>
            </w:r>
          </w:p>
        </w:tc>
      </w:tr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20. Sportif etkinliklerde başarıyı takdir ed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.19.Sportif etkinliklerde kazanma ve kaybetme durumlarında duygularını kontrollü davranışlarla gösterir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le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le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uş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netl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Top,huni,Bilişim teknolojileri,Resim,fotoğ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0.Öğrenciler gözlemlen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20., 1.21.</w:t>
            </w:r>
            <w:r>
              <w:rPr>
                <w:b/>
                <w:bCs/>
                <w:sz w:val="20"/>
                <w:szCs w:val="20"/>
              </w:rPr>
              <w:t xml:space="preserve"> Görevlerimizi Yapalım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Öğrenciler, dört gruba ayrılırlar. İki grup hücum, iki grupta savunma oyuncusu olurlar.(Futbol)</w:t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4. Sportif etkinlikleri yaparken çevre duyarlılığı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.Fiziksel uygunluğunu geliştirmek için düzenli olarak fiziksel etkinliklere katılı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ndi kendine öğrenme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1.4.Yürüyüşünde bir spor olduğunun öğrenilmesi, temiz havanın bizim için önem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4.Doğa yürüyüşü etkinlikleri, Temiz hava ve kuşlar gibi özgür olma etkinlik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Sportif etkinlikleri yaparken çevre duyarlılığı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4. Sportif etkinliklerde meydana gelebilecek anlaşmazlıkların çözümü için çaba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5.Bireysel ve grup hedeflerine ulaşmak için çaba göster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.1.1.Fiziksel uygunluğunu geliştirmek için düzenli olarak fiziksel etkinliklere katılı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şbirliğine dayalı Öğreti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tart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Kıyafetle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4.Doğa yürüyüşü etkinlikleri,Temiz hava ve kuşlar gibi özgür olma etkinlikle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YI:  3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İH: 28.08.2006</w:t>
            </w:r>
          </w:p>
        </w:tc>
        <w:tc>
          <w:tcPr>
            <w:tcW w:w="100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T: Bu yıllık plan Talim Terbiye Kurulunu </w:t>
      </w:r>
      <w:r>
        <w:rPr>
          <w:sz w:val="22"/>
          <w:szCs w:val="22"/>
        </w:rPr>
        <w:t xml:space="preserve"> 04.12.1987 tarih ve 232 sayılı Kararı ile kabul edilen İlköğretim Beden Eğitimi Dersi Programına uygun olarak yapılmıştır.</w:t>
      </w:r>
      <w:r>
        <w:rPr/>
        <w:t xml:space="preserve"> Bu plan hazırlanırken okulun fiziki durum, çevre, iklim vb. şartlarını göz önüne alınmıştır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Beden Eğitimi ve Spor Öğrt.                                                                                                                                  Okul Müdür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4:44:00Z</dcterms:created>
  <dc:creator>User</dc:creator>
  <dc:description/>
  <cp:keywords/>
  <dc:language>en-US</dc:language>
  <cp:lastModifiedBy>Administrator</cp:lastModifiedBy>
  <dcterms:modified xsi:type="dcterms:W3CDTF">2007-04-13T06:20:00Z</dcterms:modified>
  <cp:revision>27</cp:revision>
  <dc:subject/>
  <dc:title>2006-2007 EĞİTİM-ÖĞRETİM YILI  ………………………………</dc:title>
</cp:coreProperties>
</file>