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NİTELENDİRİLMİŞ YILLIK DERS PLÂNI</w:t>
      </w:r>
    </w:p>
    <w:p>
      <w:pPr>
        <w:pStyle w:val="Normal"/>
        <w:jc w:val="center"/>
        <w:rPr/>
      </w:pPr>
      <w:r>
        <w:rPr/>
        <w:t>…………………………………………</w:t>
      </w:r>
      <w:r>
        <w:rPr>
          <w:rFonts w:eastAsia="Arial"/>
        </w:rPr>
        <w:t xml:space="preserve"> </w:t>
      </w:r>
      <w:r>
        <w:rPr/>
        <w:t>OKULU  BEDEN EĞİTİMİ  DERSİ    4. SINIF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529"/>
        <w:gridCol w:w="1701"/>
        <w:gridCol w:w="2126"/>
        <w:gridCol w:w="2268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: KOŞULAR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  <w:p>
            <w:pPr>
              <w:pStyle w:val="Normal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AMAÇ VE DAVRANIŞLA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/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252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2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 18 EYLÜL -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EYLÜ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: Koşular ile ilgili koordinasyonu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"Eşleme" hareketini yapma. (at taklidi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Görme, işitme ve dokunma uyaranları ile değişik durumlardan çıkış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oşarken arada bir kendi ekseninde dön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Yanlara ve geriye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Araçlar arasında (s) çizerek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Kanguru gibi sıçrayarak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Dizleri karna çekerek topukları kalçaya değdirerek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. Koşarken arada bir bacaklarla makas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. Koşarken serbest olarak bayrak değiştir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0. Serbest olarak tek engelden geçme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Hız Koşuları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ayanıklılık Koşuları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Engelli Koşular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sz w:val="16"/>
              </w:rPr>
              <w:t>. Bayrak Koşular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alanına engelli koşu yolu oluştur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cilerin sırasıyla araçların üzerinden geçerek koşmalarının sağlan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İki engel arasının dört adımda koş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Serbest olarak makas hareketinin yapı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0 cm yüksekliğinde gerilmiş lâstik ip üzerinden at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Başarılı öğrencilere hareket ve oyunları tekrarlatm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Birlikte ve bireysel çalışmala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asalar, toplar, denge ağacı, jimnastik sırası, ip lobut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Atlama havuz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çalışma ve davranışlarının gözlemlen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hareketleri uygulama.</w:t>
            </w:r>
          </w:p>
        </w:tc>
      </w:tr>
      <w:tr>
        <w:trPr>
          <w:trHeight w:val="212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EKİM –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 EKİ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: Koşular ile ilgili dayanıklılığı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ra dinlenmelerle 10-15 dakika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Hafif tempoda 600-1500 m sürekli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oşu oyunları oynama ve yarışma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.5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9 EKİM – 20 EKİ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Koşularda sür’at ve çabukluğu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lçak çıkıştan 10-20 m hızlı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50 m hızlı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oşu oyunları ve yarışmal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1: KOŞULAR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65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 – KASIM - ARA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6.7.8. 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26 EKİM – 17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3 SA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: Koşular ile ilgili koordinasyonu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"Eşleme" hareketin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oşarken arada bir kendi ekseninde dön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Yanlara ve geriye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Araçlar arasında (s) çizerek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Kanguru gibi sıçrayarak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Dizleri karna çekerek, topukları kalçaya değdirerek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Koşarken arada bir bacaklarla makas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. Koşarken serbest olarak bayrak değişti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. Serbest olarak tek engelden geç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Koşularda sür’at ve çabukluğu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lçak çıkıştan 10-20 m hızlı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50 m hızlı koş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oşu oyunları ve yarışmala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KOŞU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Dayanıklılık Koşuları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>. Hız Koşuları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Engelli Koş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ayrak Koşuları Koşula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alanına engelli koşu yolu oluştur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cilerin sırasıyla araçların üzerinden geçerek koşmalarının sağlan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İki engel arasının dört adımda koş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Serbest olarak makas hareketinin yapı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0 cm yüksekliğinde gerilmiş lâstik ip üzerinden at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Başarılı öğrencilere hareket ve oyunları tekrarlam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Birlikte ve bireysel çalışmala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asalar, toplar, denge ağacı, jimnastik sırası, ip lobut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Atlama havuz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çalışma ve davranışlarının gözlemlenmesi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hareketleri uygulama.</w:t>
            </w:r>
          </w:p>
        </w:tc>
      </w:tr>
      <w:tr>
        <w:trPr>
          <w:trHeight w:val="35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10.  HAFTA (2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ASIM – 01 ARALIK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: Koşularda dostça oynama, kazananı kutlama, kaybetmeyi kabullenebi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Yarışmalarda hile yap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Yarışmalarda, kendi ve diğer takımdaki arkadaşlarına karşı kırıcı ol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Yarışmalarda kaybettiğinde aşırı üzelmeme, ileride başarılı olabilmek için, daha çok çalışmaya istek duy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Kazanan takımı veya arkadaşını, kutlama ve alkışlamaya istekli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Oyun ve yarışma kurallarını bilme u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: Koşularda temiz hava ve güneşten faydalanabi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çık havada koşma ve oyun oyn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Çevre gezilerine katılma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7"/>
        <w:ind w:firstLine="57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firstLine="5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85"/>
        <w:gridCol w:w="2126"/>
        <w:gridCol w:w="2268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2: ATLAMALAR; ÜNİTE 3: ATMALAR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294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LIK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1. HAFTA (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RALIK  – 08 ARALIK 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: Atlamalar ile ilgili koordinasyonu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Eşit aralıkta çizilmiş dairelerin içine basarak sıçramalı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Eşit aralıkta ip veya lâstik ip üzerinden sıçrayarak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Hız koşusundan sonra küçük araçların üzerinden sıçrayarak yere konma (kasa üst par</w:t>
              <w:softHyphen/>
              <w:t>çası, sağlık topu, ip, lâstik ip vb.)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elirlenmiş daireler içerisine basarak koştuktan sonra 20-40 cm yüksekliğindeki araçlar üzerine basarak tek bacak yukarıya sıçrama ve çift ayakla yere kon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Çift bacak sıçrayarak çeşitli şekillerde makas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Hız koşusuyla bağlantılı olarak kolları önden yukarı savurma ve dikey sıçramayla havada yay hareket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Diz yüksekliğinde gerili ip veya lâstik ip üzerinden makas at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. Olduğu yerde veya mesafe katederek sıçrama, bacağı üzerinden sıçrarken kolları yukarı çekme anında diğer bacağı öne yukarı savurma hareketini art arda yapm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3" w:right="-99" w:hanging="0"/>
              <w:jc w:val="left"/>
              <w:rPr>
                <w:rFonts w:ascii="Arial Bold;Arial" w:hAnsi="Arial Bold;Arial" w:cs="Arial Bold;Arial"/>
                <w:sz w:val="16"/>
                <w:lang w:eastAsia="tr-TR"/>
              </w:rPr>
            </w:pPr>
            <w:r>
              <w:rPr>
                <w:rFonts w:cs="Arial Bold;Arial" w:ascii="Arial Bold;Arial" w:hAnsi="Arial Bold;Arial"/>
                <w:sz w:val="16"/>
                <w:lang w:eastAsia="tr-TR"/>
              </w:rPr>
              <w:t>Atlamalar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Uzun Atlama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Yüksek Atlama</w:t>
            </w:r>
          </w:p>
          <w:p>
            <w:pPr>
              <w:pStyle w:val="TextBody"/>
              <w:ind w:left="33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 xml:space="preserve">. Atlamalarla İlgili Oyun </w:t>
            </w:r>
          </w:p>
          <w:p>
            <w:pPr>
              <w:pStyle w:val="TextBody"/>
              <w:ind w:left="33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ve Yarışmalar</w:t>
            </w:r>
          </w:p>
          <w:p>
            <w:pPr>
              <w:pStyle w:val="TextBody"/>
              <w:ind w:left="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alanına engelli koşu yolu oluştur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cilerin sırasıyla araçların üzerinden geçerek koşmalarının sağlan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İki engel arasının dört adımda koş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Serbest olarak makas hareketinin yapı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30 cm yüksekliğinde gerilmiş lâstik ip üzerinden at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Başarılı öğrencilere hareket ve oyunları tekr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Birlikte ve bireysel çalışmala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asalar, toplar, denge ağacı, jimnastik sırası, ip lobut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Atlama havuz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çalışma ve davranışlarının gözlemlen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hareketleri uygulama.</w:t>
            </w:r>
          </w:p>
        </w:tc>
      </w:tr>
      <w:tr>
        <w:trPr>
          <w:trHeight w:val="423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. HAFTA (1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RALIK  – 15 ARALIK 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: Atlamalarda sür’at ve çabukluğu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elirlenmiş mesafe içerisinde kanguru sıçraması ile yarış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ısa aralıklarla yerleştirilmiş araçlar üzerinden tek ve çift bacak çabuk sıçrama (sağlık topu, eşofman, lobut vb.)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Yere çizilen çizgi, gerilmiş ip (atlama ipi) üzerinden tek ve çift bacak sağa ve sola sıç</w:t>
              <w:softHyphen/>
              <w:t>rama (birden çok)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Tek veya çift bacak hızlı çevrilen ipten at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: Atlamalarda kas kuvveti ve esnekliği ile eklem hareketliliğini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urduğu yerde tek ve çift bacak çeşitli şekillerde sıçr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urduğu yerden tek ve çift bacak sıçrayarak uzağa kon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3</w:t>
            </w:r>
            <w:r>
              <w:rPr>
                <w:rFonts w:cs="Arial" w:ascii="Arial" w:hAnsi="Arial"/>
                <w:spacing w:val="-6"/>
                <w:sz w:val="16"/>
              </w:rPr>
              <w:t>. Durduğu yerden kolları kuvvetle aşağıdan yukarı çekerek tek ve çift bacak yükseğe sıçrama.</w:t>
            </w:r>
          </w:p>
          <w:p>
            <w:pPr>
              <w:pStyle w:val="Normal"/>
              <w:rPr>
                <w:rFonts w:ascii="Arial Bold;Arial" w:hAnsi="Arial Bold;Arial" w:cs="Arial Bold;Arial"/>
                <w:spacing w:val="-6"/>
                <w:sz w:val="16"/>
              </w:rPr>
            </w:pPr>
            <w:r>
              <w:rPr>
                <w:rFonts w:cs="Arial Bold;Arial" w:ascii="Arial Bold;Arial" w:hAnsi="Arial Bold;Arial"/>
                <w:spacing w:val="-6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0</w:t>
            </w:r>
            <w:r>
              <w:rPr>
                <w:rFonts w:cs="Arial" w:ascii="Arial" w:hAnsi="Arial"/>
                <w:sz w:val="16"/>
              </w:rPr>
              <w:t>: Atlamalarda sür’at ve çabukluğu geliştirebilmek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Eşli olarak, sağlık topunu çok çabuk şekilde çeşitli duruşlarda karşılıklı atma, tu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iriktirilmiş küçük araçları art arda ve çabuk olarak uzağa 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Atış çubuğunu geliştirici oyunlar oynama ve yarı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2: ATLAMALAR; ÜNİTE 3: ATMALAR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98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3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18 ARALIK – 22 ARALIK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: Atmalar ile ilgili koordinasyonu geliştirebi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Fırlatma topu vb. araçları, 3 adım ritmi ile 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Fırlatma topu vb. araçları, hafif tempoda koşudan sonra 3 adım ritmi ile 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Saplı top, çember vb. araçları, dikey eksenle bir defa dönerek uzağa at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>: Atmalarda kas kuvveti ve esnekliği ile eklem hareketliliğini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Fırlatma topu, küçük top vb. araçları durarak çeşitli şekillerde uzağa 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Çabuk, çember, saplı top vb. araçları durarak çeşitli şekillerde uzağa fırl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iriktirilmiş topları çabuk olarak ard arda uzağa 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Sağlık topu vb. araçları seri şekilde duvara atıp tu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5</w:t>
            </w:r>
            <w:r>
              <w:rPr>
                <w:rFonts w:cs="Arial" w:ascii="Arial" w:hAnsi="Arial"/>
                <w:spacing w:val="-4"/>
                <w:sz w:val="16"/>
              </w:rPr>
              <w:t>. Sırt üstü yatışta eşli olarak, sağlık topu vb. araçları eşine atarken doğrulma, tutarak y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Mücadele oyunları oynama (halat çekme, horoz dövüşü vb.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Atmala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Fırlatma Topu At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4: BEDEN EĞİTİMİ SPOR VE SAĞLIK BİLGİLERİ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30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4.15. 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25 ARALIK – 05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: Beden eğitimi ve sporla ilgili söylenen sözleri açıkl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eden eğitimi ve spor konusunda Atatürk'ün söylediği sözleri açık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2</w:t>
            </w:r>
            <w:r>
              <w:rPr>
                <w:rFonts w:cs="Arial" w:ascii="Arial" w:hAnsi="Arial"/>
                <w:spacing w:val="-4"/>
                <w:sz w:val="16"/>
              </w:rPr>
              <w:t>. Türk büyükleri ve düşünürlerinin beden eğitimi ve spor ile ilgili söylediği sözleri açıklama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2</w:t>
            </w:r>
            <w:r>
              <w:rPr>
                <w:rFonts w:cs="Arial" w:ascii="Arial" w:hAnsi="Arial"/>
                <w:sz w:val="16"/>
              </w:rPr>
              <w:t>: Hava şartlarına göre giyin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eden eğitimi dersi ve spor çalışmalarında ter emici nitelikte kıyafetler giy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Soğuk havalarda, beden eğitimi dersi ve spor çalışmalarında eşofman ve spor ayak</w:t>
              <w:softHyphen/>
              <w:t>kabısı giy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3</w:t>
            </w:r>
            <w:r>
              <w:rPr>
                <w:rFonts w:cs="Arial" w:ascii="Arial" w:hAnsi="Arial"/>
                <w:spacing w:val="-4"/>
                <w:sz w:val="16"/>
              </w:rPr>
              <w:t>. Uygun havalarda, derslere ve spor çalışmalarına şort-fanilâ ve spor ayakkabısı ile katılma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. Beden Eğitimi v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Sporla İlgili Özdeyişle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Giyinme Bil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Spor Tesis ve Araçları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sz w:val="16"/>
              </w:rPr>
              <w:t>. Temel Sağlık Bilgis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alanına engelli koşu yolu oluştur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cilerin sırasıyla araçların üzerinden geçerek koşmalarının sağlan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İki engel arasının dört adımda koş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Serbest olarak makas hareketinin yapı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30 cm yüksekliğinde gerilmiş lâstik ip üzerinden at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Başarılı öğrencilere hareket ve oyunları tekr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Birlikte ve bireysel çalışmalar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asalar, toplar, denge ağacı, jimnastik sırası, ip lobut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Atlama havuz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çalışma ve davranışlarının gözlemlenmesi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hareketleri uygulama.</w:t>
            </w:r>
          </w:p>
        </w:tc>
      </w:tr>
      <w:tr>
        <w:trPr>
          <w:trHeight w:val="360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.17.18. 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08 OCAK– 26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Bold;Arial" w:ascii="Arial Bold;Arial" w:hAnsi="Arial Bold;Arial"/>
                <w:b/>
                <w:sz w:val="16"/>
              </w:rPr>
              <w:t>3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3</w:t>
            </w:r>
            <w:r>
              <w:rPr>
                <w:rFonts w:cs="Arial" w:ascii="Arial" w:hAnsi="Arial"/>
                <w:sz w:val="16"/>
              </w:rPr>
              <w:t>: Sağlığını koru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veya çalışmaların bitiminde hastalanmamak için gerekli tedbirleri a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üzenli beslenme ile ilgili bilgiler edin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Yemeklerden sonra ağır ve zorlayıcı hareketler yap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ulaşıcı hastalıklara yakalandığı zaman, arkadaşlarına da geçmemesi için gerekli tedbirleri a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Hasta olduğu zaman yorucu oyunlar oyna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Yaralanma ve kanama durumunda bir büyüğüne veya öğretmenlerine başvur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Aşırı sıcak ve soğuk havalarda dışarıda oyna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. Pamuk, sargı bezi, oksijenli su, yara bandı vb. malzemelerin neye yaradı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. Beden eğitimi ve sporun, insan sağlığına yararlar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4</w:t>
            </w:r>
            <w:r>
              <w:rPr>
                <w:rFonts w:cs="Arial" w:ascii="Arial" w:hAnsi="Arial"/>
                <w:sz w:val="16"/>
              </w:rPr>
              <w:t>: Kendini ve yakın çevreyi temiz tut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veya çalışmanın bitiminde ellerini, yüzünü, ayaklarını yıkama, imkân varsa duş al</w:t>
              <w:softHyphen/>
              <w:t>maya istekli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Çevreyi kirletmeme, artık at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Ders yapılan alanda veya çevresindeki kâğıt, çöp, cam parçası, taş vb. artıkları top</w:t>
              <w:softHyphen/>
              <w:t>layarak çöp kutusuna at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4: BEDEN EĞİTİMİ SPOR VE SAĞLIK BİLGİLERİ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99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12 ŞUBAT– 16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5</w:t>
            </w:r>
            <w:r>
              <w:rPr>
                <w:rFonts w:cs="Arial" w:ascii="Arial" w:hAnsi="Arial"/>
                <w:sz w:val="16"/>
              </w:rPr>
              <w:t>: Temiz hava ve güneşten faydalan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Temiz hava ve güneşin sağlığa fayda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Uygun havalarda, soyunarak güneşten faydalan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Ders yapılan kapalı yerleri havalandı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Güneşte aşırı derecede kalmanın zararlar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2"/>
                <w:sz w:val="16"/>
              </w:rPr>
              <w:t>Amaç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pacing w:val="-2"/>
                <w:sz w:val="16"/>
              </w:rPr>
              <w:t>56</w:t>
            </w:r>
            <w:r>
              <w:rPr>
                <w:rFonts w:cs="Arial" w:ascii="Arial" w:hAnsi="Arial"/>
                <w:spacing w:val="-2"/>
                <w:sz w:val="16"/>
              </w:rPr>
              <w:t>: Beden eğitimi, spor ve sağlık bilgilerinde kazalara karşı gerekli tedbirleri al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veya çalışmaların yapıldığı alandan tehlikeli olabilecek araç, gereç vb. artıkları kal</w:t>
              <w:softHyphen/>
              <w:t>dı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Tehlikeli olabilecek hareketleri izin alarak ve yardımlı yap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Vücudu ısıtmadan ağır hareketler yapmam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85"/>
        <w:gridCol w:w="141"/>
        <w:gridCol w:w="1985"/>
        <w:gridCol w:w="57"/>
        <w:gridCol w:w="2211"/>
        <w:gridCol w:w="47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ÜNİTE 6: YER HAREKETLERİ; ÜNİTE 7: ARAÇLA HAREKETLER; ÜNİTE 8: ARAÇTA HAREKETLER; ÜNİTE 9: BASKETBOL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8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 - 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19 ŞUBAT– 23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8</w:t>
            </w:r>
            <w:r>
              <w:rPr>
                <w:rFonts w:cs="Arial" w:ascii="Arial" w:hAnsi="Arial"/>
                <w:sz w:val="16"/>
              </w:rPr>
              <w:t>: Yer hareketleri ile ilgili temel beceriler edin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Mum duruşu yapma ve bu duruştan diğer hareketlere geç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üçük köprü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ağlantılı olarak öne ve geriye yuvarlan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El-baş denges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Yardımlı olarak çember hareketin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Diz üzerinde terazi duruşu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Kollar yanda açık terazi duruşu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. Kartal hareketin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. Eşli, el ele tutarak terazi duruşu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0</w:t>
            </w:r>
            <w:r>
              <w:rPr>
                <w:rFonts w:cs="Arial" w:ascii="Arial" w:hAnsi="Arial"/>
                <w:sz w:val="16"/>
              </w:rPr>
              <w:t>: Araçla hareketler ile ilgili koordinasyonu geliştir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1</w:t>
            </w:r>
            <w:r>
              <w:rPr>
                <w:rFonts w:cs="Arial" w:ascii="Arial" w:hAnsi="Arial"/>
                <w:spacing w:val="-6"/>
                <w:sz w:val="16"/>
              </w:rPr>
              <w:t>. Araçlarla serbest ve tempo eşliğinde; yürüme, sekme, sıçrama, kayma, dalgalanma ve koşu bağlantılı olarak; atma, tutma, çevirme, sallama ve savurma hareketlerini ritme uyarak yap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Tek ve eşli olarak çeşitli şekillerde ip atlama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YER HAREKETLERİ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. Öne ve Geriy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Yuv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El-Baş Denge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Çember Hareket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. Plânör, Kartal, Mum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vb. Duruşlar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sz w:val="16"/>
              </w:rPr>
              <w:t xml:space="preserve">. Konuyla İlgili Oyun ve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Yarışmala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ARAÇLA HAREKETLE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. Jimnastik Sopasıyl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Hareketle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Topla Hareketle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. Eşarp ve Kurdele İl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Hareketle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Çemberle Hareketle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Lobutla Hareketler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sz w:val="16"/>
              </w:rPr>
              <w:t xml:space="preserve">. Konuyla İlgili Oyun ve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Yarışmala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alanına engelli koşu yolu oluştur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cilerin sırasıyla araçların üzerinden geçerek koşmalarının sağlan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İki engel arasının dört adımda koş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Serbest olarak makas hareketinin yapı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30 cm yüksekliğinde gerilmiş lâstik ip üzerinden at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Başarılı öğrencilere hareket ve oyunları tekr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 xml:space="preserve">. Birlikte ve bireysel çalışmalar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asalar, toplar, denge ağacı, jimnastik sırası, ip, lobut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Atlama havuzu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çalışma ve davranışlarını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hareketleri uygulama.</w:t>
            </w:r>
          </w:p>
        </w:tc>
      </w:tr>
      <w:tr>
        <w:trPr>
          <w:trHeight w:val="34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26 ŞUBAT– 02 MART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5</w:t>
            </w:r>
            <w:r>
              <w:rPr>
                <w:rFonts w:cs="Arial" w:ascii="Arial" w:hAnsi="Arial"/>
                <w:sz w:val="16"/>
              </w:rPr>
              <w:t>: Araçlı hareketlerde kas kuvveti ve esnekliği ile eklem hareketliliğini geliştirebil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Sağlık topu ile çeşitli duruşlarda, tek ve eşli olarak; atma, tutma, itme, fırlatma, kaldır</w:t>
              <w:softHyphen/>
              <w:t>ma, taşıma hareketler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Jimnastik sopası ile tek ve eşli olarak; sallama, savurma, çevirme, döndürme ve es</w:t>
              <w:softHyphen/>
              <w:t>net</w:t>
              <w:softHyphen/>
              <w:t>me hareketler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Çemberle çevirme, sallama, savurma ve esnetme hareketler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Atlama ipi, kurdele, mendil, eşarp ve küçük toplarla çeşitli hareketler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6: YER HAREKETLERİ; ÜNİTE 7: ARAÇLA HAREKETLER; ÜNİTE 8: ARAÇTA HAREKETLER; ÜNİTE 9: BASKETBOL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261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2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05 MART –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4</w:t>
            </w:r>
            <w:r>
              <w:rPr>
                <w:rFonts w:cs="Arial" w:ascii="Arial" w:hAnsi="Arial"/>
                <w:sz w:val="16"/>
              </w:rPr>
              <w:t>: Araçta hareketlerle ilgili koordinasyonu geliştirebil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Tutuş yüksekliğindeki araçlarda asılma, sallanma, bar üzerine çıkma, kollar arasında dön</w:t>
              <w:softHyphen/>
              <w:t>me. (destekler üzerine yerleştirilmiş boru, direk, bar vb.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alça yüksekliğindeki araçlardan bacaklar toplu yan geçiş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lça yüksekliğindeki kasada öne yuvarlan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Denge ağacı vb. araçlar üzerinde yürürken, koşarken; kol, bacak ve gövde ile uzanma, sallanma, savurma, çevirme, sekme, sıçrama, dönme hareketleri yapma. (Jimnastik sırası, ka</w:t>
              <w:softHyphen/>
              <w:t>las vb.)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Kalça yüksekliğindeki araçlardan açık bacak geçiş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Denge ağacı veya jimnastik sırasında değişik duruşlar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Denge ağacına yan oturuşla çıkma, yay ve makas hareketiyle inme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ARAÇTA HAREKETLE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. Jimnastik Sırasınd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Hareketle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. Denge Ağacınd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Hareketle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. Kasa, Kuzu vb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Araçlarda Hareketler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sz w:val="16"/>
              </w:rPr>
              <w:t xml:space="preserve">. Konuyla İlgili Oyun v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Yarışma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BASKETBOL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. Basketbola Hazırlayıcı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Oyun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. Basketbol Temel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Becerileri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8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.24.25.  HAFTA (1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ART – 30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3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9</w:t>
            </w:r>
            <w:r>
              <w:rPr>
                <w:rFonts w:cs="Arial" w:ascii="Arial" w:hAnsi="Arial"/>
                <w:sz w:val="16"/>
              </w:rPr>
              <w:t>: Basketbola hazırlayıcı oyunlar oyn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elirlenmiş alan içerisinde bire bir top sürerken, topu gizleme ve çel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elirlenmiş alan içerisinde iki kişi paslaşarak top sürerken bir kişinin topu çelmesi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Top sürerek, pas vererek on sayı oyununu oyn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8</w:t>
            </w:r>
            <w:r>
              <w:rPr>
                <w:rFonts w:cs="Arial" w:ascii="Arial" w:hAnsi="Arial"/>
                <w:sz w:val="16"/>
              </w:rPr>
              <w:t>: Basketbol ile ilgili temel beceriler edin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asketbolda temel duruşlar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Top tu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Pas ve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Top sü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Çembere top 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Turnike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0</w:t>
            </w:r>
            <w:r>
              <w:rPr>
                <w:rFonts w:cs="Arial" w:ascii="Arial" w:hAnsi="Arial"/>
                <w:sz w:val="16"/>
              </w:rPr>
              <w:t>: Basketbol oyunlarında iş birliği yapma, lidere ve kurallara u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Oyun kurallarını bilme ve kurallara uy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Grupla oynarken üzerine düşen görevler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Grupla oynamaya istekli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1</w:t>
            </w:r>
            <w:r>
              <w:rPr>
                <w:rFonts w:cs="Arial" w:ascii="Arial" w:hAnsi="Arial"/>
                <w:sz w:val="16"/>
              </w:rPr>
              <w:t>: Basketbolu dostça oynama, kazananı kutlama kaybetmeyi kabullen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Oyun oynarken kendi ve rakip takım arkadaşlarına kırıcı ol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Takımın başarısının sevincini ve kaybetmesinin üzüntüsünü payla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zanmak için kural dışı hareketler yap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0: VOLEYBOL - ÜNİTE 13: HALK OYUNLARI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51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6. HAFTA ( 0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 06 NİSAN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2</w:t>
            </w:r>
            <w:r>
              <w:rPr>
                <w:rFonts w:cs="Arial" w:ascii="Arial" w:hAnsi="Arial"/>
                <w:sz w:val="16"/>
              </w:rPr>
              <w:t>: Voleybol ile ilgili temel beceriler edin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Temel duruşlar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Yer değişti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Alttan servis 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Manşet payla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Parmakla pasla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3</w:t>
            </w:r>
            <w:r>
              <w:rPr>
                <w:rFonts w:cs="Arial" w:ascii="Arial" w:hAnsi="Arial"/>
                <w:sz w:val="16"/>
              </w:rPr>
              <w:t>: Voleybola hazırlayıcı oyunlar oyn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ılan topu parmak veya manşet pasla geri gönde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eşe beş iki grup arasında, belirlenmiş saha içerisinde gerili ip üzerinden topu karşılıklı boşluklara atma ve yere düşürmeden tutma.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Küçük alanlarda (4-6 m) 3x3 oyun oynama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VOLEYBOL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 xml:space="preserve">. Voleybol Temel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Becerileri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. Voleybola Hazırlayıcı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Oyun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alanına engelli koşu yolu oluştur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cilerin sırasıyla araçların üzerinden geçerek koşmalarının sağlan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İki engel arasının dört adımda koş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Serbest olarak makas hareketinin yapı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0 cm yüksekliğinde gerilmiş lâstik ip üzerinden at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Başarılı öğrencilere hareket ve oyunları tekr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 xml:space="preserve">. Birlikte ve bireysel çalışmalar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asalar, toplar, denge ağacı, jimnastik sırası, ip lobut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Atlama havuzu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çalışma ve davranışlarını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hareketleri uygulama.</w:t>
            </w:r>
          </w:p>
        </w:tc>
      </w:tr>
      <w:tr>
        <w:trPr>
          <w:trHeight w:val="368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. HAFTA (0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 13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4</w:t>
            </w:r>
            <w:r>
              <w:rPr>
                <w:rFonts w:cs="Arial" w:ascii="Arial" w:hAnsi="Arial"/>
                <w:sz w:val="16"/>
              </w:rPr>
              <w:t>: Voleybol oyunlarında iş birliği yapma, lidere ve kurallara u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Grupla oynamaya istekli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Grupla oynarken üzerine düşen görevler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Oyun kurallarını bilme ve bu kurallara uyma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5</w:t>
            </w:r>
            <w:r>
              <w:rPr>
                <w:rFonts w:cs="Arial" w:ascii="Arial" w:hAnsi="Arial"/>
                <w:sz w:val="16"/>
              </w:rPr>
              <w:t>: Voleybolda dostça oynama, kazananı kutlama, kaybetmeyi kabullen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Oyun oynarken kendi ve rakip takım arkadaşlarına karşı kırıcı ol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Takımın başarısının sevincini ve kaybetmesinin üzüntüsünü payla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zanmak için kural dışı hareketler yap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0: VOLEYBOL - ÜNİTE 13: HALK OYUNLARI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41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8. HAFTA (16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 20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4</w:t>
            </w:r>
            <w:r>
              <w:rPr>
                <w:rFonts w:cs="Arial" w:ascii="Arial" w:hAnsi="Arial"/>
                <w:sz w:val="16"/>
              </w:rPr>
              <w:t>: Halk oyunları ile ilgili temel beceriler edinebi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asit ve bileşik ritmlerle 2 sayılı yana düz yürü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asit ve bileşik ritmlerle diz çekerek yana 2 sayılı yürü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asit ve bileşik ritmlerle 6 sayılı yana yürü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asit ve bileşik ritmlerle 8 sayılı yana yürü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Basit ve bileşik ritmlerle 8 sayılı öne – geriye yürü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Basit ve bileşik ritmlerle yaylanma, sekme, sıçrama ve ko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6</w:t>
            </w:r>
            <w:r>
              <w:rPr>
                <w:rFonts w:cs="Arial" w:ascii="Arial" w:hAnsi="Arial"/>
                <w:sz w:val="16"/>
              </w:rPr>
              <w:t>: Yakın çevrede oynanan halk oyunlarını tanıya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Mahallî oyunlar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Oyunların türküsü varsa, sözlerini söyleme.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Oyunun türküsünü ve ezgisini söyleme,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7</w:t>
            </w:r>
            <w:r>
              <w:rPr>
                <w:sz w:val="16"/>
              </w:rPr>
              <w:t>: Halk oyunlarında iş birliği yapma, lidere ve kurallara uyabilme.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Ayırım yapmaksızın bütün arkadaşlarıyla birlikte oynamaya istekli olma.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>. Oyun oynarken belirlenen sıraya uy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>Ekip başının uyarılarını uygulama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Bold;Arial" w:hAnsi="Arial Bold;Arial" w:cs="Arial Bold;Arial"/>
                <w:b w:val="false"/>
                <w:b w:val="false"/>
              </w:rPr>
            </w:pPr>
            <w:r>
              <w:rPr>
                <w:rFonts w:cs="Arial Bold;Arial" w:ascii="Arial Bold;Arial" w:hAnsi="Arial Bold;Arial"/>
                <w:b w:val="false"/>
              </w:rPr>
              <w:t>HALK OYUNLAR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Mahallî Halk Oyunlar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. Değişik Bölgeleri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Halk Oyunları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. HAFTA (2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 27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5</w:t>
            </w:r>
            <w:r>
              <w:rPr>
                <w:rFonts w:cs="Arial" w:ascii="Arial" w:hAnsi="Arial"/>
                <w:sz w:val="16"/>
              </w:rPr>
              <w:t>: Halk oyunları ile ilgili koordinasyonu geliştirebi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ğişik tutuşlarda kollar sabit veya öne - geriye, sağa – sola sallanarak çeşitli şekillerde yaylanma, sekme, sıçrama, yürüme,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olları serbest şekilde sallama, savurma, çevirme ve döndürmeyle birlikte çeşitli şekillerde yaylanma, sekme, sıçrama, yürüme,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ollar sabit veya öne – geriye, sağa – sola döndürerek yaylanma, sekme, yürüme, sıçrama, ko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Çeşitli şekillerde yaylanma, yürüme, sekme ve sıçrama ile birlikte yavaş veya çabuk olarak öne eğilme – kaykı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Çeşitli şekillerde yaylanma, sekme, sıçrama, yürüme ve koşu ile bağlantılı arada bir eksende yarım veya tam dönüş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6</w:t>
            </w:r>
            <w:r>
              <w:rPr>
                <w:rFonts w:cs="Arial" w:ascii="Arial" w:hAnsi="Arial"/>
                <w:spacing w:val="-6"/>
                <w:sz w:val="16"/>
              </w:rPr>
              <w:t>. Çeşitli şekillerde yaylanma, sekme, sıçrama, yürüme ve koşu ile birlikte arada bir çömelme ve bu duruşta çeşitli kol ve gövde hareketler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Halk oyunlarında ritim vermek amacı ile kullanılan araçlar ile (kaşık, tef, tabak vb.) 1 – 6’ncı davranışları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. Halk oyunlarında oyunu tamamlayıcı olarak kullanılan araçlar ile (mendil, eşarp, külek, su kabağı vb.) 1-6’ncı davranışlardan uygun olanları yap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9</w:t>
            </w:r>
            <w:r>
              <w:rPr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>Oyunun tamamının ezgisi veya müziği eşliğinde oynam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1: HENTBOL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181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 -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0. HAFTA (3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 04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6</w:t>
            </w:r>
            <w:r>
              <w:rPr>
                <w:rFonts w:cs="Arial" w:ascii="Arial" w:hAnsi="Arial"/>
                <w:sz w:val="16"/>
              </w:rPr>
              <w:t>: Hentbol ile ilgili temel beceriler edin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Temel duruşlar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Yer değişti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Top tu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Top sü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Dururken ve hareketliyken paslaş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Kaleye atış yapma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Bold;Arial" w:hAnsi="Arial Bold;Arial" w:cs="Arial Bold;Arial"/>
                <w:b w:val="false"/>
                <w:b w:val="false"/>
              </w:rPr>
            </w:pPr>
            <w:r>
              <w:rPr>
                <w:rFonts w:cs="Arial Bold;Arial" w:ascii="Arial Bold;Arial" w:hAnsi="Arial Bold;Arial"/>
                <w:b w:val="false"/>
              </w:rPr>
              <w:t>HENTB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tbol Temel Beceril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Hentbola Hazırlayıcı Oyunlar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alanına engelli koşu yolu oluştur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cilerin sırasıyla araçların üzerinden geçerek koşmalarının sağlan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İki engel arasının dört adımda koş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Serbest olarak makas hareketinin yapı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30 cm yüksekliğinde gerilmiş lâstik ip üzerinden at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Başarılı öğrencilere hareket ve oyunları tekr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Birlikte ve bireysel çalışmalar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asalar, toplar, denge ağacı, jimnastik sırası, ip lobut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Atlama havuzu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çalışma ve davranışlarını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hareketleri uygulama.</w:t>
            </w:r>
          </w:p>
        </w:tc>
      </w:tr>
      <w:tr>
        <w:trPr>
          <w:trHeight w:val="14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8"/>
              </w:rPr>
            </w:pPr>
            <w:r>
              <w:rPr>
                <w:rFonts w:cs="Arial Bold;Arial" w:ascii="Arial Bold;Arial" w:hAnsi="Arial Bold;Arial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. HAFTA (07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b/>
                <w:sz w:val="16"/>
              </w:rPr>
              <w:t>11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7</w:t>
            </w:r>
            <w:r>
              <w:rPr>
                <w:rFonts w:cs="Arial" w:ascii="Arial" w:hAnsi="Arial"/>
                <w:sz w:val="16"/>
              </w:rPr>
              <w:t>: Hentbola hazırlayıcı oyunlar oyn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Ortada fare oyununu oyn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elirlenmiş alan içerisinde on sayı oyununu oyn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ule topu oyununu oyn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Yakan top oyununu oyn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8"/>
              </w:rPr>
            </w:pPr>
            <w:r>
              <w:rPr>
                <w:rFonts w:cs="Arial Bold;Arial" w:ascii="Arial Bold;Arial" w:hAnsi="Arial Bold;Arial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. HAFTA (14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b/>
                <w:sz w:val="16"/>
              </w:rPr>
              <w:t>18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8</w:t>
            </w:r>
            <w:r>
              <w:rPr>
                <w:rFonts w:cs="Arial" w:ascii="Arial" w:hAnsi="Arial"/>
                <w:sz w:val="16"/>
              </w:rPr>
              <w:t>: Hentbol oyunlarında iş birliği yapma, lidere ve kurallara u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Grupla oynamaya istekli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Grupla oynarken üzerine düşen görevler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Oyun kurallarını bilme ve bu kurallara uym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 HAFTA (21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>–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5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9</w:t>
            </w:r>
            <w:r>
              <w:rPr>
                <w:rFonts w:cs="Arial" w:ascii="Arial" w:hAnsi="Arial"/>
                <w:sz w:val="16"/>
              </w:rPr>
              <w:t>: Hentbolda dostça oynama, kazananı kutlama, kaybetmeyi kabullen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Oyun oynarken kendi ve rakip takım arkadaşlarına karşı kırıcı ol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Takımın başarısının sevincini ve kaybetmesinin üzüntüsünü payla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zanmak için kural dışı hareketler yapmam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Normal"/>
        <w:rPr>
          <w:rFonts w:ascii="Arial Bold;Arial" w:hAnsi="Arial Bold;Arial" w:cs="Arial Bold;Arial"/>
          <w:b/>
          <w:b/>
        </w:rPr>
      </w:pPr>
      <w:r>
        <w:rPr>
          <w:rFonts w:cs="Arial Bold;Arial" w:ascii="Arial Bold;Arial" w:hAnsi="Arial Bold;Arial"/>
          <w:b/>
        </w:rPr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85"/>
        <w:gridCol w:w="2126"/>
        <w:gridCol w:w="2268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2: FUTBOL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153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 - HAZİ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4. HAFTA (28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b/>
                <w:sz w:val="16"/>
              </w:rPr>
              <w:t>01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0</w:t>
            </w:r>
            <w:r>
              <w:rPr>
                <w:rFonts w:cs="Arial" w:ascii="Arial" w:hAnsi="Arial"/>
                <w:sz w:val="16"/>
              </w:rPr>
              <w:t>: Futbol ile ilgili temel beceriler edin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Top sürme hareketinin yapılması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eğişik seviyelerde gelen topun kontrol edil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Ayağın değişik bölümleriyle topa vurması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. Futbol Tem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Beceril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 xml:space="preserve">. Futbola Hazırlayıcı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Oyunla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ers alanına engelli koşu yolu oluştur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cilerin sırasıyla araçların üzerinden geçerek koşmalarının sağlan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İki engel arasının dört adımda koşu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Serbest olarak makas hareketinin yapılmas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30 cm yüksekliğinde gerilmiş lâstik ip üzerinden at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Başarılı öğrencilere hareket ve oyunları tekrarl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 xml:space="preserve">. Birlikte ve bireysel çalışmalar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Kasalar, toplar, denge ağacı, jimnastik sırası, ip lobut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Atlama havuz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çalışma ve davranışlarını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hareketleri uygulama.</w:t>
            </w:r>
          </w:p>
        </w:tc>
      </w:tr>
      <w:tr>
        <w:trPr>
          <w:trHeight w:val="283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 HAFTA (04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8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1</w:t>
            </w:r>
            <w:r>
              <w:rPr>
                <w:rFonts w:cs="Arial" w:ascii="Arial" w:hAnsi="Arial"/>
                <w:sz w:val="16"/>
              </w:rPr>
              <w:t>: Futbola hazırlayıcı oyunlar oyn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1</w:t>
            </w:r>
            <w:r>
              <w:rPr>
                <w:rFonts w:cs="Arial" w:ascii="Arial" w:hAnsi="Arial"/>
                <w:spacing w:val="-4"/>
                <w:sz w:val="16"/>
              </w:rPr>
              <w:t>. Belirlenmiş olan (5 x 5 m) içerisinde eşli olarak topu rakipten gizleme ve kapmaya çalış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elirlenmiş alanda (5 x 10 m) ikiye bir "Ortada Fare" oyununu oyn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elirlenmiş alanda (5 x 15 m) üçe bir şeklinde oyun oyn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elirlenmiş alanda (5 x 115 m) üçe bir şeklinde oyun oyna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Belirlenmiş alanda (5 x 10 m) iki ayrı grup halinde üçe üç "5 sayı oyunu" oynam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 HAFTA (11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2</w:t>
            </w:r>
            <w:r>
              <w:rPr>
                <w:rFonts w:cs="Arial" w:ascii="Arial" w:hAnsi="Arial"/>
                <w:sz w:val="16"/>
              </w:rPr>
              <w:t>: Futbol oyunlarında iş birliği yapma, lidere ve kurallara u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Grupla oynamaya istekli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Grupla oynarken üzerine düşen görevleri yap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Oyun kurallarını bilme ve bu kurallara u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3</w:t>
            </w:r>
            <w:r>
              <w:rPr>
                <w:rFonts w:cs="Arial" w:ascii="Arial" w:hAnsi="Arial"/>
                <w:sz w:val="16"/>
              </w:rPr>
              <w:t>: Futbolu dostça oynama, kazananı kutlama, kaybetmeyi kabullen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Oyun oynarken kendi ve rakip takım arkadaşlarına karşı kırıcı olm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Takımın başarısının sevincini ve kaybetmenin üzüntüsünü duy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zanmak için kural dışı hareketler yapmam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259" w:gutter="0" w:header="0" w:top="709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right="-58" w:hanging="0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jc w:val="both"/>
      <w:outlineLvl w:val="8"/>
    </w:pPr>
    <w:rPr>
      <w:rFonts w:ascii="Arial" w:hAnsi="Arial" w:cs="Arial"/>
      <w:b/>
      <w:sz w:val="1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240" w:after="0"/>
    </w:pPr>
    <w:rPr>
      <w:rFonts w:ascii="Arial" w:hAnsi="Arial" w:cs="Arial"/>
      <w:b/>
      <w:sz w:val="20"/>
    </w:rPr>
  </w:style>
  <w:style w:type="paragraph" w:styleId="14">
    <w:name w:val="14"/>
    <w:basedOn w:val="Normal"/>
    <w:qFormat/>
    <w:pPr>
      <w:jc w:val="center"/>
    </w:pPr>
    <w:rPr/>
  </w:style>
  <w:style w:type="paragraph" w:styleId="Balk01">
    <w:name w:val="Başlık 01"/>
    <w:basedOn w:val="Normal"/>
    <w:qFormat/>
    <w:pPr>
      <w:ind w:firstLine="284"/>
      <w:jc w:val="both"/>
    </w:pPr>
    <w:rPr>
      <w:rFonts w:ascii="Arial" w:hAnsi="Arial" w:eastAsia="Times New Roman" w:cs="Arial"/>
      <w:b/>
      <w:caps/>
      <w:sz w:val="22"/>
    </w:rPr>
  </w:style>
  <w:style w:type="paragraph" w:styleId="Normal01">
    <w:name w:val="Normal 01"/>
    <w:basedOn w:val="Normal"/>
    <w:qFormat/>
    <w:pPr>
      <w:ind w:left="284" w:firstLine="283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42:00Z</dcterms:created>
  <dc:creator>Mehmet Öcal</dc:creator>
  <dc:description/>
  <cp:keywords/>
  <dc:language>en-US</dc:language>
  <cp:lastModifiedBy>Mehmet Öcal</cp:lastModifiedBy>
  <dcterms:modified xsi:type="dcterms:W3CDTF">2006-09-10T14:42:00Z</dcterms:modified>
  <cp:revision>1</cp:revision>
  <dc:subject/>
  <dc:title>ÜNİTELENDİRİLMİŞ YILLIK DERS PLÂNI</dc:title>
</cp:coreProperties>
</file>