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 w:after="15"/>
        <w:ind w:firstLine="720"/>
        <w:jc w:val="center"/>
        <w:rPr>
          <w:rFonts w:ascii="Arial Black" w:hAnsi="Arial Black" w:cs="Arial Black"/>
          <w:b/>
          <w:b/>
          <w:bCs/>
          <w:color w:val="0000FF"/>
          <w:sz w:val="27"/>
          <w:szCs w:val="27"/>
        </w:rPr>
      </w:pPr>
      <w:r>
        <w:rPr>
          <w:rFonts w:cs="Arial Black" w:ascii="Arial Black" w:hAnsi="Arial Black"/>
          <w:b/>
          <w:bCs/>
          <w:color w:val="0000FF"/>
          <w:sz w:val="27"/>
          <w:szCs w:val="27"/>
        </w:rPr>
        <w:t>DÜNYADA VOLEYBOLUN TARİHÇESİ</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spacing w:before="15" w:after="15"/>
        <w:ind w:firstLine="720"/>
        <w:rPr/>
      </w:pPr>
      <w:r>
        <w:rPr>
          <w:b/>
          <w:bCs/>
          <w:color w:val="000000"/>
          <w:sz w:val="20"/>
          <w:szCs w:val="15"/>
        </w:rPr>
        <w:t>Voleybol'un atası diyebileceğimiz "Mintonette" adlı oyun ilk olarak 1885 yılında, Amerika Birleşik Devletleri'nde oynandı. Massachusetts'in Holyoke kentinde, okulu yeni bitirmiş genç bir beden eğitimi öğretmeni, William G. Morgan, YMCA'de işadamlarına beden eğitimi yaptırmakla görevlendirilmişti. YMCA, "Young Men's Christian Association" ın kısaltılmışı. Türkcesi : Genç Erkekler Hıristiyan Birliği. Amacı toplumsal çalışmalarla Hıristiyanlığı yaymak olan bu kuruluş, o yıllarda bütün dünyaya kol sarmış bulunan çok geniş bir misyoner derneğiydi. Willam G. Morgan bu derneğin Holyoke kentindeki şubesinde işadamlarına önceleri kuru kuruya beden eğitimi yaptırırken, bir süre sonra, çalışmaları sıkıcılıktan kurtarmak, sağlık için katlanılan bir eziyet durumundan uzaklaştırmak gerektiğini gördü. Eğlendirici, oyun niteliği olan bir çalışma yolu aramaya başladı</w:t>
      </w:r>
      <w:r>
        <w:rPr>
          <w:b/>
          <w:bCs/>
          <w:sz w:val="20"/>
        </w:rPr>
        <w:t xml:space="preserve"> </w:t>
      </w:r>
    </w:p>
    <w:p>
      <w:pPr>
        <w:pStyle w:val="NormalWeb"/>
        <w:spacing w:before="0" w:after="0"/>
        <w:jc w:val="center"/>
        <w:rPr/>
      </w:pPr>
      <w:r>
        <w:rPr/>
        <w:t> </w:t>
      </w:r>
    </w:p>
    <w:p>
      <w:pPr>
        <w:pStyle w:val="NormalWeb"/>
        <w:spacing w:before="0" w:after="0"/>
        <w:jc w:val="center"/>
        <w:rPr>
          <w:b/>
          <w:b/>
          <w:bCs/>
          <w:i/>
          <w:i/>
          <w:iCs/>
          <w:color w:val="FF0000"/>
          <w:sz w:val="28"/>
        </w:rPr>
      </w:pPr>
      <w:r>
        <w:rPr>
          <w:b/>
          <w:bCs/>
          <w:i/>
          <w:iCs/>
          <w:color w:val="FF0000"/>
          <w:sz w:val="28"/>
        </w:rPr>
        <w:t>Eğlence Voleybol</w:t>
      </w:r>
    </w:p>
    <w:p>
      <w:pPr>
        <w:pStyle w:val="NormalWeb"/>
        <w:spacing w:before="0" w:after="0"/>
        <w:jc w:val="center"/>
        <w:rPr/>
      </w:pPr>
      <w:r>
        <w:rPr>
          <w:b/>
          <w:bCs/>
          <w:color w:val="0000FF"/>
          <w:sz w:val="20"/>
          <w:szCs w:val="20"/>
        </w:rPr>
        <w:t xml:space="preserve">  </w:t>
      </w:r>
      <w:r>
        <w:rPr>
          <w:b/>
          <w:bCs/>
          <w:sz w:val="20"/>
          <w:szCs w:val="15"/>
        </w:rPr>
        <w:t>1</w:t>
      </w:r>
      <w:r>
        <w:rPr>
          <w:b/>
          <w:bCs/>
          <w:color w:val="000000"/>
          <w:sz w:val="20"/>
          <w:szCs w:val="15"/>
        </w:rPr>
        <w:t>891'de gene bir YMCA öğretmeninin, James Naismith'in bulduğu basketbol oyunundan yararlanabilirdi, ama bu oyun koşuya dayanan, çarpışmalara yol açan, gençlere yönelik bir oyundu, yaşlılara göre değildi. Tenis vardı, ama ona da, raket, çevresi telli düzgün bir alan gibi, her zaman, her yerde bulunmayan şeyler gerekliydi. Üstelik de, tenisi iki, en çok dört kişi oynuyordu. William G. Morgan daha çok sayıda insanı, daha kısa bir sürede, topluca, fazla yorucu olmayan bir hareketliliğe sokmak istiyordu. Yeni bir oyun düşündü. Tenis ağını yükseltip yerden 1.80-1.90 metreye gerdi. uzun boylu bir insanın başı hizasında. Basket topunun iç lastiğini çıkarıp top olarak kullandı. (O zamanki basket toplarının dışı deri olur, içlerine lastik kese sokulup şişirilirdi.) Filenin iki yanına geçen iş adamları bu lastiği kendi alanlarında yere düşürmemeye, filenin öbür yanına atmaya çabalıyor, parmakları, avuçları, yumrukları, kollarıyla istedikleri gibi vuruyorlardı. İç lastiğin hafif geldiği görülünce, basket topu denendi, ama o da hem çok büyük, hem de ağırdı. Bunun üzerine bir firmaya özel bir top yaptırıldı. Gene dışı deri, içi lastik keseli, daha küçük, daha hafif bir top. (Ölçüleri bakımından günümüzdeki voleybol toplarına çok yakın bir topdu bu.) İşadamları filenin iki yanından güle oynaya bu topu öbür yana atmaya, kendi alanlarında yere düşürmemek için sağa sola koşuşmaya giriştiler. Ne oyun alanı sınırlıydı ne de oyuncu sayısı. gelenler ikiye ayrılıyor, oyun alanını istedikleri gibi belirliyo, başlıyorlardı oynamaya. William G. Morgan amacına ulaşmış, çarpışması, itişmesi olmayan, tehlikesi az, çok temiz, yoruculuğu ise, oyuncu sayısını azaltıp çoğaltarak, oyun alanını küçültüp büyüterek istendiği gibi ayarlanabilen, son derece eğlenceli bir oyun bulmuştu.</w:t>
      </w:r>
      <w:r>
        <w:rPr>
          <w:b/>
          <w:bCs/>
          <w:sz w:val="20"/>
        </w:rPr>
        <w:t xml:space="preserve"> </w:t>
      </w:r>
      <w:r>
        <w:rPr>
          <w:b/>
          <w:bCs/>
          <w:color w:val="000000"/>
          <w:sz w:val="20"/>
          <w:szCs w:val="15"/>
        </w:rPr>
        <w:t>Kısa sürede Mintonette'e merak salanların arasında bir doktor (Dr Frank Wood), bir de itfaiye şefi (John Lynch) vardı. bu iki Mintonette'çi, William G. Morgan'la birlikte, oyuna kurallar koymaya başladılar. Ertesi yıl, 1896'da, Springfield koleji'nde düzenlenen bir YMCA beden eğitimi öğretmenleri toplantısında, Mintonette'den söz açılınca, oyunu tanıtmak amacıyla bir gösteri maçı yapılması önerildi. William G. Morgan hemen gidip Holyoke'dan beşer kişilik iki takım getirerek delegeler önünde oynamalarını sağladı, o güne kadar   konan kuralları açıkladı. Takımlardan birinin kaptanı Belediye başkanı J.J. Curran, öbürünün kaptanı itfaiye şefi John Lynch'di. Mintonette oyunu, en kısa söyleyişle, "topu yeredüşürmeden karşı alana atmak" diye tanımlanabilirdi. Yani topa havadayken vurmak. Oyunu izleyenlerden Profesör Albert T. Halstead "Mintonette" yerine "volley Ball" adınıönerdi.  "Volley " tenis ile futbolda kullanılan bir terimdi. "Topa yere değmeden vurmak" anlamına Mintonette oyununun temel özelliğine çok uygun düştüğü için bu ad hemen benimsendi. (1952 yılında, yani ellialtı yıl sonra, A.B.D Voleybol birliği bu iki sözcüğü birleştirerek "Volleyball" diye yazılmasına karar vermiştir.)1896'da Springfiald Koleji'nde yapılan gösteriden sonra, istek üzerine, William G. Morgan o güne kadar geliştirdikleri kuralları yazarak toplantı yöneticilerine sundu. Bunun üzerine bir komite kurulup voleybol oyununu incelemek, geliştirmek, kurallarını belirlemekle görevlendirildi. YMCA dernekleri voleybolu kısa sürede bütün Amerika Birleşik Devletleri ile Kanada'ya yaydıkları gibi, misyonerler aracılığıyla başka ülkelere de götürdüler. J. Howard Crocker Çin'e, Franklin Brown Japonya'ya Dr. J.H. Gray Burma'ya, Hindistan'a, daha başkaları Güney Amerika, Avrupa, Afrika Ülkelerine bu eğlenceli oyunu yarışırcasına yaydılar. 1910 Yılında Filipinlere giden Elwood S. Brown ise orad voleybolu tanıtmakla kalmadı, üç yıl sonra, 1913'de, yapılmasına öncülük ettiği Manila Uzak Asya Oyunları'nda voleybolunda yer almasını sağladı.</w:t>
      </w:r>
      <w:r>
        <w:rPr>
          <w:b/>
          <w:bCs/>
          <w:i/>
          <w:iCs/>
          <w:color w:val="FF0000"/>
          <w:sz w:val="20"/>
        </w:rPr>
        <w:t xml:space="preserve">    </w:t>
      </w:r>
    </w:p>
    <w:p>
      <w:pPr>
        <w:pStyle w:val="NormalWeb"/>
        <w:ind w:firstLine="540"/>
        <w:jc w:val="center"/>
        <w:rPr/>
      </w:pPr>
      <w:r>
        <w:rPr>
          <w:b/>
          <w:bCs/>
          <w:i/>
          <w:iCs/>
          <w:color w:val="FF0000"/>
          <w:sz w:val="28"/>
        </w:rPr>
        <w:t>İlk Smaç</w:t>
      </w:r>
      <w:r>
        <w:rPr>
          <w:b/>
          <w:bCs/>
          <w:color w:val="FF0000"/>
          <w:sz w:val="28"/>
        </w:rPr>
        <w:t xml:space="preserve"> </w:t>
      </w:r>
    </w:p>
    <w:p>
      <w:pPr>
        <w:pStyle w:val="NormalWeb"/>
        <w:rPr/>
      </w:pPr>
      <w:r>
        <w:rPr>
          <w:b/>
          <w:bCs/>
          <w:i/>
          <w:iCs/>
          <w:color w:val="FF0000"/>
          <w:sz w:val="20"/>
        </w:rPr>
        <w:t xml:space="preserve">   </w:t>
      </w:r>
      <w:r>
        <w:rPr>
          <w:b/>
          <w:bCs/>
          <w:color w:val="000000"/>
          <w:sz w:val="20"/>
          <w:szCs w:val="15"/>
        </w:rPr>
        <w:t>1913 manila Uzak Asya Oyunları'nın voleybol tarihinde önemli bir yeri vardır. Daha önce parmaklarla, ellerle, yumruklarla, kollarla, avuçlayarak, okkalayarak topu karşı alana atmaktan başka bir özelliği bulunmayan eğlence voleyboluna bu tarihte ilk olarak "Smaç" hareketi girmiştir. günümüzün insanı "voleybol" denince her şeyden önce smaç hareketini düşünür. 1913'e Kadar ise voleybolda böyle bir hareket yoktu. Amerikalılar voleybolu bulmuş, geliştirmiş, dünyaya yaymış, ama oyuna smaç hareketini Flipinliler sokmuştur. Demek ki "Eğlence voleybolu"nun bulucusu Amerikalılar; günümüzün çok sevilen sporu "Güç voleybol"una geçişi sağlayan "smaç" hareketinin bulucusu ie Filipinlilerdir. 1913 Manila Uzak Asya Oyunları'nda voleybol yarışmalarına katılmak üzere içerlerden, ormanlık bölgelerden gelen bir takım, filenin önüne uzun boylu iri yarı bir oyuncu koyuyor, sonra da öbür oyunculardan biri topu onun önüne doğru yükseltiyordu. Bu iri yarı adam havaya yükseltilen topu güzel güzel karşıya atacağına, bir iki adımlık bir koşuyla gelip bütün gücüyle yumrukluyor ya da tokatlıyordu. böyle bir vuruşu kurtarma olanağı yoktu, öte yandan kurallarda böyle bir vuruşu yasaklayan herhangi bir söz de yoktu. Oyuna bu tür bir hareketin girebileceği kimsenin aklına gelmemişti anlaşılan. hemen Amerika Birleşik Devletleri'ne, YMCA dernekleri merkezine mektup yazılıp ilginç durum anlatıldı, ne yapılması gerektiği soruldu. gelen karşılıkta, kurallarca yasaklanmayan her hareketin geçerli olduğu belirtiliyordu. Böylece voleybola "smaç" hareketinin girişi onaylanıyordu, "eğlence voleybolu"ndan (Recreation volleyball) "Güç Voleybolu"na (Power volleyball) doğru en önemli adım atılmış oluyordu. Smaç hareketinin voleybol oyununu değiştirmekte ne kadar etkili olduğunu anlamak için, bu konu üzerinde biraz durmak yeter. Teniste fileye yakalşıp karşıdan gele topa sert bir vole vurma ya da raket tutarak topu kesip file dibine indirme hareketi vardır. voleybolda da arkadan kurtarılması çok güç olan smaçları engelleyebilmek için bu yola gidilmiştir. Vurulan topu filenin üzerinden geçerken ellere çarptırıp karşı alana düşürmek, yani blok. Demek ki günümüzün voleybolunda çok önemli bir yer tutan "blok" hareketini de bu spora "smaç" getirmiştir. Sıçrama için de aynı şey söylenebilir. Smaç hareketi filenin yükseltilmesine neden olmuştur. smaç ile blok, sıçrayan iki oyuncunun havada yaptıkalrı karşılıklı, birbirine bağlı iki hareket olarak voleybol sporunun gelişmesini, bugünkü durumuna gelmesini sağlamışlardır. Parmaklarla topun karşı alana atılması diye özetlenebilecek "Eğlence voleybolu"ndan, ağır bir spor olan, üstün yapı, güç, kondisyon isteyen "Güç voleybolu"na smaç hareketiyle geçildiği açıktır.</w:t>
      </w:r>
      <w:r>
        <w:rPr>
          <w:b/>
          <w:bCs/>
          <w:sz w:val="20"/>
        </w:rPr>
        <w:t xml:space="preserve"> </w:t>
      </w:r>
      <w:r>
        <w:rPr>
          <w:b/>
          <w:bCs/>
          <w:color w:val="000000"/>
          <w:sz w:val="20"/>
          <w:szCs w:val="15"/>
        </w:rPr>
        <w:t>Öyleyse, 1895'i genel olara "voleybol"un, 1913'ü ise bubünkü anlamıyla "Voleybol Sporu"nun başlangıcı diye kabul etmek gerekir.</w:t>
      </w:r>
      <w:r>
        <w:rPr>
          <w:b/>
          <w:bCs/>
          <w:sz w:val="20"/>
        </w:rPr>
        <w:t xml:space="preserve"> </w:t>
      </w:r>
    </w:p>
    <w:p>
      <w:pPr>
        <w:pStyle w:val="NormalWeb"/>
        <w:jc w:val="center"/>
        <w:rPr/>
      </w:pPr>
      <w:r>
        <w:rPr>
          <w:b/>
          <w:bCs/>
          <w:i/>
          <w:iCs/>
          <w:color w:val="FF0000"/>
          <w:sz w:val="28"/>
        </w:rPr>
        <w:t>Güç Voleybolu</w:t>
      </w:r>
      <w:r>
        <w:rPr>
          <w:b/>
          <w:bCs/>
          <w:color w:val="FF0000"/>
          <w:sz w:val="28"/>
        </w:rPr>
        <w:t xml:space="preserve"> </w:t>
      </w:r>
    </w:p>
    <w:p>
      <w:pPr>
        <w:pStyle w:val="NormalWeb"/>
        <w:jc w:val="center"/>
        <w:rPr/>
      </w:pPr>
      <w:r>
        <w:rPr>
          <w:b/>
          <w:bCs/>
          <w:color w:val="000000"/>
          <w:sz w:val="20"/>
          <w:szCs w:val="15"/>
        </w:rPr>
        <w:t xml:space="preserve">Birinci Dünya Savaşı'nda voleybol Amerikan ordusunun önemli bir eğlence sporu durumuna gelmişti. Dünyanın çeşitli ülkelerine dağılan Amerika birlikleri oralara voleybol fileleri, voleybol toplarıyla gittiler. Böylece, voleybolun dünyaya yayılmasına misyonerlerden sonra Amerikan askerlerinin de büyük katkısı oldu.1916 Yılında Amerika'da ilk </w:t>
      </w:r>
      <w:r>
        <w:rPr>
          <w:b/>
          <w:bCs/>
          <w:i/>
          <w:iCs/>
          <w:color w:val="000000"/>
          <w:sz w:val="20"/>
          <w:szCs w:val="15"/>
        </w:rPr>
        <w:t>Voleybol</w:t>
      </w:r>
      <w:r>
        <w:rPr>
          <w:b/>
          <w:bCs/>
          <w:color w:val="000000"/>
          <w:sz w:val="20"/>
          <w:szCs w:val="15"/>
        </w:rPr>
        <w:t xml:space="preserve"> </w:t>
      </w:r>
      <w:r>
        <w:rPr>
          <w:b/>
          <w:bCs/>
          <w:i/>
          <w:iCs/>
          <w:color w:val="000000"/>
          <w:sz w:val="20"/>
          <w:szCs w:val="15"/>
        </w:rPr>
        <w:t xml:space="preserve">Kuralları </w:t>
      </w:r>
      <w:r>
        <w:rPr>
          <w:b/>
          <w:bCs/>
          <w:color w:val="000000"/>
          <w:sz w:val="20"/>
          <w:szCs w:val="15"/>
        </w:rPr>
        <w:t>kitabı yayımlandı. Daha önce, bu kurallar, genellikle YMCA derneklerinin dergilerinde yer alırdı. Ama oyun artık iyice yaygınlaşmıştı. Nitekim YMCA'ciler yıllarca geliştirilmesine, tanıtılmasına öncülük ettikleri bu sporun bütün ulusa mal edilmesi için, 1928'de, Amerika Birleşik Devletleri Voleybol Birliği'nin kurulmasına da öncülük ettiler. Amerika'da ulusal turnuvalar yapılmaya başlandı.1939'da İkinci Dünya Savaşı patlayınca, voleybol Amerikan askerleriyle birlikte yeniden dünyanın dört bir yanına yayıldı. 1942'de İse Sovyetler Birliği Washington Elçisi'nin yetkililere başvurarak voleybol oyunu üzerine bilgi topladığı, Amerika'da uygulanan kuralları alıp memleketine gönderdiği görüldü.1947'de Paris'de Uluslararası Voleybol Federasyonu kuruldu.1948'de Amerika Birleşik Devletleri voleybol takımı Avrupa'da bir gösteri turnesine çıktı.1949'da İlk dünya şampiyonası Çekoslavakya'nın Prag kentinde yapıldı. Birinciliği Çekoslavakya, ikinciliği yedi yıl önce voleybol konusunda Amerika Birleşik Devletleri'nden bilgi isteyen Sovyetler Birliği kazandı. 1952'de Moskova'da yapılan kızların birinci, erkeklerin ikinci dünya şampiyonalarına ise Amerika Birleşik Devletleri katılmadı. Hem erkeklerde, hem de kızlarda Sovyetler Birliği birinci, Çekoslavakya ikinci oldu.</w:t>
      </w:r>
      <w:r>
        <w:rPr>
          <w:b/>
          <w:bCs/>
          <w:sz w:val="20"/>
        </w:rPr>
        <w:t xml:space="preserve"> </w:t>
      </w:r>
      <w:r>
        <w:rPr>
          <w:b/>
          <w:bCs/>
          <w:color w:val="000000"/>
          <w:sz w:val="20"/>
          <w:szCs w:val="15"/>
        </w:rPr>
        <w:t>1956'da Paris'de yapılan dünya şampiyonalarında da Amerika Birleşik Devletleri'nin erkeklerde altıncı, kızlarda dokuzuncu olduğu izlendi.Voleybolun artık bir Avrupa oyunu niteliği kazandığı, Amerika'nın gerilerde kaldığı, bu sporun hızlı gelişmesine ayak uyduramadığı anlaşılıyordu. 1960'da Brezilya'nın Sao Poulo kentinde yapılan dünya şampiyonalarında takımlar şöyle sıralandı: Erkeklerde birinci, Sovyetler Birliği; ikinci, Çekoslovakya. Amerike Birleşik Devletleri yedinci. Kızlarda birinci, Sovyetler birliği; ikinci, Japonya. Amerika birleşik Devletleri altıncı.Voleybolun Amerika'dan Doğu Avrupa'ya kaydığı artık biliniyordu. İlginç olan bir Asya ülkesinin, Japonya'nın araya girmasiydi. Üstelik, japonların bu dünya şampiyonasında ilgi çekmeleri yalnız dereceye girmelerinden gelmiyordu. Oyuna yenilikler katmışlardı. Japon servis diye anılan değişik bir servis atıyor, servisleri parmak yerine manşetle karşılıyorlardı. Özellikle sert balans servislerin manşetle alınması büyük kolaylık sağlıyordu oyunculara. Japon erkekleri dereceye giremedilerse de, kızlar uçan servisleriyle hiç beklenmezken ikinci oldular. Japonların çalışma süreleri de şaşırtıcıydı. Dört ile altı saat arası süren uzun antremanlar yapıyorlardı. Maç günleri de kısaltmıyorlardı çalışma sürelerini. Diyelim maçları 16:00'da, Japon takımı saat 14:00'de gelip çalışmaya başlıyor, sonra oyuncular ellerini yüzlerini yıkayıp maça çıkıyorlardı. Buna karşılık, Sovyet Birliği, Romanya gibi Doğu Avrupa takımlarının, maç sabahları birer saat süren hafif çalışmalar yaptıkları görülüyordu.</w:t>
      </w:r>
      <w:r>
        <w:rPr>
          <w:b/>
          <w:bCs/>
          <w:sz w:val="20"/>
        </w:rPr>
        <w:t xml:space="preserve"> </w:t>
      </w:r>
      <w:r>
        <w:rPr>
          <w:b/>
          <w:bCs/>
          <w:color w:val="000000"/>
          <w:sz w:val="20"/>
          <w:szCs w:val="15"/>
        </w:rPr>
        <w:t>1962'de Moskova'daki dünya şampiyonalarında Japon kız takımı Sovyet takımını yenerek birinci oldu. Maçın ilk setinde hakem Japon takımının bloklarına sürekli file çalıyor, Sovyet oyuncular da hep blok aut arayarak oynuyorlardı. İlk seti verince Japonlar bloksuz oynamaya başladılar, çok başarılı bir yer savunması yaparak maçı 3-1 aldılar. Erkeklerde Japonya biraz daha göz doldurduysa da, gene dereceye giremedi, alışılmış sıralama değişmedi : Sovyetler Birliği birinci, Çekoslovakya ikinci.</w:t>
      </w:r>
      <w:r>
        <w:rPr>
          <w:b/>
          <w:bCs/>
          <w:sz w:val="20"/>
        </w:rPr>
        <w:t xml:space="preserve"> </w:t>
      </w:r>
      <w:r>
        <w:rPr>
          <w:b/>
          <w:bCs/>
          <w:color w:val="000000"/>
          <w:sz w:val="20"/>
          <w:szCs w:val="15"/>
        </w:rPr>
        <w:t>1957'de, Sofya'da yapılan bir toplantıda "voleybol"un Olimpiyatlara alınmasına karar verilmişti. Bu karar ilk olarak 1964 Tokyo Olimpiyat Oyunların'da uygulandı. Erkeklerde yine birinci, Sovyetler; ikinci, Çekoslovakya, Kızlarda gene birinci, Japonya; ikinci Sovyetler.Bir değişiklik olmamıştı. Teknik, taktik yönlerinden de pek bir yenilik yoktu. Ama yarışmalar sırasında Tokyo'da yapılan toplantıda Uluslararası Voleybol Federasyonu bir kural değişikliği önerisini kabul ederek blokta ellerin karşı alana geçebileceğini bildirdi.</w:t>
      </w:r>
      <w:r>
        <w:rPr>
          <w:b/>
          <w:bCs/>
          <w:sz w:val="20"/>
        </w:rPr>
        <w:t xml:space="preserve"> </w:t>
      </w:r>
      <w:r>
        <w:rPr>
          <w:b/>
          <w:bCs/>
          <w:color w:val="000000"/>
          <w:sz w:val="20"/>
          <w:szCs w:val="15"/>
        </w:rPr>
        <w:t>Voleybolda köklü değişikliklere yol açacak bir karardı bu. Eller karşı alana sokulunca blok yanından geçme olanağı, bloktan kaçma olanağı çok sınırlanıyordu. En önemlisi de pasların fileye yaklaştırılması   engelleniyordu.</w:t>
      </w:r>
    </w:p>
    <w:p>
      <w:pPr>
        <w:pStyle w:val="NormalWeb"/>
        <w:jc w:val="center"/>
        <w:rPr>
          <w:b/>
          <w:b/>
          <w:bCs/>
          <w:color w:val="FF0000"/>
          <w:sz w:val="28"/>
        </w:rPr>
      </w:pPr>
      <w:r>
        <w:rPr>
          <w:b/>
          <w:bCs/>
          <w:color w:val="FF0000"/>
          <w:sz w:val="28"/>
        </w:rPr>
        <w:t xml:space="preserve">Smaç ile Blok Dengesi </w:t>
      </w:r>
    </w:p>
    <w:p>
      <w:pPr>
        <w:pStyle w:val="NormalWeb"/>
        <w:rPr>
          <w:b/>
          <w:b/>
          <w:bCs/>
          <w:color w:val="000000"/>
          <w:sz w:val="20"/>
          <w:szCs w:val="15"/>
        </w:rPr>
      </w:pPr>
      <w:r>
        <w:rPr>
          <w:b/>
          <w:bCs/>
          <w:color w:val="000000"/>
          <w:sz w:val="20"/>
          <w:szCs w:val="15"/>
        </w:rPr>
        <w:t>Başlangıçta, vücudun karşı alana hiçbir şekilde geçmemesi voleybolun kesin bir kuralıydı. Bu gün blokta eller karşı alana geçebiliyor, hatta daha sonra yapılandeğişikliklerle ayaklar da file çizgisine basabiliyor. Bu gibi kural değişiklikleri smaç ile blok arasında bir dengekurmak için yapılmakta. Kurallar yüzünden smaç ile bloktan birinin öbürüne üstünlük sağlanması istenmiyor. Eller kendi alanında tutularak yapılan blok, "pasif blok", yalnız yüksek paslarla voleybol oynandığı sürece smaçla eşit durumdaydı, smaç karşısında "çaresiz" değildi. Pas yükset atılıyor, ikili blok vuruş yerine gidiyor, smaçör sıçrayıp vuruyor, blok da topun geçeceği alanı kapatıyordu. Sonra, file önüne birdenbire gelip alçak ya da kısa paslarla vurulan smaçlar başlayınca, ikili blok kurulamaz oldu. Tekli blok ise, tam yerinde, tam zamanında çıkılsa bile, eller kendi alanında tutulacağından, "çaresiz" kalıyordu. Smaçör tekli bloğun sağından, solundan kolayca geçebiliyordu. Burada sözünü ettiğimiz "kısa" smaçlar, aşağıda özelliklerini anlatacağımız Asya voleybolunun ekren sıçramayla vurulan kısa smaçları değildir. Bazı antrenörler, Asya voleybolunu küçümsemek, yeni bir şey olmadığını belirtmek amacıyla, "Biz vurmuyor muyduk, bizde vuruyorduk kısa, hem de ne biçim vuruyorduk !" gibi sözler ederler. Oysa Asya voleybolunun kısa smaçı ile Avrupa voleybolunun eskiden kullandığı kısa smaç aynı şey değildir.Avrupa voleybolunun eskiden kullandığı kısa smaçta, oyuncu fileye hızla yaklaşır, top pasörün parmaklarından çıkar çıkmaz sıçrayıp vurur. Vurulduğu anda top ölü noktadadır, yükselişi bitmiş bir an havada durmuştur. Karşıdaki blokçu da top pasörün parmaklarından çıkar çıkmaz, smaçörle birlikte sıçrar. Blokçu ellerini kendi alanında tutup eski kuraa göre, pasif blok yaparsa, smaçör fileye dik vurmadığı kadar hep geçecektir. Pas fileye çok yakın atılmamışsa, top fileye değmez bile. İşte eller karşı alna sokularak yapılan aktif blok smaçörün bu kesin üstünlüğünü ortadan kaldırmıştır. Pasörün elinden top çıktıktan sonra sıçrayan bir smaçörün, aynı anda sıçrayarak ellerini karşı alana sokan, topa yaklaştıran bir aktif blokçuyu geçmesi kolay değildir. Bu durumda başarı oyuncuların üstünlüğüne, ustalığına kalır. Blokta ellerin karşı alana geçebileceği kuralı, kısa paslardaki gelişmeyle birlikte bozulan smaç ile blok dengesini yeniden sağlamak için kabul edilmişti. Ama bu kural değişikliğinin voleybol üzerindeki etkileri inanılmayacak kadar büyük oldu. Dünya voleybolu iki ayrı oyun tarzına yöneldi</w:t>
      </w:r>
    </w:p>
    <w:p>
      <w:pPr>
        <w:pStyle w:val="NormalWeb"/>
        <w:jc w:val="center"/>
        <w:rPr>
          <w:b/>
          <w:b/>
          <w:bCs/>
          <w:color w:val="FF0000"/>
          <w:sz w:val="28"/>
        </w:rPr>
      </w:pPr>
      <w:r>
        <w:rPr>
          <w:b/>
          <w:bCs/>
          <w:color w:val="FF0000"/>
          <w:sz w:val="28"/>
        </w:rPr>
        <w:t xml:space="preserve">Asya Voleybolu </w:t>
      </w:r>
    </w:p>
    <w:p>
      <w:pPr>
        <w:pStyle w:val="NormalWeb"/>
        <w:rPr/>
      </w:pPr>
      <w:r>
        <w:rPr>
          <w:b/>
          <w:bCs/>
          <w:color w:val="000000"/>
          <w:sz w:val="20"/>
          <w:szCs w:val="15"/>
        </w:rPr>
        <w:t xml:space="preserve">   </w:t>
      </w:r>
      <w:r>
        <w:rPr>
          <w:b/>
          <w:bCs/>
          <w:color w:val="000000"/>
          <w:sz w:val="20"/>
          <w:szCs w:val="15"/>
        </w:rPr>
        <w:t>"Aktif Blok" diye adlandırılan bu yeni blok anlayışına karşı ilk akla gelen çözüm, blok üstü smaçlardı. 1965-66 Yıllarında özellikle Doğu Avrupa Takımları, Çekoslovakya, Sovyetler Birliği, Doğu Almanya, Polonya, Bulgaristan, çok uzun boylu oyunculara kule gibi yüksek paslar atarak blok üstü vurdurma yolunu seçtiler. Smaçör yukardan vurunca, blok da ister istemez yukarı uzanıyor, elleri karşı alana sokma kuralından yararlanamıyordu. Bu tarzın üstünlüğü fazla beceri istememesi, hata yapma olasılığını azaltması, fizik gücüne dayanması, olağanüstü teknik çalışmaları gerektirmemesi avantajıydı. Buna karşılık, oyun çok yavanlaşıyordu, tek düze, izlenmesi bıkkınlık veren bir aynı hareketler dizisi haline geliyordu.Doğu Asya takımları ise, kendi yapılarına daha uygun bir yol aramak zorundaydılar. Asya ülkelerinde oynanan, kuralları değişik bir voleybol tarzının özelliklerinden esinlenerek, çabuk girişlerle ikili blok kurulmasını önlemek, file hareketleriyle karşı blokçuları birbirini engeller duruma getirip bloksuz vurmak, bloğun kıpırdamasına olanak vermeyecek kadar erken sıçramalarla kısa vurmak, file önünde arka oyuncuları da sıçratarak kimin vuracağını gizlemek gibi yöntemlere başvurdular. İkili girişleri, örmalari geliştirdiler. 1966'da Çekoslovakya'da yapılan altıncı Erkekler Dünya Şampiyonası'nda Japonlar bu yeni anlayışlarıyla oynadılar. Üstün teknik isteyen, çok hata yapma olasılığı yaratan, sürekli sıçradığı için son derece yorucu olan, uzun çalışmaları gerektiren, bu yeni, izlenmesine doyulmayan voleybol, dereceye giremedi. Beşincilikte kaldı. Çekler hatasız yüksek voleybolları ile birinci olurken, kısa smaçlarla süslenen bir yüksek voleybol oynayan Rumenler ikinci oldular. Ancak on birinci olabilen Amerika Birleşik Devletleri'nin yetkilileri ise antrenörlerine Avrupa voleybolunu inceleme görevini vermek gereğini duydular. Ertesi yıl, 1967'de, Türkiye'de yapılan Avrupa Şampiyonası'nda, Sovyetler Birliği, Polonya, Romanya, Çekoslovakya, Fransa, Arnavutluk, İsrail, Hollanda takımlarının, azda olsa, Japonları taklit eden hareketler yaptıkları görüldü. Bir yandan bu hareketler deneniyor, bir yandan da herkes birbirine Japon voleybolunu anlatıyordu.</w:t>
      </w:r>
      <w:r>
        <w:rPr>
          <w:b/>
          <w:bCs/>
          <w:color w:val="00000B"/>
          <w:sz w:val="20"/>
          <w:szCs w:val="15"/>
        </w:rPr>
        <w:t xml:space="preserve"> Gene 1967'de, Tokyo'da yapılan beşinci Kızlar Dünya Şampiyonası'nda, Japonya'nın arkasından Amerika Birleşik Devletleri'nin ikinci olduğu görüldüyse de, bu silkinme o kadarla kaldı.</w:t>
      </w:r>
      <w:r>
        <w:rPr>
          <w:b/>
          <w:bCs/>
          <w:sz w:val="20"/>
        </w:rPr>
        <w:t xml:space="preserve"> </w:t>
      </w:r>
      <w:r>
        <w:rPr>
          <w:b/>
          <w:bCs/>
          <w:color w:val="00000B"/>
          <w:sz w:val="20"/>
          <w:szCs w:val="15"/>
        </w:rPr>
        <w:t xml:space="preserve">1966 Dünya Şampiyonası'nda ilgileri üstüne çeken Doğu Almanya erkek takımı, 1972'ye kadar, çok yüksek blokları, blok üstü smaçları az hatalı voleybolları ile hep söz sahibi göründülerse de, 1968 Meksika Olimpiyat Oyunları'nda gene Sovyetler Birliği öne çıktı. Japon erkekleri ise ikinci oldular. Çok önemli iki maçı 3-2 veren Japon takımı ilk iki set karşısındakileri şaşkına çeviriyor, ama arkasını getiremiyor, kendi hızına, insan dayanıklılığını aşan hızlı oyununa yenik düşüyordu.Kızlarda da ilk iki dereceyi aynı ülkeler aldı :  </w:t>
      </w:r>
    </w:p>
    <w:p>
      <w:pPr>
        <w:pStyle w:val="NormalWeb"/>
        <w:tabs>
          <w:tab w:val="clear" w:pos="708"/>
          <w:tab w:val="left" w:pos="570" w:leader="none"/>
        </w:tabs>
        <w:ind w:left="570" w:hanging="360"/>
        <w:rPr/>
      </w:pPr>
      <w:r>
        <w:rPr>
          <w:b/>
          <w:bCs/>
          <w:color w:val="FF0000"/>
          <w:sz w:val="20"/>
          <w:szCs w:val="15"/>
        </w:rPr>
        <w:t>1.</w:t>
      </w:r>
      <w:r>
        <w:rPr>
          <w:b/>
          <w:bCs/>
          <w:color w:val="FF0000"/>
          <w:sz w:val="14"/>
          <w:szCs w:val="14"/>
        </w:rPr>
        <w:t xml:space="preserve">      </w:t>
      </w:r>
      <w:r>
        <w:rPr>
          <w:b/>
          <w:bCs/>
          <w:color w:val="00000B"/>
          <w:sz w:val="20"/>
          <w:szCs w:val="15"/>
        </w:rPr>
        <w:t xml:space="preserve">Sovyetler Birliği </w:t>
      </w:r>
    </w:p>
    <w:p>
      <w:pPr>
        <w:pStyle w:val="NormalWeb"/>
        <w:tabs>
          <w:tab w:val="clear" w:pos="708"/>
          <w:tab w:val="left" w:pos="570" w:leader="none"/>
        </w:tabs>
        <w:ind w:left="570" w:hanging="360"/>
        <w:rPr/>
      </w:pPr>
      <w:r>
        <w:rPr>
          <w:b/>
          <w:bCs/>
          <w:color w:val="FF0000"/>
          <w:sz w:val="20"/>
          <w:szCs w:val="15"/>
        </w:rPr>
        <w:t>2.</w:t>
      </w:r>
      <w:r>
        <w:rPr>
          <w:b/>
          <w:bCs/>
          <w:color w:val="FF0000"/>
          <w:sz w:val="14"/>
          <w:szCs w:val="14"/>
        </w:rPr>
        <w:t xml:space="preserve">      </w:t>
      </w:r>
      <w:r>
        <w:rPr>
          <w:b/>
          <w:bCs/>
          <w:color w:val="00000B"/>
          <w:sz w:val="20"/>
          <w:szCs w:val="15"/>
        </w:rPr>
        <w:t xml:space="preserve">Japonya </w:t>
      </w:r>
    </w:p>
    <w:p>
      <w:pPr>
        <w:pStyle w:val="NormalWeb"/>
        <w:rPr/>
      </w:pPr>
      <w:r>
        <w:rPr>
          <w:b/>
          <w:bCs/>
          <w:color w:val="00000B"/>
          <w:sz w:val="20"/>
          <w:szCs w:val="15"/>
        </w:rPr>
        <w:t xml:space="preserve">  </w:t>
      </w:r>
      <w:r>
        <w:rPr>
          <w:b/>
          <w:bCs/>
          <w:color w:val="00000B"/>
          <w:sz w:val="20"/>
          <w:szCs w:val="15"/>
        </w:rPr>
        <w:t>1970'de, Sofya'da yapılan yedinci Erkekler Dünya Şampiyonası'na Japonya'nın uzun boylu bir takımla geldiği görüldü. Turnuvanın boy ortalaması en yüksek takımıydılar. Artık yalnız hızlı oynamıyor, araya yüksek paslar da sokuyorlardı.Japonların 1968'de Meksika Olimpiyat Oyunları'nda oynadıkları voleybolda aldatıcı smaç sıçramaları önemli bir yer tutuyor, her smaçta vuran vurmayan birkaç kişi tam sıçranma yapıyordu. Bunun takımı tükettiği, ilk setlerdeki hızın son setlerde sağlanamadığı görülünce, araya yüksek paslar sokmak gereği duyulmuştu. Yüksek pasta yalnız vuracak olan sıçrıyor, ötekiler boşuna yorulmamış oluyorlardı. Asya voleybolunda yüksek smaçın kullanılışı da değişiktir. topa tam uzanma ile çok yukardan, bloğa çaptırarak vurulur. İyice yukardan düz vurulan bir top vuranın alanına yönelirse rahatça alınıp ikinci bir hücum yapılır. Vuranın yönünden auta giderse, blok aut olur. Karşı alana yönelirse, çıkarılması öbür takım için sorundur, çünkü bloktan seken topların nereye gideceği belli olmaz. Üstelik de yalnız oyun alanından değil, gittiği her yeden topu çıkarıp oyuna sokmak gerekir. En azından iyi bir karşı hücum yapılamaz.Japonların uzun oyunculara önem vermelerinin bir nedeni de çok yüksek paslarla oynayan karşı takımlara blok koymakta başarısızlığa düşmüş olmalarıydı. Üstünden vurulabilen bloklarla sayı toplamak son derece güçtü.1970 Sofya Dünya Şampiyonası'nda iki, iki buçuk saat süren çok zorlu maçlar oynandı. Asya voleybolunun en iyi uygulayıcısı Japonya, aldığı bütün önlemlere karşın gene birinci olamadı. Doğu Almanya yüksek voleybolu ile birinciliği aldı.</w:t>
      </w:r>
      <w:r>
        <w:rPr>
          <w:b/>
          <w:bCs/>
          <w:color w:val="000000"/>
          <w:sz w:val="20"/>
          <w:szCs w:val="15"/>
        </w:rPr>
        <w:t xml:space="preserve"> Ama voleybol otoriteleri Japonların üstünlüğünü görmüş, hakem oyunlarına kurban edildiklerini izlemişlerdi. 1972 Münih Olimpiyat Oyunları'nda voleybolun favorisi olarak herkes Japonya'yı gösteriyordu.</w:t>
      </w:r>
      <w:r>
        <w:rPr>
          <w:b/>
          <w:bCs/>
          <w:sz w:val="20"/>
        </w:rPr>
        <w:t xml:space="preserve"> </w:t>
      </w:r>
      <w:r>
        <w:rPr>
          <w:b/>
          <w:bCs/>
          <w:color w:val="000000"/>
          <w:sz w:val="20"/>
          <w:szCs w:val="15"/>
        </w:rPr>
        <w:t>Japonlar dayanılmayacak kadar hızlı, aldatıcı sıçramalı oynamaktan vazgeçip kendi kendilerini tüketmeyince, yenilmesi çok güç bir takım durumuna gelmişlerdi. Doğu Avrupa ülkeleri, yüksek voleybolda direndikleri kadar, daha çok, daha çeşitli hucum silahları olan Asya voleyboluyla başedemeyeceklerini kesinlikle anladılar. Asya voleybolunun getirdiği yenilikleri kendi sistemlerine yerleştirmeye, oyun anlayışlarını değiştirmeye yönlendiler. Sofya'daki bu şampiyonadan sonra bütün dünya ülkeleri Asya voleybolunun etki alanına girdi.Hızlı, aldatıcı hareketlerle oynanan voleybol fizik yetersizliğinin, daha doğrusu boy kısalığının yarattığı bir tarzdır, ama uzun boylular hızlı oynayamaz diye bir kural yoktur. Yukarda da söylediğimiz gibi, 1970'de Sofya'ya gelen Japon takımı uzun boylu bir takımdı. 1972 Münih Olimpiyat Oyunları'nda, beklendiği gibi, erkekler şampiyonu Japonya oldu. Kızlarda ise Sovyetler birinci, Japonlar ikinci sırayı aldılar. İşin çok  ilginç yanı, üçüncü ile dördüncünün de Asya takımları, Kuzey Kore ile Güney Kore kız takımları olmasıydı.Voleybolda bir "Asya okulu" kurulduğu, ayrıca bu anlayışın bütün dünyayı etkisinde bıraktığı, voleybol oyununa yepyeni bir görünüm verdiği artık yadsınamazdı. Oysa alışkanlıkları içinde rahat eden, değişiklikten hoşlanmayan, yeni şeyleri araştırmanın, öğrenmenin yorgunluğuna katlanmak istemeyen tembel kafalar, "Asya voleybolu" nu gelip geçici bir yenilik saymak, küçümsemek yanılgısına düşmüş, uzun süre direnmişlerdir.</w:t>
      </w:r>
      <w:r>
        <w:rPr>
          <w:b/>
          <w:bCs/>
          <w:sz w:val="20"/>
        </w:rPr>
        <w:t xml:space="preserve"> </w:t>
      </w:r>
    </w:p>
    <w:p>
      <w:pPr>
        <w:pStyle w:val="NormalWeb"/>
        <w:jc w:val="center"/>
        <w:rPr>
          <w:b/>
          <w:b/>
          <w:bCs/>
          <w:color w:val="FF0000"/>
          <w:sz w:val="28"/>
        </w:rPr>
      </w:pPr>
      <w:r>
        <w:rPr>
          <w:b/>
          <w:bCs/>
          <w:color w:val="FF0000"/>
          <w:sz w:val="28"/>
        </w:rPr>
        <w:t xml:space="preserve">Çağdaş Voleybol </w:t>
      </w:r>
    </w:p>
    <w:p>
      <w:pPr>
        <w:pStyle w:val="NormalWeb"/>
        <w:ind w:firstLine="540"/>
        <w:rPr/>
      </w:pPr>
      <w:r>
        <w:rPr>
          <w:b/>
          <w:bCs/>
          <w:color w:val="000000"/>
          <w:sz w:val="20"/>
          <w:szCs w:val="15"/>
        </w:rPr>
        <w:t xml:space="preserve"> </w:t>
      </w:r>
      <w:r>
        <w:rPr>
          <w:b/>
          <w:bCs/>
          <w:color w:val="000000"/>
          <w:sz w:val="20"/>
          <w:szCs w:val="15"/>
        </w:rPr>
        <w:t>1974'de Meksika'da yapılan Erkekler Dünya Şampiyonası'nda takımlar şöyle sıralandı : 1-Polonya; 2-Sovyetler Birliği ; 3-Japonya ; 4-Doğu Almanya. Bu sıralama ilk bakışta "Asya voleybolu" nun üçüncülüğe itildiği izlemini verebilir, ama gerçek şudur : Asya voleybolu artık şaşırtıcı bir yenilik değildi, getirdiği üstünlükler, 1974 yılında, bütün dünyaca biliniyordu. Örnekse, Doğu Avrupa takımları yeniden öne çıkarken, ilk olarak Japonlarda gördükleri hareketleri de kullanıyorlardı. Yani artık iki anlayış çarpışmıyor, iki anlayışıda özümleyen çağdaş voleybol, birtakım değişiklikler, çeşitlemelerle, bütün takımlarca oynanıyordu.( Bu arada Polonyalıların üç metre dışından smaçları gibi ilginç yenilikler de görülmekteydi).</w:t>
      </w:r>
      <w:r>
        <w:rPr>
          <w:b/>
          <w:bCs/>
          <w:color w:val="00000B"/>
          <w:sz w:val="20"/>
          <w:szCs w:val="15"/>
        </w:rPr>
        <w:t xml:space="preserve"> 1974 Dünya Şampiyonası'nda kızların sıralaması ise şöyle oldu: 1-Japonya 2-Sovyetler Birliği 3-Güney Kore. Burada da yanlış bir izlenime kapılmamak, "Kızlarda Asya voleybolu üstünlüğünü sürdürüyordu," diye düşünmemek gerekir. Anlayışlar arasında artı köylesine bir uzaklık kalmamıştı.</w:t>
      </w:r>
      <w:r>
        <w:rPr>
          <w:b/>
          <w:bCs/>
          <w:sz w:val="20"/>
        </w:rPr>
        <w:t xml:space="preserve"> </w:t>
      </w:r>
      <w:r>
        <w:rPr>
          <w:b/>
          <w:bCs/>
          <w:color w:val="00000B"/>
          <w:sz w:val="20"/>
          <w:szCs w:val="15"/>
        </w:rPr>
        <w:t>Asya voleybolu, ortaya çıkış döneminde, bu tarza yabancı olan ülkeler için şaşırtıcıydı. Japonların birden bire en üst sıralara fırlamaları biraz da bunun sonucudur. Ama kısa sürede bu şaşkınlık atlatıldı, hızlı voleybol bütün dünyayı etkiledi, çabuk hareketlerin bütün sistemlerde az ya da çok yer almaya başladığı görüldü. Çağdaş voleybol izlenmesi zevkli veren bir sporsa, bunu öncelikle file hareketlerine, yani Asya voleybol anlayışına borçluyuz. Ne var ki bu yaygın etkileme, Asya voleybolunun üstünlüğüne de son vermiş oldu. Bu gün hızlı voleybol oynamak başarı için yeterli değil. Çünkü herkes herşeyi biliyor. Uygulansın uygulanmasın, bütün ülkelerde hızlı voleybol çalışılmakta. Hiç değilise, hızlı oynayan takımların nasıl durdurulacağı öğreniliyor.Zamanla bu tarzın içinde de değişik sistemler oluştu. İnceleyenler, hepsi hızlı voleybol oynayan ülkelerin anlayışları arasında önemli ayrılıklar bulunduğunu gördüler.Japonlar, Koreliler, Çinliler, işin öncüleri olarak çok çeşitlemeli, sayısız giriş değişiklikleriyle, pasörün üstünlüğüne yaslanarak oynarken, örnekse, Polonya takımı oyuncularının hepsinin topluca uydukları, belli işaretlerle başlatılan file hareketleri uyguluyor. Polanyalıların bu basitleştirilmiş hızlı voleybol anlayışını Avrupa takımları daah kolay bulmaktalar. Oyunculara, file hareketi yapma bakımından, yaratıcılık tanınmıyor, her şey önceden belli. Japonlarda serbest girişler yapılabilir, bunları pasör izlemek, değerlendirmek zorundadır, onun için de işi çok daha güçtür. Sovyetler ise ortadan bir uzak kurşun pas üzerine kuruyorlar oyunlarını. Böylece de hep tekli blok karşısında kalabiliyorlar. Buna karşılık Polanyalılar daha çok iki numaradan ikili sıçramaları kullanıyor, örmeler yapıyorlar.</w:t>
      </w:r>
      <w:r>
        <w:rPr>
          <w:b/>
          <w:bCs/>
          <w:sz w:val="20"/>
        </w:rPr>
        <w:t xml:space="preserve"> </w:t>
      </w:r>
      <w:r>
        <w:rPr>
          <w:b/>
          <w:bCs/>
          <w:color w:val="00000B"/>
          <w:sz w:val="20"/>
          <w:szCs w:val="15"/>
        </w:rPr>
        <w:t>Servis bekleyişleri de değişik bu takımların. Japonlar genellikle beşli kırık hat W bekleyişi yapıyorlar. Polanyalılar U bekleyişi denen dörtlü bekleyişi yapıyorlar. Sovyetlerin, çeşitli bekleyişler arasında, L bekleyişi denen, üç smaçörü sol başta toplayıp birden açılarak fileye saldırmalarını sağlayan bir bekleyişleri var.</w:t>
      </w:r>
      <w:r>
        <w:rPr>
          <w:b/>
          <w:bCs/>
          <w:sz w:val="20"/>
        </w:rPr>
        <w:t xml:space="preserve"> </w:t>
      </w:r>
      <w:r>
        <w:rPr>
          <w:b/>
          <w:bCs/>
          <w:color w:val="00000B"/>
          <w:sz w:val="20"/>
          <w:szCs w:val="15"/>
        </w:rPr>
        <w:t>Görüldüğü gibi, günümüzde artık yatık voleybol mu, yüksek voleybol mu bir tartışma yapılamaz. Hızlı voleybolu, her türlü pasıyla çağdaş voleybolu çeşitli ülkeler nasıl oynuyorlar, bunu araştırıp incelemek gerekir.</w:t>
      </w:r>
      <w:r>
        <w:rPr>
          <w:b/>
          <w:bCs/>
          <w:i/>
          <w:iCs/>
          <w:color w:val="FF0000"/>
          <w:sz w:val="20"/>
        </w:rPr>
        <w:t xml:space="preserve"> </w:t>
      </w:r>
    </w:p>
    <w:p>
      <w:pPr>
        <w:pStyle w:val="NormalWeb"/>
        <w:jc w:val="center"/>
        <w:rPr>
          <w:b/>
          <w:b/>
          <w:bCs/>
          <w:i/>
          <w:i/>
          <w:iCs/>
          <w:color w:val="FF0000"/>
          <w:sz w:val="28"/>
        </w:rPr>
      </w:pPr>
      <w:r>
        <w:rPr>
          <w:b/>
          <w:bCs/>
          <w:i/>
          <w:iCs/>
          <w:color w:val="FF0000"/>
          <w:sz w:val="28"/>
        </w:rPr>
        <w:t xml:space="preserve">  </w:t>
      </w:r>
    </w:p>
    <w:p>
      <w:pPr>
        <w:pStyle w:val="NormalWeb"/>
        <w:jc w:val="center"/>
        <w:rPr/>
      </w:pPr>
      <w:r>
        <w:rPr>
          <w:b/>
          <w:bCs/>
          <w:i/>
          <w:iCs/>
          <w:color w:val="FF0000"/>
          <w:sz w:val="28"/>
        </w:rPr>
        <w:t>Voleybolun Yayılışı</w:t>
      </w:r>
      <w:r>
        <w:rPr>
          <w:b/>
          <w:bCs/>
          <w:color w:val="FF0000"/>
          <w:sz w:val="28"/>
        </w:rPr>
        <w:t xml:space="preserve"> </w:t>
      </w:r>
    </w:p>
    <w:p>
      <w:pPr>
        <w:pStyle w:val="NormalWeb"/>
        <w:rPr/>
      </w:pPr>
      <w:r>
        <w:rPr>
          <w:b/>
          <w:bCs/>
          <w:color w:val="000000"/>
          <w:sz w:val="20"/>
          <w:szCs w:val="15"/>
        </w:rPr>
        <w:t xml:space="preserve">   </w:t>
      </w:r>
      <w:r>
        <w:rPr>
          <w:b/>
          <w:bCs/>
          <w:color w:val="000000"/>
          <w:sz w:val="20"/>
          <w:szCs w:val="15"/>
        </w:rPr>
        <w:t>1976'daki Montreal olimpiyatları'nda gene Polonya birinci, Sovyetler Birliği ikinci sırayı aldılar. Japonya dördüncülüğe indi. Üçüncülüğü ise yeni bir takım, Küba kazandı. Kızlarda sıralama değişmedi : 1-Japonya; 2-Sovyetler Birliği; 3-Güney Kore. Burada üstünde durulması gereken şey, Doğu Avrupa ile Asya takımlarının arasına bir Amerika takımının girmesidir. Önceleri yalnız Doğu Avrupa'da oynanan yüksek düzeydeki voleybola, sonradan Doğu Asya ülkeleri katılmıştı, şimdiyse ortaya bir de Amerika takımı çıkıyordu. Demek ki çağdaş voleybol bir yayılmayı getirmekteydi.1978'de Roma'da yapılan Erkekler Dünya Şampiyonası bu bakımdan çok ilginç bir görünümle sona erdi:1-Sovyetler Birliği; 2-İtalya; 3-Küba; 4-Güney Kore. Yörelere göre sıralarsak:1-Doğu Avrupa; 2-Batı Avrupa; 3-Orta Amerika; 4-Doğu Asya. Oldukça şaşırtıcı bir sonuç.Gerçi voleybolun çok yaygın bir spor olduğu hep bilinirdi, dünyanın her yanında voleybol oynanmaktaydı, ama yüksek düzeydeki voleybol belli yörelerin sporuydu. Anlaşılan bu durum artık değişiyordu.1978'de Sovyetler Birliği'nde yapılan Kızlar Dünya Şampiyonası'nda da değişik bir görünüm çizildi: 1-Küba; 2-Japonya; 3-Sovyetler Birliği;4-Güney Kore; 5-A.B.D 6-Çin. Kızlar dünya şampiyonalarına daha önce yalnız bir kez, 1974'de, katılıp yedinci olan Küba birinciliği kazanmış; 1967 yılı ikincisi A.B.D. on birincilik, on ikincilik gibi derecelerde dolaşırken, yeni ibr atılımla beşinciliğie yükselmiş; 1956 yılı altıncısı Çin, 1962'de dokuzunculuk, 1974'de on dördüncülük gibi iki dereceden sonra yeniden altıncılığa ulaşmıştı.1980'deki Moskova Olimpiyatları'na bazı ülkeler siyasal nedenlerle sporcularını göndermediler. Bu arada, A.B.D.'nin uzun emeklerle hazırlanan, ne yapacakları merakla beklenen kız voleybolcuları da yarışmalara katılamadı.İlk dereceleri, başlangıç yıllarında olduğu gibi, Doğu Avrupa ülkeleri paylaştılar.1982'de Arjantin'de yapılan erkekler Dünya Şampiyonası'nda ise beklenmedik takımlar öne çıktı. Çağdaş voleybolun bütün dünyaya ayyıldığı açıkça görülüyordu. Bu yayılışı tam olarak belirlemek için ilk on beş dereceyi alan takımları sıralayalım :</w:t>
      </w:r>
      <w:r>
        <w:rPr>
          <w:b/>
          <w:bCs/>
          <w:sz w:val="20"/>
        </w:rPr>
        <w:t xml:space="preserve"> </w:t>
      </w:r>
    </w:p>
    <w:p>
      <w:pPr>
        <w:pStyle w:val="NormalWeb"/>
        <w:spacing w:before="0" w:after="0"/>
        <w:rPr/>
      </w:pPr>
      <w:r>
        <w:rPr>
          <w:b/>
          <w:bCs/>
          <w:color w:val="0000FF"/>
          <w:sz w:val="20"/>
          <w:szCs w:val="15"/>
        </w:rPr>
        <w:t>1-Sovyetler Birliği</w:t>
      </w:r>
      <w:r>
        <w:rPr>
          <w:b/>
          <w:bCs/>
          <w:color w:val="0000FF"/>
          <w:sz w:val="20"/>
        </w:rPr>
        <w:t xml:space="preserve"> </w:t>
      </w:r>
    </w:p>
    <w:p>
      <w:pPr>
        <w:pStyle w:val="NormalWeb"/>
        <w:spacing w:before="0" w:after="0"/>
        <w:rPr/>
      </w:pPr>
      <w:r>
        <w:rPr>
          <w:b/>
          <w:bCs/>
          <w:color w:val="0000FF"/>
          <w:sz w:val="20"/>
          <w:szCs w:val="15"/>
        </w:rPr>
        <w:t>2-Brezilya</w:t>
      </w:r>
      <w:r>
        <w:rPr>
          <w:b/>
          <w:bCs/>
          <w:color w:val="0000FF"/>
          <w:sz w:val="20"/>
        </w:rPr>
        <w:t xml:space="preserve"> </w:t>
      </w:r>
    </w:p>
    <w:p>
      <w:pPr>
        <w:pStyle w:val="NormalWeb"/>
        <w:spacing w:before="0" w:after="0"/>
        <w:rPr/>
      </w:pPr>
      <w:r>
        <w:rPr>
          <w:b/>
          <w:bCs/>
          <w:color w:val="0000FF"/>
          <w:sz w:val="20"/>
          <w:szCs w:val="15"/>
        </w:rPr>
        <w:t>3-Arjantin</w:t>
      </w:r>
      <w:r>
        <w:rPr>
          <w:b/>
          <w:bCs/>
          <w:color w:val="0000FF"/>
          <w:sz w:val="20"/>
        </w:rPr>
        <w:t xml:space="preserve"> </w:t>
      </w:r>
    </w:p>
    <w:p>
      <w:pPr>
        <w:pStyle w:val="NormalWeb"/>
        <w:spacing w:before="0" w:after="0"/>
        <w:rPr/>
      </w:pPr>
      <w:r>
        <w:rPr>
          <w:b/>
          <w:bCs/>
          <w:color w:val="0000FF"/>
          <w:sz w:val="20"/>
          <w:szCs w:val="15"/>
        </w:rPr>
        <w:t>4-Japonya</w:t>
      </w:r>
      <w:r>
        <w:rPr>
          <w:b/>
          <w:bCs/>
          <w:color w:val="0000FF"/>
          <w:sz w:val="20"/>
        </w:rPr>
        <w:t xml:space="preserve"> </w:t>
      </w:r>
    </w:p>
    <w:p>
      <w:pPr>
        <w:pStyle w:val="NormalWeb"/>
        <w:spacing w:before="0" w:after="0"/>
        <w:rPr/>
      </w:pPr>
      <w:r>
        <w:rPr>
          <w:b/>
          <w:bCs/>
          <w:color w:val="0000FF"/>
          <w:sz w:val="20"/>
          <w:szCs w:val="15"/>
        </w:rPr>
        <w:t>5-Bulgaristan</w:t>
      </w:r>
      <w:r>
        <w:rPr>
          <w:b/>
          <w:bCs/>
          <w:color w:val="0000FF"/>
          <w:sz w:val="20"/>
        </w:rPr>
        <w:t xml:space="preserve"> </w:t>
      </w:r>
    </w:p>
    <w:p>
      <w:pPr>
        <w:pStyle w:val="NormalWeb"/>
        <w:spacing w:before="0" w:after="0"/>
        <w:rPr/>
      </w:pPr>
      <w:r>
        <w:rPr>
          <w:b/>
          <w:bCs/>
          <w:color w:val="0000FF"/>
          <w:sz w:val="20"/>
          <w:szCs w:val="15"/>
        </w:rPr>
        <w:t>6-Polonya</w:t>
      </w:r>
      <w:r>
        <w:rPr>
          <w:b/>
          <w:bCs/>
          <w:color w:val="0000FF"/>
          <w:sz w:val="20"/>
        </w:rPr>
        <w:t xml:space="preserve"> </w:t>
      </w:r>
    </w:p>
    <w:p>
      <w:pPr>
        <w:pStyle w:val="NormalWeb"/>
        <w:spacing w:before="0" w:after="0"/>
        <w:rPr/>
      </w:pPr>
      <w:r>
        <w:rPr>
          <w:b/>
          <w:bCs/>
          <w:color w:val="0000FF"/>
          <w:sz w:val="20"/>
          <w:szCs w:val="15"/>
        </w:rPr>
        <w:t>7-Çin</w:t>
      </w:r>
      <w:r>
        <w:rPr>
          <w:b/>
          <w:bCs/>
          <w:color w:val="0000FF"/>
          <w:sz w:val="20"/>
        </w:rPr>
        <w:t xml:space="preserve"> </w:t>
      </w:r>
    </w:p>
    <w:p>
      <w:pPr>
        <w:pStyle w:val="NormalWeb"/>
        <w:spacing w:before="0" w:after="0"/>
        <w:rPr/>
      </w:pPr>
      <w:r>
        <w:rPr>
          <w:b/>
          <w:bCs/>
          <w:color w:val="0000FF"/>
          <w:sz w:val="20"/>
          <w:szCs w:val="15"/>
        </w:rPr>
        <w:t>8-Güney Kore</w:t>
      </w:r>
      <w:r>
        <w:rPr>
          <w:b/>
          <w:bCs/>
          <w:color w:val="0000FF"/>
          <w:sz w:val="20"/>
        </w:rPr>
        <w:t xml:space="preserve"> </w:t>
      </w:r>
    </w:p>
    <w:p>
      <w:pPr>
        <w:pStyle w:val="NormalWeb"/>
        <w:spacing w:before="0" w:after="0"/>
        <w:rPr/>
      </w:pPr>
      <w:r>
        <w:rPr>
          <w:b/>
          <w:bCs/>
          <w:color w:val="0000FF"/>
          <w:sz w:val="20"/>
          <w:szCs w:val="15"/>
        </w:rPr>
        <w:t>9-Çekoslovakya</w:t>
      </w:r>
      <w:r>
        <w:rPr>
          <w:b/>
          <w:bCs/>
          <w:color w:val="0000FF"/>
          <w:sz w:val="20"/>
        </w:rPr>
        <w:t xml:space="preserve"> </w:t>
      </w:r>
    </w:p>
    <w:p>
      <w:pPr>
        <w:pStyle w:val="NormalWeb"/>
        <w:spacing w:before="0" w:after="0"/>
        <w:rPr/>
      </w:pPr>
      <w:r>
        <w:rPr>
          <w:b/>
          <w:bCs/>
          <w:color w:val="0000FF"/>
          <w:sz w:val="20"/>
          <w:szCs w:val="15"/>
        </w:rPr>
        <w:t>10-Küba</w:t>
      </w:r>
      <w:r>
        <w:rPr>
          <w:b/>
          <w:bCs/>
          <w:color w:val="0000FF"/>
          <w:sz w:val="20"/>
        </w:rPr>
        <w:t xml:space="preserve"> </w:t>
      </w:r>
    </w:p>
    <w:p>
      <w:pPr>
        <w:pStyle w:val="NormalWeb"/>
        <w:spacing w:before="0" w:after="0"/>
        <w:rPr/>
      </w:pPr>
      <w:r>
        <w:rPr>
          <w:b/>
          <w:bCs/>
          <w:color w:val="0000FF"/>
          <w:sz w:val="20"/>
          <w:szCs w:val="15"/>
        </w:rPr>
        <w:t>11-Kanada</w:t>
      </w:r>
      <w:r>
        <w:rPr>
          <w:b/>
          <w:bCs/>
          <w:color w:val="0000FF"/>
          <w:sz w:val="20"/>
        </w:rPr>
        <w:t xml:space="preserve"> </w:t>
      </w:r>
    </w:p>
    <w:p>
      <w:pPr>
        <w:pStyle w:val="NormalWeb"/>
        <w:spacing w:before="0" w:after="0"/>
        <w:rPr/>
      </w:pPr>
      <w:r>
        <w:rPr>
          <w:b/>
          <w:bCs/>
          <w:color w:val="0000FF"/>
          <w:sz w:val="20"/>
          <w:szCs w:val="15"/>
        </w:rPr>
        <w:t>12-Doğu Almanya</w:t>
      </w:r>
      <w:r>
        <w:rPr>
          <w:b/>
          <w:bCs/>
          <w:color w:val="0000FF"/>
          <w:sz w:val="20"/>
        </w:rPr>
        <w:t xml:space="preserve"> </w:t>
      </w:r>
    </w:p>
    <w:p>
      <w:pPr>
        <w:pStyle w:val="NormalWeb"/>
        <w:spacing w:before="0" w:after="0"/>
        <w:rPr/>
      </w:pPr>
      <w:r>
        <w:rPr>
          <w:b/>
          <w:bCs/>
          <w:color w:val="0000FF"/>
          <w:sz w:val="20"/>
          <w:szCs w:val="15"/>
        </w:rPr>
        <w:t>13-A.B.D</w:t>
      </w:r>
      <w:r>
        <w:rPr>
          <w:b/>
          <w:bCs/>
          <w:color w:val="0000FF"/>
          <w:sz w:val="20"/>
        </w:rPr>
        <w:t xml:space="preserve"> </w:t>
      </w:r>
    </w:p>
    <w:p>
      <w:pPr>
        <w:pStyle w:val="NormalWeb"/>
        <w:spacing w:before="0" w:after="0"/>
        <w:rPr/>
      </w:pPr>
      <w:r>
        <w:rPr>
          <w:b/>
          <w:bCs/>
          <w:color w:val="0000FF"/>
          <w:sz w:val="20"/>
          <w:szCs w:val="15"/>
        </w:rPr>
        <w:t>14-İtalya</w:t>
      </w:r>
      <w:r>
        <w:rPr>
          <w:b/>
          <w:bCs/>
          <w:color w:val="0000FF"/>
          <w:sz w:val="20"/>
        </w:rPr>
        <w:t xml:space="preserve"> </w:t>
      </w:r>
    </w:p>
    <w:p>
      <w:pPr>
        <w:pStyle w:val="NormalWeb"/>
        <w:spacing w:before="0" w:after="0"/>
        <w:rPr/>
      </w:pPr>
      <w:r>
        <w:rPr>
          <w:b/>
          <w:bCs/>
          <w:color w:val="0000FF"/>
          <w:sz w:val="20"/>
          <w:szCs w:val="15"/>
        </w:rPr>
        <w:t>15-Romanya</w:t>
      </w:r>
      <w:r>
        <w:rPr>
          <w:b/>
          <w:bCs/>
          <w:color w:val="0000FF"/>
          <w:sz w:val="20"/>
        </w:rPr>
        <w:t xml:space="preserve"> </w:t>
      </w:r>
    </w:p>
    <w:p>
      <w:pPr>
        <w:pStyle w:val="NormalWeb"/>
        <w:spacing w:before="0" w:after="0"/>
        <w:rPr/>
      </w:pPr>
      <w:r>
        <w:rPr>
          <w:b/>
          <w:bCs/>
          <w:color w:val="000000"/>
          <w:sz w:val="20"/>
          <w:szCs w:val="15"/>
        </w:rPr>
        <w:t xml:space="preserve"> </w:t>
      </w:r>
      <w:r>
        <w:rPr>
          <w:b/>
          <w:bCs/>
          <w:color w:val="000000"/>
          <w:sz w:val="20"/>
          <w:szCs w:val="15"/>
        </w:rPr>
        <w:t>Gene 1982'de Peru'da yapılan Kızlar Dünya Şampiyonası'nda da ilk on beş sırayı şu takımlar aldı:</w:t>
      </w:r>
      <w:r>
        <w:rPr>
          <w:b/>
          <w:bCs/>
          <w:sz w:val="20"/>
        </w:rPr>
        <w:t xml:space="preserve"> </w:t>
      </w:r>
    </w:p>
    <w:p>
      <w:pPr>
        <w:pStyle w:val="NormalWeb"/>
        <w:spacing w:before="0" w:after="0"/>
        <w:rPr/>
      </w:pPr>
      <w:r>
        <w:rPr>
          <w:b/>
          <w:bCs/>
          <w:color w:val="0000FF"/>
          <w:sz w:val="20"/>
          <w:szCs w:val="15"/>
        </w:rPr>
        <w:t>1-Çin</w:t>
      </w:r>
      <w:r>
        <w:rPr>
          <w:b/>
          <w:bCs/>
          <w:color w:val="0000FF"/>
          <w:sz w:val="20"/>
        </w:rPr>
        <w:t xml:space="preserve"> </w:t>
      </w:r>
    </w:p>
    <w:p>
      <w:pPr>
        <w:pStyle w:val="NormalWeb"/>
        <w:spacing w:before="0" w:after="0"/>
        <w:rPr/>
      </w:pPr>
      <w:r>
        <w:rPr>
          <w:b/>
          <w:bCs/>
          <w:color w:val="0000FF"/>
          <w:sz w:val="20"/>
          <w:szCs w:val="15"/>
        </w:rPr>
        <w:t>2-Peru</w:t>
      </w:r>
      <w:r>
        <w:rPr>
          <w:b/>
          <w:bCs/>
          <w:color w:val="0000FF"/>
          <w:sz w:val="20"/>
        </w:rPr>
        <w:t xml:space="preserve"> </w:t>
      </w:r>
    </w:p>
    <w:p>
      <w:pPr>
        <w:pStyle w:val="NormalWeb"/>
        <w:spacing w:before="0" w:after="0"/>
        <w:rPr/>
      </w:pPr>
      <w:r>
        <w:rPr>
          <w:b/>
          <w:bCs/>
          <w:color w:val="0000FF"/>
          <w:sz w:val="20"/>
          <w:szCs w:val="15"/>
        </w:rPr>
        <w:t>3-A.B.D</w:t>
      </w:r>
      <w:r>
        <w:rPr>
          <w:b/>
          <w:bCs/>
          <w:color w:val="0000FF"/>
          <w:sz w:val="20"/>
        </w:rPr>
        <w:t xml:space="preserve"> </w:t>
      </w:r>
    </w:p>
    <w:p>
      <w:pPr>
        <w:pStyle w:val="NormalWeb"/>
        <w:spacing w:before="0" w:after="0"/>
        <w:rPr/>
      </w:pPr>
      <w:r>
        <w:rPr>
          <w:b/>
          <w:bCs/>
          <w:color w:val="0000FF"/>
          <w:sz w:val="20"/>
          <w:szCs w:val="15"/>
        </w:rPr>
        <w:t>4-Japonya</w:t>
      </w:r>
      <w:r>
        <w:rPr>
          <w:b/>
          <w:bCs/>
          <w:color w:val="0000FF"/>
          <w:sz w:val="20"/>
        </w:rPr>
        <w:t xml:space="preserve"> </w:t>
      </w:r>
    </w:p>
    <w:p>
      <w:pPr>
        <w:pStyle w:val="NormalWeb"/>
        <w:spacing w:before="0" w:after="0"/>
        <w:rPr/>
      </w:pPr>
      <w:r>
        <w:rPr>
          <w:b/>
          <w:bCs/>
          <w:color w:val="0000FF"/>
          <w:sz w:val="20"/>
          <w:szCs w:val="15"/>
        </w:rPr>
        <w:t>5-Küba</w:t>
      </w:r>
      <w:r>
        <w:rPr>
          <w:b/>
          <w:bCs/>
          <w:color w:val="0000FF"/>
          <w:sz w:val="20"/>
        </w:rPr>
        <w:t xml:space="preserve"> </w:t>
      </w:r>
    </w:p>
    <w:p>
      <w:pPr>
        <w:pStyle w:val="NormalWeb"/>
        <w:spacing w:before="0" w:after="0"/>
        <w:rPr/>
      </w:pPr>
      <w:r>
        <w:rPr>
          <w:b/>
          <w:bCs/>
          <w:color w:val="0000FF"/>
          <w:sz w:val="20"/>
          <w:szCs w:val="15"/>
        </w:rPr>
        <w:t>6-Sovyetler Birliği</w:t>
      </w:r>
      <w:r>
        <w:rPr>
          <w:b/>
          <w:bCs/>
          <w:color w:val="0000FF"/>
          <w:sz w:val="20"/>
        </w:rPr>
        <w:t xml:space="preserve"> </w:t>
      </w:r>
    </w:p>
    <w:p>
      <w:pPr>
        <w:pStyle w:val="NormalWeb"/>
        <w:spacing w:before="0" w:after="0"/>
        <w:rPr/>
      </w:pPr>
      <w:r>
        <w:rPr>
          <w:b/>
          <w:bCs/>
          <w:color w:val="0000FF"/>
          <w:sz w:val="20"/>
          <w:szCs w:val="15"/>
        </w:rPr>
        <w:t>7-Güney Kore</w:t>
      </w:r>
      <w:r>
        <w:rPr>
          <w:b/>
          <w:bCs/>
          <w:color w:val="0000FF"/>
          <w:sz w:val="20"/>
        </w:rPr>
        <w:t xml:space="preserve"> </w:t>
      </w:r>
    </w:p>
    <w:p>
      <w:pPr>
        <w:pStyle w:val="NormalWeb"/>
        <w:spacing w:before="0" w:after="0"/>
        <w:rPr/>
      </w:pPr>
      <w:r>
        <w:rPr>
          <w:b/>
          <w:bCs/>
          <w:color w:val="0000FF"/>
          <w:sz w:val="20"/>
          <w:szCs w:val="15"/>
        </w:rPr>
        <w:t>8-Brezilya</w:t>
      </w:r>
      <w:r>
        <w:rPr>
          <w:b/>
          <w:bCs/>
          <w:color w:val="0000FF"/>
          <w:sz w:val="20"/>
        </w:rPr>
        <w:t xml:space="preserve"> </w:t>
      </w:r>
    </w:p>
    <w:p>
      <w:pPr>
        <w:pStyle w:val="NormalWeb"/>
        <w:spacing w:before="0" w:after="0"/>
        <w:rPr/>
      </w:pPr>
      <w:r>
        <w:rPr>
          <w:b/>
          <w:bCs/>
          <w:color w:val="0000FF"/>
          <w:sz w:val="20"/>
          <w:szCs w:val="15"/>
        </w:rPr>
        <w:t>9-Bulgaristan</w:t>
      </w:r>
      <w:r>
        <w:rPr>
          <w:b/>
          <w:bCs/>
          <w:color w:val="0000FF"/>
          <w:sz w:val="20"/>
        </w:rPr>
        <w:t xml:space="preserve"> </w:t>
      </w:r>
    </w:p>
    <w:p>
      <w:pPr>
        <w:pStyle w:val="NormalWeb"/>
        <w:spacing w:before="0" w:after="0"/>
        <w:rPr/>
      </w:pPr>
      <w:r>
        <w:rPr>
          <w:b/>
          <w:bCs/>
          <w:color w:val="0000FF"/>
          <w:sz w:val="20"/>
          <w:szCs w:val="15"/>
        </w:rPr>
        <w:t>10-Macaristan</w:t>
      </w:r>
      <w:r>
        <w:rPr>
          <w:b/>
          <w:bCs/>
          <w:color w:val="0000FF"/>
          <w:sz w:val="20"/>
        </w:rPr>
        <w:t xml:space="preserve"> </w:t>
      </w:r>
    </w:p>
    <w:p>
      <w:pPr>
        <w:pStyle w:val="NormalWeb"/>
        <w:spacing w:before="0" w:after="0"/>
        <w:rPr/>
      </w:pPr>
      <w:r>
        <w:rPr>
          <w:b/>
          <w:bCs/>
          <w:color w:val="0000FF"/>
          <w:sz w:val="20"/>
          <w:szCs w:val="15"/>
        </w:rPr>
        <w:t>11-Kanada</w:t>
      </w:r>
      <w:r>
        <w:rPr>
          <w:b/>
          <w:bCs/>
          <w:color w:val="0000FF"/>
          <w:sz w:val="20"/>
        </w:rPr>
        <w:t xml:space="preserve"> </w:t>
      </w:r>
    </w:p>
    <w:p>
      <w:pPr>
        <w:pStyle w:val="NormalWeb"/>
        <w:spacing w:before="0" w:after="0"/>
        <w:rPr/>
      </w:pPr>
      <w:r>
        <w:rPr>
          <w:b/>
          <w:bCs/>
          <w:color w:val="0000FF"/>
          <w:sz w:val="20"/>
          <w:szCs w:val="15"/>
        </w:rPr>
        <w:t>12-Avustralya</w:t>
      </w:r>
      <w:r>
        <w:rPr>
          <w:b/>
          <w:bCs/>
          <w:color w:val="0000FF"/>
          <w:sz w:val="20"/>
        </w:rPr>
        <w:t xml:space="preserve"> </w:t>
      </w:r>
    </w:p>
    <w:p>
      <w:pPr>
        <w:pStyle w:val="NormalWeb"/>
        <w:spacing w:before="0" w:after="0"/>
        <w:rPr/>
      </w:pPr>
      <w:r>
        <w:rPr>
          <w:b/>
          <w:bCs/>
          <w:color w:val="0000FF"/>
          <w:sz w:val="20"/>
          <w:szCs w:val="15"/>
        </w:rPr>
        <w:t>13-Meksika</w:t>
      </w:r>
      <w:r>
        <w:rPr>
          <w:b/>
          <w:bCs/>
          <w:color w:val="0000FF"/>
          <w:sz w:val="20"/>
        </w:rPr>
        <w:t xml:space="preserve"> </w:t>
      </w:r>
    </w:p>
    <w:p>
      <w:pPr>
        <w:pStyle w:val="NormalWeb"/>
        <w:spacing w:before="0" w:after="0"/>
        <w:rPr/>
      </w:pPr>
      <w:r>
        <w:rPr>
          <w:b/>
          <w:bCs/>
          <w:color w:val="0000FF"/>
          <w:sz w:val="20"/>
          <w:szCs w:val="15"/>
        </w:rPr>
        <w:t>14-Batı Almanya</w:t>
      </w:r>
      <w:r>
        <w:rPr>
          <w:b/>
          <w:bCs/>
          <w:color w:val="0000FF"/>
          <w:sz w:val="20"/>
        </w:rPr>
        <w:t xml:space="preserve"> </w:t>
      </w:r>
    </w:p>
    <w:p>
      <w:pPr>
        <w:pStyle w:val="NormalWeb"/>
        <w:spacing w:before="0" w:after="0"/>
        <w:rPr>
          <w:b/>
          <w:b/>
          <w:bCs/>
          <w:color w:val="0000FF"/>
          <w:sz w:val="20"/>
          <w:szCs w:val="15"/>
        </w:rPr>
      </w:pPr>
      <w:r>
        <w:rPr>
          <w:b/>
          <w:bCs/>
          <w:color w:val="0000FF"/>
          <w:sz w:val="20"/>
          <w:szCs w:val="15"/>
        </w:rPr>
        <w:t>15-İtalya </w:t>
      </w:r>
    </w:p>
    <w:p>
      <w:pPr>
        <w:pStyle w:val="NormalWeb"/>
        <w:spacing w:before="0" w:after="0"/>
        <w:rPr/>
      </w:pPr>
      <w:r>
        <w:rPr>
          <w:b/>
          <w:bCs/>
          <w:color w:val="000000"/>
          <w:sz w:val="20"/>
          <w:szCs w:val="15"/>
        </w:rPr>
        <w:t>Görüldüğü gibi, ilk on beş dereceye giremeyen, şimdilik, yalnızca Afrika ülkeleri   </w:t>
      </w:r>
      <w:r>
        <w:rPr>
          <w:b/>
          <w:bCs/>
          <w:sz w:val="20"/>
        </w:rPr>
        <w:t xml:space="preserve"> </w:t>
      </w:r>
    </w:p>
    <w:p>
      <w:pPr>
        <w:pStyle w:val="NormalWeb"/>
        <w:spacing w:before="0" w:after="0"/>
        <w:rPr/>
      </w:pPr>
      <w:r>
        <w:rPr>
          <w:b/>
          <w:bCs/>
          <w:color w:val="000000"/>
          <w:sz w:val="20"/>
          <w:szCs w:val="15"/>
        </w:rPr>
        <w:t>Bu düzeyde takımlar, gelip geçici çalışmalarla yetiştirilemeyeceğine göre, dünyanın dört bir yanında, durmadan yaygınlaşan bir "güç voleybolu" etkinliğinin sürdürülmekte olduğunu söyleyebiliriz</w:t>
      </w:r>
      <w:r>
        <w:rPr>
          <w:color w:val="000000"/>
          <w:sz w:val="20"/>
          <w:szCs w:val="15"/>
        </w:rPr>
        <w:t>..</w:t>
      </w:r>
      <w:r>
        <w:rPr>
          <w:sz w:val="20"/>
        </w:rPr>
        <w:t xml:space="preserve"> </w:t>
      </w:r>
    </w:p>
    <w:p>
      <w:pPr>
        <w:pStyle w:val="Normal"/>
        <w:rPr/>
      </w:pPr>
      <w:r>
        <w:rPr/>
      </w:r>
    </w:p>
    <w:p>
      <w:pPr>
        <w:pStyle w:val="Normal"/>
        <w:rPr/>
      </w:pPr>
      <w:r>
        <w:rPr/>
      </w:r>
    </w:p>
    <w:p>
      <w:pPr>
        <w:pStyle w:val="NormalWeb"/>
        <w:jc w:val="center"/>
        <w:rPr>
          <w:rFonts w:ascii="Arial Black" w:hAnsi="Arial Black" w:cs="Arial Black"/>
          <w:b/>
          <w:b/>
          <w:bCs/>
          <w:color w:val="0000FF"/>
          <w:sz w:val="27"/>
          <w:szCs w:val="27"/>
        </w:rPr>
      </w:pPr>
      <w:r>
        <w:rPr>
          <w:rFonts w:cs="Arial Black" w:ascii="Arial Black" w:hAnsi="Arial Black"/>
          <w:b/>
          <w:bCs/>
          <w:color w:val="0000FF"/>
          <w:sz w:val="27"/>
          <w:szCs w:val="27"/>
        </w:rPr>
        <w:t>TÜRKİYE'DE VOLEYBOLUN TARİHÇESİ</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b/>
          <w:bCs/>
          <w:i/>
          <w:iCs/>
          <w:color w:val="FF0000"/>
          <w:sz w:val="28"/>
        </w:rPr>
        <w:t>Başlangıç Dönemi</w:t>
      </w:r>
      <w:r>
        <w:rPr>
          <w:b/>
          <w:bCs/>
          <w:color w:val="FF0000"/>
          <w:sz w:val="28"/>
        </w:rPr>
        <w:t xml:space="preserve"> </w:t>
      </w:r>
    </w:p>
    <w:p>
      <w:pPr>
        <w:pStyle w:val="NormalWeb"/>
        <w:spacing w:before="0" w:after="0"/>
        <w:jc w:val="center"/>
        <w:rPr/>
      </w:pPr>
      <w:r>
        <w:rPr>
          <w:b/>
          <w:bCs/>
          <w:i/>
          <w:iCs/>
          <w:color w:val="FF0000"/>
          <w:sz w:val="28"/>
        </w:rPr>
        <w:t>(1919-1951)</w:t>
      </w:r>
      <w:r>
        <w:rPr>
          <w:b/>
          <w:bCs/>
          <w:color w:val="FF0000"/>
          <w:sz w:val="28"/>
        </w:rPr>
        <w:t xml:space="preserve"> </w:t>
      </w:r>
    </w:p>
    <w:p>
      <w:pPr>
        <w:pStyle w:val="NormalWeb"/>
        <w:spacing w:before="0" w:after="0"/>
        <w:jc w:val="center"/>
        <w:rPr/>
      </w:pPr>
      <w:r>
        <w:rPr>
          <w:b/>
          <w:bCs/>
          <w:color w:val="000000"/>
          <w:sz w:val="20"/>
          <w:szCs w:val="15"/>
        </w:rPr>
        <w:t xml:space="preserve">      </w:t>
      </w:r>
      <w:r>
        <w:rPr>
          <w:b/>
          <w:bCs/>
          <w:color w:val="000000"/>
          <w:sz w:val="20"/>
          <w:szCs w:val="15"/>
        </w:rPr>
        <w:t>Voleybol Türkiye'ye Birinci Dünya Savaşı'nı izleyen Mütareke günlerinde geldi. 1919-1925 yılları arasında İstanbul'da YMCA'in müdürlüğünü yapan Dr. Deaver adlı Amerikalı, derneğin spor salonunda voleybol aynatmaya başlamış, kısa zamanda beden eğitimi öğretmenlerimizin ilgisini bu yeni spor oyununa çekmeyi başarmıştı.1919'da voleybol daha Avrupa'ya yayılmış değildi. Bulunalı topu topu yirmi dört yıl olmuş, hele smaçla oynanmaya başlanışının üstünden daha ancak altı yıl geçmişti. Calaloğlu'ndaki Erkek Muallim Mektebi'nin beden eğitimi öğretmeni olan ünlü spor adamı Selim Sırrı TARCAN, YMCA'de görüp oynadığı voleybolu, bedensel yetenekl</w:t>
      </w:r>
      <w:r>
        <w:drawing>
          <wp:anchor behindDoc="0" distT="0" distB="0" distL="0" distR="0" simplePos="0" locked="0" layoutInCell="0" allowOverlap="1" relativeHeight="4">
            <wp:simplePos x="0" y="0"/>
            <wp:positionH relativeFrom="column">
              <wp:posOffset>-899795</wp:posOffset>
            </wp:positionH>
            <wp:positionV relativeFrom="line">
              <wp:posOffset>7543165</wp:posOffset>
            </wp:positionV>
            <wp:extent cx="238125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2381250" cy="2000250"/>
                    </a:xfrm>
                    <a:prstGeom prst="rect">
                      <a:avLst/>
                    </a:prstGeom>
                  </pic:spPr>
                </pic:pic>
              </a:graphicData>
            </a:graphic>
          </wp:anchor>
        </w:drawing>
      </w:r>
      <w:r>
        <w:rPr>
          <w:b/>
          <w:bCs/>
          <w:color w:val="000000"/>
          <w:sz w:val="20"/>
          <w:szCs w:val="15"/>
        </w:rPr>
        <w:t>eri geliştiren, temiz bir spor oyunu olarak benimseyip öğrencilerine öğretmeye başladı. 1920-1924 yılları arasında Erkek Muallim Mektebi'nden çıkan beden eğitimi öğretmenleri de bu sporu kısa sürede okullarımız yaydılar. Kabataş, Vefa, Pertevniyal, Galatasaray, İstiklal, Haydarpaşa, İstanbul liselerinde yoğunlaşan çalışmalar, önce okullar arası turnuvalara yol açtı. Voleybol oynayan çocuklar okullardan mezun olmaya başlayınca da, çalışmalar üniversitelere, kulüplere doğru genişledi. Bu gün bir basketbol yuvası olarak bilinen İstanbul Teknik Üniversitesi, o zamanki adıyla Yüksek Mühendis Mektebi, 1924-1944 yılları arasında voleybolun beşiğiydi. Ankara'daki Siyasal Bilgiler Fakültesi, o zamanki adıyla Mülkiye Mektebi de, voleybola öncülük eden bir yüksek okuldu. Kulüpler arası lig maçlarına geçildiğinde voleybolcu sayısı hayli yükselmişti. Çeşitli kentlerde yapılmaya başlanan şampiyonaları, 1949'da Türkiye Voleybol Şampiyonası izledi.Gene de takım sayısı fazla değildi. Örnekse 1951 yılında İstanbul Voleybol Ligi şu yedi takım arasında oynanıyordu: Altınordu, Beyoğluspor,Galatasaray, Vefa Kadıköyspor, Kurtuluş, Moda. Bu takımlardan başa oynayanlar Vefa ile Kadıköyspor idi.Otuz iki yıl süren bu başlangıç döneminde Türk voleybolu bütünüyle dışa kapalı kaldığından çok ilkel bir görünümdeydi. Spor Oyunları Federasyonu adı altında kurulmuş bir federasyon basketbol, eltopu, voleybolu birlikte yönetmeye çabalıyor, yeterince etkin olamıyordu.Oysa sporcularımızda dışa açılma özlemi büyüktü. Öylesine ki, 1946 yılında ülkemize Yunanistan'dan gelen bir basketbol takımında voleybolcularında yer aldığı öğrenilince, durum hemen Spor Oyunları Ajanı Turgut ATAKOL'a iletilmiş, onun aracılığıyla Atina-İstanbul karmaları adıyla bir maç oynanması sağlanmıştı. Voleybolda ilk yabancı karşılaşmamız olarak anabileceğimiz bu maç, o zamanki kurallara göre üç set üzerinden oynanmış, 2-0 İstanbul Karması'nın üstünlüğüyle sona ermişti. Bu karmada yer alan o günün ünlü oyuncuları şunlardı: Güneri ARTUNKAL, Dinçer ASENA, Mehmet Jeba BERKÖK, Ayhan DEMİR, Payidar DOBRA,Gültekin GÜLER,  Aleksandre HOLYAFKİM, Valentin HOLYAFKİM, Uğur KALAFATOĞLU, Erdoğan KUTKAN, Sacit SELDÜZ, Merih SEREZ.</w:t>
      </w:r>
      <w:r>
        <w:rPr>
          <w:b/>
          <w:bCs/>
          <w:sz w:val="20"/>
        </w:rPr>
        <w:t xml:space="preserve"> </w:t>
      </w:r>
      <w:r>
        <w:rPr>
          <w:b/>
          <w:bCs/>
          <w:color w:val="000000"/>
          <w:sz w:val="20"/>
          <w:szCs w:val="15"/>
        </w:rPr>
        <w:t>Bu gerçi uluslararası bir karşılaşmaydı, ama bizim hakemlerimizle ( Yani bizde geçerli kurallarla) üstelik de öncelikle basketbolcu olan sporculara karşı oynanmış, tam anlamıyla bir "dostluk" maçıydı. 1952 yılında ise başka bir uluslararası karşılaşma Türk voleybolunun görünümünü bütünüyle değiştiriverdi.</w:t>
      </w:r>
      <w:r>
        <w:rPr>
          <w:b/>
          <w:bCs/>
          <w:sz w:val="20"/>
        </w:rPr>
        <w:t xml:space="preserve"> </w:t>
      </w:r>
    </w:p>
    <w:p>
      <w:pPr>
        <w:pStyle w:val="NormalWeb"/>
        <w:spacing w:before="0" w:after="0"/>
        <w:jc w:val="center"/>
        <w:rPr>
          <w:b/>
          <w:b/>
          <w:bCs/>
          <w:sz w:val="20"/>
        </w:rPr>
      </w:pPr>
      <w:r>
        <w:rPr>
          <w:b/>
          <w:bCs/>
          <w:sz w:val="20"/>
        </w:rPr>
        <w:t xml:space="preserve">  </w:t>
      </w:r>
    </w:p>
    <w:p>
      <w:pPr>
        <w:pStyle w:val="NormalWeb"/>
        <w:spacing w:before="0" w:after="0"/>
        <w:jc w:val="center"/>
        <w:rPr/>
      </w:pPr>
      <w:r>
        <w:rPr>
          <w:b/>
          <w:bCs/>
          <w:color w:val="FF0000"/>
          <w:sz w:val="28"/>
        </w:rPr>
        <w:t>Dışa Açılma</w:t>
      </w:r>
      <w:r>
        <w:rPr>
          <w:b/>
          <w:bCs/>
          <w:sz w:val="20"/>
        </w:rPr>
        <w:t xml:space="preserve"> </w:t>
      </w:r>
    </w:p>
    <w:p>
      <w:pPr>
        <w:pStyle w:val="NormalWeb"/>
        <w:spacing w:before="0" w:after="0"/>
        <w:jc w:val="center"/>
        <w:rPr>
          <w:b/>
          <w:b/>
          <w:bCs/>
          <w:color w:val="FF0000"/>
          <w:sz w:val="28"/>
        </w:rPr>
      </w:pPr>
      <w:r>
        <w:rPr>
          <w:b/>
          <w:bCs/>
          <w:color w:val="FF0000"/>
          <w:sz w:val="28"/>
        </w:rPr>
        <w:t>(1952-19 57)</w:t>
      </w:r>
    </w:p>
    <w:p>
      <w:pPr>
        <w:pStyle w:val="NormalWeb"/>
        <w:spacing w:before="0" w:after="0"/>
        <w:rPr/>
      </w:pPr>
      <w:r>
        <w:rPr>
          <w:b/>
          <w:bCs/>
          <w:color w:val="000000"/>
          <w:sz w:val="20"/>
          <w:szCs w:val="15"/>
        </w:rPr>
        <w:t xml:space="preserve">   </w:t>
      </w:r>
      <w:r>
        <w:rPr>
          <w:b/>
          <w:bCs/>
          <w:color w:val="000000"/>
          <w:sz w:val="20"/>
          <w:szCs w:val="15"/>
        </w:rPr>
        <w:t>O dönemde Türk voleyboluna yalnız oyunculuğu, antrenörlüğüyle değil, girişimci kişiliğinden kaynaklanan gönüllü yöneticiliğiyle de büyük katkılarda bulunan Ayhan DEMİR, 1952 yılında, ne yapmış ne etmiş, üniversiteli sporculardan kurulu bir basketbol takımı ile bir voleybol takımını, Mısır'ın çağrılısı olarak Kahire'ye götürmüştü.</w:t>
      </w:r>
      <w:r>
        <w:rPr>
          <w:b/>
          <w:bCs/>
          <w:sz w:val="20"/>
        </w:rPr>
        <w:t xml:space="preserve"> </w:t>
      </w:r>
    </w:p>
    <w:p>
      <w:pPr>
        <w:pStyle w:val="NormalWeb"/>
        <w:spacing w:before="0" w:after="0"/>
        <w:rPr/>
      </w:pPr>
      <w:r>
        <w:rPr>
          <w:b/>
          <w:bCs/>
          <w:color w:val="000000"/>
          <w:sz w:val="20"/>
          <w:szCs w:val="15"/>
        </w:rPr>
        <w:t xml:space="preserve">   </w:t>
      </w:r>
      <w:r>
        <w:rPr>
          <w:b/>
          <w:bCs/>
          <w:color w:val="000000"/>
          <w:sz w:val="20"/>
          <w:szCs w:val="15"/>
        </w:rPr>
        <w:t>Türk voleybolcuları orada yabancı hakemlerden, bizde uygulanan kuralların çoktan değiştirilmiş olduğunu, oyunumuzun dizilişlerden vuruşlarımıza kadar pek çok yönüyle uluslararası kurallara uymadığını öğrenince, büyük bir düş kırıklığına uğradılar. yurda dönüldüğünde Spor Oyunları Federasyonu'na başvurulup durum ayrıntıları ile anlatıldı : Yıllardır yabancı karşılaşma yapmamak, kuralları izlememek yüzünden, utanç verici bir duruma düşülmüştü.</w:t>
      </w:r>
      <w:r>
        <w:rPr>
          <w:b/>
          <w:bCs/>
          <w:sz w:val="20"/>
        </w:rPr>
        <w:t xml:space="preserve"> </w:t>
      </w:r>
    </w:p>
    <w:p>
      <w:pPr>
        <w:pStyle w:val="NormalWeb"/>
        <w:spacing w:before="0" w:after="0"/>
        <w:rPr/>
      </w:pPr>
      <w:r>
        <w:rPr>
          <w:b/>
          <w:bCs/>
          <w:color w:val="000000"/>
          <w:sz w:val="20"/>
          <w:szCs w:val="15"/>
        </w:rPr>
        <w:t xml:space="preserve">   </w:t>
      </w:r>
      <w:r>
        <w:rPr>
          <w:b/>
          <w:bCs/>
          <w:color w:val="000000"/>
          <w:sz w:val="20"/>
          <w:szCs w:val="15"/>
        </w:rPr>
        <w:t>bunun üzerine, 1953'de, Yugoslavya ile İstanbul'da bir maç yapılması için harekete geçildi. Bir ulusal takım seçilip Mısır'da edinilen bilgilerin elverdiğince çalıştırıldı. Takımda yer alan oyuncular şunlardı: </w:t>
      </w:r>
      <w:r>
        <w:rPr>
          <w:b/>
          <w:bCs/>
          <w:sz w:val="20"/>
        </w:rPr>
        <w:t xml:space="preserve"> </w:t>
      </w:r>
    </w:p>
    <w:p>
      <w:pPr>
        <w:pStyle w:val="NormalWeb"/>
        <w:spacing w:before="15" w:after="0"/>
        <w:rPr/>
      </w:pPr>
      <w:r>
        <w:rPr>
          <w:b/>
          <w:bCs/>
          <w:color w:val="0000FF"/>
          <w:sz w:val="20"/>
          <w:szCs w:val="15"/>
        </w:rPr>
        <w:t>Selçuk ATAMER,</w:t>
      </w:r>
      <w:r>
        <w:rPr>
          <w:b/>
          <w:bCs/>
          <w:color w:val="0000FF"/>
          <w:sz w:val="20"/>
        </w:rPr>
        <w:t xml:space="preserve"> </w:t>
      </w:r>
    </w:p>
    <w:p>
      <w:pPr>
        <w:pStyle w:val="NormalWeb"/>
        <w:spacing w:before="15" w:after="0"/>
        <w:rPr/>
      </w:pPr>
      <w:r>
        <w:rPr>
          <w:b/>
          <w:bCs/>
          <w:color w:val="0000FF"/>
          <w:sz w:val="20"/>
          <w:szCs w:val="15"/>
        </w:rPr>
        <w:t>Yiğit AYAŞLIOĞLU, </w:t>
      </w:r>
      <w:r>
        <w:rPr>
          <w:b/>
          <w:bCs/>
          <w:color w:val="0000FF"/>
          <w:sz w:val="20"/>
        </w:rPr>
        <w:t xml:space="preserve"> </w:t>
      </w:r>
    </w:p>
    <w:p>
      <w:pPr>
        <w:pStyle w:val="NormalWeb"/>
        <w:spacing w:before="15" w:after="0"/>
        <w:rPr/>
      </w:pPr>
      <w:r>
        <w:rPr>
          <w:b/>
          <w:bCs/>
          <w:color w:val="0000FF"/>
          <w:sz w:val="20"/>
          <w:szCs w:val="15"/>
        </w:rPr>
        <w:t>Saman BERGERDEN,</w:t>
      </w:r>
      <w:r>
        <w:rPr>
          <w:b/>
          <w:bCs/>
          <w:color w:val="0000FF"/>
          <w:sz w:val="20"/>
        </w:rPr>
        <w:t xml:space="preserve"> </w:t>
      </w:r>
    </w:p>
    <w:p>
      <w:pPr>
        <w:pStyle w:val="NormalWeb"/>
        <w:spacing w:before="15" w:after="0"/>
        <w:rPr/>
      </w:pPr>
      <w:r>
        <w:rPr>
          <w:b/>
          <w:bCs/>
          <w:color w:val="0000FF"/>
          <w:sz w:val="20"/>
          <w:szCs w:val="15"/>
        </w:rPr>
        <w:t>Ayhan DEMİR,</w:t>
      </w:r>
      <w:r>
        <w:rPr>
          <w:b/>
          <w:bCs/>
          <w:color w:val="0000FF"/>
          <w:sz w:val="20"/>
        </w:rPr>
        <w:t xml:space="preserve"> </w:t>
      </w:r>
    </w:p>
    <w:p>
      <w:pPr>
        <w:pStyle w:val="NormalWeb"/>
        <w:spacing w:before="15" w:after="0"/>
        <w:rPr/>
      </w:pPr>
      <w:r>
        <w:rPr>
          <w:b/>
          <w:bCs/>
          <w:color w:val="0000FF"/>
          <w:sz w:val="20"/>
          <w:szCs w:val="15"/>
        </w:rPr>
        <w:t>Sinan ERDEM,</w:t>
      </w:r>
      <w:r>
        <w:rPr>
          <w:b/>
          <w:bCs/>
          <w:color w:val="0000FF"/>
          <w:sz w:val="20"/>
        </w:rPr>
        <w:t xml:space="preserve"> </w:t>
      </w:r>
    </w:p>
    <w:p>
      <w:pPr>
        <w:pStyle w:val="NormalWeb"/>
        <w:spacing w:before="15" w:after="0"/>
        <w:rPr/>
      </w:pPr>
      <w:r>
        <w:rPr>
          <w:b/>
          <w:bCs/>
          <w:color w:val="0000FF"/>
          <w:sz w:val="20"/>
          <w:szCs w:val="15"/>
        </w:rPr>
        <w:t>Gültekin GÜREL,</w:t>
      </w:r>
      <w:r>
        <w:rPr>
          <w:b/>
          <w:bCs/>
          <w:color w:val="0000FF"/>
          <w:sz w:val="20"/>
        </w:rPr>
        <w:t xml:space="preserve"> </w:t>
      </w:r>
    </w:p>
    <w:p>
      <w:pPr>
        <w:pStyle w:val="NormalWeb"/>
        <w:spacing w:before="15" w:after="0"/>
        <w:rPr/>
      </w:pPr>
      <w:r>
        <w:rPr>
          <w:b/>
          <w:bCs/>
          <w:color w:val="0000FF"/>
          <w:sz w:val="20"/>
          <w:szCs w:val="15"/>
        </w:rPr>
        <w:t>Aleksandre HOLYAFKİM,</w:t>
      </w:r>
      <w:r>
        <w:rPr>
          <w:b/>
          <w:bCs/>
          <w:color w:val="0000FF"/>
          <w:sz w:val="20"/>
        </w:rPr>
        <w:t xml:space="preserve"> </w:t>
      </w:r>
    </w:p>
    <w:p>
      <w:pPr>
        <w:pStyle w:val="NormalWeb"/>
        <w:spacing w:before="15" w:after="0"/>
        <w:rPr/>
      </w:pPr>
      <w:r>
        <w:rPr>
          <w:b/>
          <w:bCs/>
          <w:color w:val="0000FF"/>
          <w:sz w:val="20"/>
          <w:szCs w:val="15"/>
        </w:rPr>
        <w:t>Valentin HOLYAFKİM,</w:t>
      </w:r>
      <w:r>
        <w:rPr>
          <w:b/>
          <w:bCs/>
          <w:color w:val="0000FF"/>
          <w:sz w:val="20"/>
        </w:rPr>
        <w:t xml:space="preserve"> </w:t>
      </w:r>
    </w:p>
    <w:p>
      <w:pPr>
        <w:pStyle w:val="NormalWeb"/>
        <w:spacing w:before="15" w:after="0"/>
        <w:rPr/>
      </w:pPr>
      <w:r>
        <w:rPr>
          <w:b/>
          <w:bCs/>
          <w:color w:val="0000FF"/>
          <w:sz w:val="20"/>
          <w:szCs w:val="15"/>
        </w:rPr>
        <w:t>Ziya KAYACAN,</w:t>
      </w:r>
      <w:r>
        <w:rPr>
          <w:b/>
          <w:bCs/>
          <w:color w:val="0000FF"/>
          <w:sz w:val="20"/>
        </w:rPr>
        <w:t xml:space="preserve"> </w:t>
      </w:r>
    </w:p>
    <w:p>
      <w:pPr>
        <w:pStyle w:val="NormalWeb"/>
        <w:spacing w:before="15" w:after="0"/>
        <w:rPr/>
      </w:pPr>
      <w:r>
        <w:rPr>
          <w:b/>
          <w:bCs/>
          <w:color w:val="0000FF"/>
          <w:sz w:val="20"/>
          <w:szCs w:val="15"/>
        </w:rPr>
        <w:t>Sacit SELDÜZ,</w:t>
      </w:r>
      <w:r>
        <w:rPr>
          <w:b/>
          <w:bCs/>
          <w:color w:val="0000FF"/>
          <w:sz w:val="20"/>
        </w:rPr>
        <w:t xml:space="preserve"> </w:t>
      </w:r>
    </w:p>
    <w:p>
      <w:pPr>
        <w:pStyle w:val="NormalWeb"/>
        <w:spacing w:before="15" w:after="0"/>
        <w:rPr/>
      </w:pPr>
      <w:r>
        <w:rPr>
          <w:b/>
          <w:bCs/>
          <w:color w:val="0000FF"/>
          <w:sz w:val="20"/>
          <w:szCs w:val="15"/>
        </w:rPr>
        <w:t>Lui ŞALABİ,</w:t>
      </w:r>
      <w:r>
        <w:rPr>
          <w:b/>
          <w:bCs/>
          <w:color w:val="0000FF"/>
          <w:sz w:val="20"/>
        </w:rPr>
        <w:t xml:space="preserve"> </w:t>
      </w:r>
    </w:p>
    <w:p>
      <w:pPr>
        <w:pStyle w:val="NormalWeb"/>
        <w:spacing w:before="15" w:after="0"/>
        <w:rPr/>
      </w:pPr>
      <w:r>
        <w:rPr>
          <w:b/>
          <w:bCs/>
          <w:color w:val="0000FF"/>
          <w:sz w:val="20"/>
          <w:szCs w:val="15"/>
        </w:rPr>
        <w:t>Marsel ŞALABİ</w:t>
      </w:r>
      <w:r>
        <w:rPr>
          <w:b/>
          <w:bCs/>
          <w:sz w:val="20"/>
        </w:rPr>
        <w:t xml:space="preserve"> </w:t>
      </w:r>
    </w:p>
    <w:p>
      <w:pPr>
        <w:pStyle w:val="NormalWeb"/>
        <w:rPr/>
      </w:pPr>
      <w:r>
        <w:rPr>
          <w:b/>
          <w:bCs/>
          <w:color w:val="000000"/>
          <w:sz w:val="20"/>
          <w:szCs w:val="15"/>
        </w:rPr>
        <w:t>Spor ve Sergi Sarayı'nda oynanan bu ilk beş setlik maçımızda ulusal takımımız Yugoslavların yadırgadığı çekmelerle bir set kapıp 3-1 yenildi.</w:t>
      </w:r>
      <w:r>
        <w:rPr>
          <w:b/>
          <w:bCs/>
          <w:sz w:val="20"/>
        </w:rPr>
        <w:t xml:space="preserve"> </w:t>
      </w:r>
      <w:r>
        <w:rPr>
          <w:b/>
          <w:bCs/>
          <w:color w:val="000000"/>
          <w:sz w:val="20"/>
          <w:szCs w:val="15"/>
        </w:rPr>
        <w:t>Yugoslavlar pasör kaçırarak üç oyuncuyla hücum ediyorlardı. Bizim voleybolumuz ise daha üç pasör üç smaçör anlayışını aşmış değildi. Nerden vuracağı önceden belli tek smaçörle hucum ediyorduk. Bu maçı bir Türk başhakem yönetmese büsbütün çaresiz kalacaktık. Çünkü daha faullu vuruşlarımızı düzeltebilmiş değildik.Spor Oyunları Federasyonu yetkilileri, durmadan gelişen dünya voleybolu karşısındaki durumumuzu gözleriyle görünce, sporcularımızı, antrenörlerimizi eğitmek üzere, Yugoslavya'dan bir antrenör getirdiler. Danila POJAR adındaki bu antrenörTtürkiye'deki maçları izledi, kurslar açtı, takımlarımızın çağdaş yöntemlerle çalıştırılmaları için gerekli bilgileri verdi.Aynı yıl Ankara'da düzenlenen üç üniversite takımı arasındaki uluslararası turnuvayı, Yugoslavya ile Yunanistan'ı yenen Türkiye kazandı.Ama, bir yıl sonra, 1945'de, Belgrat'da yapılan ikinci  ulusal maçımızda Yugoslavya'ya gene, hem de 3-0 yenildik. Maç on yedi dakika sürmüş, Türk takımı çözülüp gitmişti. Ama artık faullu çekmelerle oynamıyor, smaç vuruyorduk. 1955 yılında ulusal takımımız hiç maç yapmadı. Ama yabancılarla oynamanın, iyi takımları görmenin önemini anlayan sporcular dışa açılmanın başka yollarını aradılar. 1953'den 1957'e kadar sürekli hem İstanbul, hem Türkiye Şampiyonu olan Galatasaray takımı, ulusal takımın birçok oyuncusunu da içinde bulunduran kadrosuyla 1955 yılını yabancı karşılaşmalarla geçirdi.En güvenilen oyuncu, Ayhan DEMİR, o günlerin anlayışına uyarak, takımının antrenörlüğünü de yapmaktaydı. Önce Bulgar takımlarıyla oynandı. Sonra Fransa'da iki Yugoslav, bir İtalyan, bir Fransız takımının katıldığı beşli bir turnuvaya gidildi. bu turnuvada Galatasaray iki yugoslav takımının arkasından üçüncü olmak başarısını gösterdi.ertesi yıl, 1956'da, Türkiye Paris'de yapılan üçüncü Erkekler Dünya Şampiyonası'na katıldı. Sovyetler'e 3-0, Kore'ye (2-0 öndeyken) 3-2 yenilerek klasman grubuna kalan takımımız Avusturya ile Luxemburg'u 3-0 yenip Hindistan'a 3-0 yenilerek sıralamada yirmi ikinci oldu.Takımı maçlara kaptan Ayhan DEMİR hazırlamış, hem oyunculuk, hem koçluk yapmıştı. Oysa bütün takımların kenarda oturan antrenörleri vardı.</w:t>
      </w:r>
      <w:r>
        <w:rPr>
          <w:b/>
          <w:bCs/>
          <w:sz w:val="20"/>
        </w:rPr>
        <w:t xml:space="preserve"> </w:t>
      </w:r>
      <w:r>
        <w:rPr>
          <w:b/>
          <w:bCs/>
          <w:color w:val="000000"/>
          <w:sz w:val="20"/>
          <w:szCs w:val="15"/>
        </w:rPr>
        <w:t>Dünya Şampiyonası'ndan, "Kore maçını kaçırmasaydık çok daha iyi bir derece alacaktık" görüşüyle, uluslararası maçlara iyice alışılmış olarak dönüldü.</w:t>
      </w:r>
      <w:r>
        <w:rPr>
          <w:b/>
          <w:bCs/>
          <w:sz w:val="20"/>
        </w:rPr>
        <w:t xml:space="preserve"> </w:t>
      </w:r>
      <w:r>
        <w:rPr>
          <w:b/>
          <w:bCs/>
          <w:color w:val="000000"/>
          <w:sz w:val="20"/>
          <w:szCs w:val="15"/>
        </w:rPr>
        <w:t>1957'de, İstanbul'da, Fatih Kupası adıyla çok büyük bir turnuva düzenlendi. Sovyetler Birliği, Çekoslovakya, Romanya, Bulgaristan, Yugoslavya, İran ile Türkiye'nin katıldığı bu turnuvaya takımımız Çekoslovakya'dan getirilen ünlü bir antrenör, Jiri KOBRLE hazırladı. Türkiye yalnız İran'ı 3-0 yendi, öbür takımlardan set alamadı, ama artık biz de voleybolu, bu alanda ileri gitmiş dünya ülkelerinin oynadığı gibi oynuyorduk. Seyircilerimiz, tribünlerdeki genç sporcularımız ise, "güç voleybolu" denilen sporun özelliklerini en yüksek düzeyde oynayanlardan görmek olanağını elde etmişlerdi. Bu tarihten sonra spor çevrelerinde voleybola verilen önem birdenbire arttı.Ulusal takımımız çalıştıran Jiri KOBRLE'den, memleketine dönmeden önce, antrenör kurslarında da yararlanılarak Doğu Avrupa voleybolunun kurumsal özelliklerinin öğrenilmesi yolunda önemli bir adım atılmış oldu.</w:t>
      </w:r>
      <w:r>
        <w:rPr>
          <w:b/>
          <w:bCs/>
          <w:sz w:val="20"/>
        </w:rPr>
        <w:t xml:space="preserve"> </w:t>
      </w:r>
    </w:p>
    <w:p>
      <w:pPr>
        <w:pStyle w:val="NormalWeb"/>
        <w:spacing w:before="0" w:after="0"/>
        <w:jc w:val="center"/>
        <w:rPr/>
      </w:pPr>
      <w:r>
        <w:rPr>
          <w:b/>
          <w:bCs/>
          <w:color w:val="FF0000"/>
          <w:sz w:val="28"/>
        </w:rPr>
        <w:t>Doğu Avrupa Voleybolu </w:t>
      </w:r>
      <w:r>
        <w:rPr>
          <w:b/>
          <w:bCs/>
          <w:sz w:val="28"/>
        </w:rPr>
        <w:t xml:space="preserve"> </w:t>
      </w:r>
    </w:p>
    <w:p>
      <w:pPr>
        <w:pStyle w:val="NormalWeb"/>
        <w:spacing w:before="0" w:after="0"/>
        <w:jc w:val="center"/>
        <w:rPr/>
      </w:pPr>
      <w:r>
        <w:rPr>
          <w:b/>
          <w:bCs/>
          <w:color w:val="FF0000"/>
          <w:sz w:val="28"/>
        </w:rPr>
        <w:t>(1958-1967)</w:t>
      </w:r>
      <w:r>
        <w:rPr>
          <w:b/>
          <w:bCs/>
          <w:sz w:val="28"/>
        </w:rPr>
        <w:t xml:space="preserve"> </w:t>
      </w:r>
    </w:p>
    <w:p>
      <w:pPr>
        <w:pStyle w:val="NormalWeb"/>
        <w:spacing w:before="0" w:after="0"/>
        <w:rPr/>
      </w:pPr>
      <w:r>
        <w:rPr>
          <w:b/>
          <w:bCs/>
          <w:color w:val="000000"/>
          <w:sz w:val="20"/>
          <w:szCs w:val="15"/>
        </w:rPr>
        <w:t>1958'de Voleybol-Eltopu Federasyonu kuruldu. Eltopunun o dönemde yaygın bir spor olmadığı düşünülürse, bu ayrılmanın voleybol için önemi kolayca anlaşılır. Voleybol artık yüksek düzeydeki yöneticilerce de önemsenen, atılım yapması beklenen bir spordu.</w:t>
      </w:r>
      <w:r>
        <w:rPr>
          <w:b/>
          <w:bCs/>
          <w:sz w:val="20"/>
        </w:rPr>
        <w:t xml:space="preserve"> </w:t>
      </w:r>
    </w:p>
    <w:p>
      <w:pPr>
        <w:pStyle w:val="NormalWeb"/>
        <w:spacing w:before="0" w:after="0"/>
        <w:rPr/>
      </w:pPr>
      <w:r>
        <w:rPr>
          <w:b/>
          <w:bCs/>
          <w:color w:val="000000"/>
          <w:sz w:val="20"/>
          <w:szCs w:val="15"/>
        </w:rPr>
        <w:t xml:space="preserve">   </w:t>
      </w:r>
      <w:r>
        <w:rPr>
          <w:b/>
          <w:bCs/>
          <w:color w:val="000000"/>
          <w:sz w:val="20"/>
          <w:szCs w:val="15"/>
        </w:rPr>
        <w:t>1958'de, Çekoslovakya'nın Prag kentindeki Avrupa Erkekler Şampiyonası'na takımımızı hazırlaması için ünlü Rumen antrenör Nicolae SOTIR çağrıldı. Türkiye bu şampiyonada on birinci olurken Avusturya(3-0), Arnavutluk(3-1),Mısır(3-0),Fillandiya(3-1) gibi takımları yendi. Doğu Avrupa voleybolunu artı başarıyla uyguluyor, Batı Avrupa takımlarıyla başabaş oynayacak duruma gelmiş görünüyorduk. Tıpkı Kobrle gibi, Sotir de antrenör kursları yöneterek voleybol adamlarımızın kuramsal yönden gelişmelerine katkıda bulundu.Fatih Kupası maçlarının gördüğü büyük ilgiden güç alan Federasyon, İstanbul'da uluslararası turnuvaları belli aralarla tekrarlamaya başladı. 1965'e kadar dört İstanbul Enternasyonal Voleybol Turnuvası izlendi. Dünyanın en güçlü voleybol takımları olarak bilinen Sovyetler Birliği, Çekoslovakya, Romanya, Bulgaristan, Yugoslavya, Macaristan, Polanya'nın ünlü oyuncuları, seyircilerimizin, özellikleriyle tanıdıkları sporcular oldular. Voleybol oynamaya heves eden çocuklarımızın sayısı arttığı gibi, voleybola yeni başlamış olan küçük yaşlardaki sporcularımızın görgüsü de büyük oranla arttı.</w:t>
      </w:r>
      <w:r>
        <w:rPr>
          <w:b/>
          <w:bCs/>
          <w:sz w:val="20"/>
        </w:rPr>
        <w:t xml:space="preserve"> </w:t>
      </w:r>
      <w:r>
        <w:rPr>
          <w:b/>
          <w:bCs/>
          <w:color w:val="000000"/>
          <w:sz w:val="20"/>
          <w:szCs w:val="15"/>
        </w:rPr>
        <w:t>Bu arada kurslar yönetmek, ulusal takımlarımızı çalıştırmak için, bir Rumen antrenör daha geldi Nicolae MURAFA.</w:t>
      </w:r>
      <w:r>
        <w:rPr>
          <w:b/>
          <w:bCs/>
          <w:sz w:val="20"/>
        </w:rPr>
        <w:t xml:space="preserve"> </w:t>
      </w:r>
      <w:r>
        <w:rPr>
          <w:b/>
          <w:bCs/>
          <w:color w:val="000000"/>
          <w:sz w:val="20"/>
          <w:szCs w:val="15"/>
        </w:rPr>
        <w:t>Bu antrenörün büyüklerin yanı sıra genç erkek takımımızı da çalıştırması, voleybolumuzda yeni bir kuşağın söz sahibi olmaya başladığı 1966 yılına denk düşmüştü. Doğu Avrupa voleybol anlayışına bağlı, uzun süreli, programlı çalışmalara yatkın bir antrenör olan Hilmi TÜKEL'in, kendi yetiştirdiği gençlerden kurulu Fenerbahçe takımı, bu dönemde, tam bir serpilmenin eşiğindeydi. Daha başlarken Doğu Avrupa voleybol anlayışına göre hazırlanmış olan bu yükselme özlemi içindeki sporcular, Murafa'nın çalıştırdığı genç ulusal takımda yer alıp uluslararası deneyim kazanınca, 1966-1967 dönemi İstanbul birinciliğini, Galatasaray'ın yılların şampiyonu "Yenilmez Armada"sından koparmayı başardılar.1966 yılı Ağustosunda Maceristan'da yapılan Genç Erkekler Voleybol Şampiyonası'nda Türk takımı on ikinci oldu.Aynı yılın Ekim ayında Çekoslovakya'da yapılan altıncı Erkekler Dünya Şampiyonası na katılan takımımıza antrenör Murafa bu genç takımdan beş oyuncu aldı. 1956-1968 yılları arasında ulusal takımımızın değişmez adamı Değer Eraybar takım kaptanıydı. Türk voleybolunun Doğu Avrupa anlayışına geçiş döneminde yetişmiş en büyük sporculardan biri olan, bu öğrenme, değerlendirme, uygulama gücü yüksek oyuncu, Murafa'nın yardımcılığını yapıyor, antrenörlüğe dönüm yıllarında, otuz yaşının olgunluğuyla, voleybolumuzu alttan gelen kuşağa aktarmakta önemli bir rol oynuyordu. Murafa'nın gençleştirilmiş takımı, Çekoslovakya'daki Dünya Şampiyonası'nda on beşinci olma başarısını gösterdi. Bu başarı sözcüğünün gelişigüzel kullanılmadığını belirtmek için, sıralamada altımızda kalan takımların adlarını verelim: 16-İtalya; 17-Küba; 18-Fransa; 19-Fillandiya; 20-Batı Almanya 21-Moğolistan; 22-Danimarka.Ertesi yıl Türkiye çok büyük bir organizasyonu yüklendi: 1967 Avrupa voleybol şampiyonaları. Yirmi erkek, on yedi kız takımının katıldığı maçlar Ankara, İstanbul, İzmir, Adana'da 26 Ekim günü başladı. Finalleri ise kızlar İzmir'de erkekler İstanbul'da oynadılar İstanbul'da Sovyetler Birliği, Çekoslovakya, Polonya, Romanya, Macaristan, Doğu Almanya, Yugoslavya, İtalya arasında oynanan, bir hafta süren maçlar, tribünleri dolduran genç sporcularımız için eşsiz bir görgü eğitimi olduğu gibi, voleybola birtakım yeniliklerin gelmekte olduğunu da açıkça gösterdi.1966'da, Çekoslovakya'da yapılan Erkekler Dünya Şampiyonası'nda Japonların sergilediği Asya voleybolunun hareketleri, Sovyetler Birliği, Çekoslovakya Polonya, Romanya takımlarının oyuncularınca deneniyor, bir yıl önce Çekoslovakya'daki Dünya Şampiyonası'na katılmış olan voleybolcularımızın anlata anlata bitiremedikleri "Japon Voleybolu" tribünlerin başlıca konusu olmayı sürdürüyordu</w:t>
      </w:r>
      <w:r>
        <w:rPr>
          <w:b/>
          <w:bCs/>
          <w:sz w:val="20"/>
          <w:szCs w:val="15"/>
        </w:rPr>
        <w:t>1958-1967 yılları arasındaki kısa dönemi Türk voleybolunun çok iyi yönetildiği, parlak bir dönem olarak anmak gerekir.</w:t>
      </w:r>
      <w:r>
        <w:rPr>
          <w:b/>
          <w:bCs/>
          <w:sz w:val="20"/>
        </w:rPr>
        <w:t xml:space="preserve"> </w:t>
      </w:r>
      <w:r>
        <w:rPr>
          <w:b/>
          <w:bCs/>
          <w:sz w:val="20"/>
          <w:szCs w:val="15"/>
        </w:rPr>
        <w:t>Voleybolumuzu bu dönemde bilgisizlik batağından kurtarılıp uluslararası turnuvalarda dereceye girecek düzeye yükseltilmiş, çok başarılı sporcular yetiştirilmiş, antrenör kursları açılmış, dünyanın en büyük takımları türk seyircilerinin karşısına tekrar tekrar çıkarılmış, kız ulusal takımı kurularak şampiyonalara sokulmuş, yapılan yoğun çalışmalarla uluslararası voleybol çevrelerinde saygınlık kazanmamız sağlanmış, bunun sonucu olarak da Vahit ÇOLAKOĞLU, Sinan ERDEM, Meno ZAMBOĞLU gibi yöneticilerimiz dünya voleybol kuruluşlarında uzun yıllar sürecek çok önemli görevlere getirilmişlerdir.</w:t>
      </w:r>
      <w:r>
        <w:rPr>
          <w:b/>
          <w:bCs/>
          <w:sz w:val="20"/>
        </w:rPr>
        <w:t xml:space="preserve"> </w:t>
      </w:r>
    </w:p>
    <w:p>
      <w:pPr>
        <w:pStyle w:val="NormalWeb"/>
        <w:spacing w:before="0" w:after="0"/>
        <w:jc w:val="center"/>
        <w:rPr/>
      </w:pPr>
      <w:r>
        <w:rPr>
          <w:b/>
          <w:bCs/>
          <w:i/>
          <w:iCs/>
          <w:color w:val="FF0000"/>
          <w:sz w:val="28"/>
        </w:rPr>
        <w:t>Asya Voleybolu</w:t>
      </w:r>
      <w:r>
        <w:rPr>
          <w:b/>
          <w:bCs/>
          <w:sz w:val="28"/>
        </w:rPr>
        <w:t xml:space="preserve"> </w:t>
      </w:r>
    </w:p>
    <w:p>
      <w:pPr>
        <w:pStyle w:val="NormalWeb"/>
        <w:spacing w:before="0" w:after="0"/>
        <w:jc w:val="center"/>
        <w:rPr/>
      </w:pPr>
      <w:r>
        <w:rPr>
          <w:b/>
          <w:bCs/>
          <w:i/>
          <w:iCs/>
          <w:color w:val="FF0000"/>
          <w:sz w:val="28"/>
        </w:rPr>
        <w:t>(1968-1975)</w:t>
      </w:r>
      <w:r>
        <w:rPr>
          <w:b/>
          <w:bCs/>
          <w:sz w:val="28"/>
        </w:rPr>
        <w:t xml:space="preserve"> </w:t>
      </w:r>
    </w:p>
    <w:p>
      <w:pPr>
        <w:pStyle w:val="NormalWeb"/>
        <w:spacing w:before="0" w:after="0"/>
        <w:rPr/>
      </w:pPr>
      <w:r>
        <w:rPr>
          <w:b/>
          <w:bCs/>
          <w:color w:val="000000"/>
          <w:sz w:val="20"/>
          <w:szCs w:val="15"/>
        </w:rPr>
        <w:t xml:space="preserve">   </w:t>
      </w:r>
      <w:r>
        <w:rPr>
          <w:b/>
          <w:bCs/>
          <w:color w:val="000000"/>
          <w:sz w:val="20"/>
          <w:szCs w:val="15"/>
        </w:rPr>
        <w:t xml:space="preserve">1966'da Murafa'nın Çekoslovakya'daki Dünya Şampiyonası'na götürdüğü ulusal takımımızın beş genç oyuncusu Deniz ESİNDUY, İlhan ÇETİNKAYA, Aziz KALAOĞLU, Mustafa TOPAÇ, İbrahim VURAN idiler. "Japon voleybolu"nu genç yaşta, gelişme yıllarında görme olanağı bulan bu voleybolcularımızdan İlhan ÇETİNKAYA ile İbrahim VURAN, özellikle yeniliklere açık, gelişme, ilerleme özlemi içinde gençlerdi. Her ikisi de oynadıkları takımlarla Asya voleybol anlayışının hareketlerlerini sokmakta öncülük ettiler. Antrenörlük de yapan ilhan ÇETİNKAYA çalıştırdığı takımalrı bütünüyle bu anlayışa yönlendirdi. Ayrıca, 1971 yılında, genellikle Japon antrenörlerin yapıtalrından kaynaklanan, Asya voleybol anlayışının kurumsal temellerini, uygulama tekniklerini açıklayan, </w:t>
      </w:r>
      <w:r>
        <w:rPr>
          <w:b/>
          <w:bCs/>
          <w:i/>
          <w:iCs/>
          <w:color w:val="000000"/>
          <w:sz w:val="20"/>
          <w:szCs w:val="15"/>
        </w:rPr>
        <w:t xml:space="preserve">Voleybol </w:t>
      </w:r>
      <w:r>
        <w:rPr>
          <w:b/>
          <w:bCs/>
          <w:color w:val="000000"/>
          <w:sz w:val="20"/>
          <w:szCs w:val="15"/>
        </w:rPr>
        <w:t>adlı bir kitap da yayımlandı.1966'da ulusal takımımızın kaptanlığını yapan, sporculuğu bırakıp bütünüyle antrenörlüğe adanma hazırlıkları içindeyken "Japon voleybolu"nu görme olanağını elde eden Değer ERAYBAR ile dünya voleybolunu yakından izleyen Ankara'lı iki antrenör, Cafer AKSAKAL ile Cengiz GÖLLÜ de, çalıştırdıkları takımlarda, asya voleybol anlayışının file hareketlerini uygulamaya başladılar. Örnekse, Cengiz GÖLLÜ'nün antrenör, İlhan ÇETİNKAYA'nın oyuncu olduğu ODTÜ'de, 1968-1971 yılları arasında, kısa, kurşun, jet, alçak, çapraz romen paslarla oynanıyordu.Doğu Avrupa voleybol anlayışıyla yetişmiş olan sporcuların Asya voleybol anlayışının kaçınılmaz koşulu olan erken sıçramaları kolay kolay benimsemedikleri, erken kısayı ölü kısaya, kurşun pası kaydırak pasa dönüştürerek hep topun pasörün elinden çıkmasını beklemek eğilimi içinde oldukları, ayrıca kurşun jetleri de bombeli jete dönüştürdükleri bir gerçektir. İlhan ÇETİNKAYA kitabında erken sıçramanın (Flash hareketinin) önemini açıkça belirtmiş olsa da, bu geçiş döneminde, başka bir voleybol anlayışıyla yetişmiş oyunculardan, özlenen sonuç alınamamış olabilir. Nitekim 1970-7971 yıllarında ulusal takımlarımızı çalıştıran Bulgar antrenör Kosta ŞAPOF, erken sıçrama üzerinde pek durmamış, hızlı voleybolu, Avrupalıların "Quick" dedikleri "çabuk" smaçlarla oynatma yolunu seçmiş, ölü kısa, kaydırak, bombeli jet paslarla yetinmek zorunda kalmıştır.Altınyur'da 1972'ye kadar yapılan hızlı voleybol çalışmaları da bu anlayış çerçevesindeydi. Avrupalıların çabuk smaçlarıyla bir oyun anlayışını uyguluyorduk.</w:t>
      </w:r>
      <w:r>
        <w:rPr>
          <w:b/>
          <w:bCs/>
          <w:sz w:val="20"/>
        </w:rPr>
        <w:t xml:space="preserve"> </w:t>
      </w:r>
      <w:r>
        <w:rPr>
          <w:b/>
          <w:bCs/>
          <w:color w:val="000000"/>
          <w:sz w:val="20"/>
          <w:szCs w:val="15"/>
        </w:rPr>
        <w:t xml:space="preserve">1972'de Ankara'da yapılan Balkan Gençler Şampiyonası'nda erken sıçramaları deneyen Bulgar takımını izleyince, flash hareketinin nasıl yapılması gerektiği konusunda kesin bir görüşe varmış olduk.Bu tarihten sonra Altınyurt Asya voleybol anlayışına giden yolda büyük bir atılıma girdi. Türk voleyboluna birbiri ardına yeni file hareketleri getirdi. Önce seyircilerin, giderek bütün genç voleybolcuların ilgisini çeken bu oyun tarzına "Altınyurt Tarzı" denmeye başlandı.Asya voleybolu, seçkin sporcuları az olan, yetiştirdiği iyi oyuncularını sürekli başka kulüplere kaptıran Altınyurt'un, her şeye karşın, önce yükselmesini, sonra da uzun yıllar Deplasmanlı Lig'de kalabilmesini sağladı. Ama önlerde yer almayan bir takımın getirdiği yenilikler, beğenilse de, öbür takımları yeterince etkilemedi.1971 yılında Voleybol Federasyonu Teknik Komitesi, ulusal takımlarımızın başarılı olabilmeleri için, Doğu Avrupa oyun anlayışından uzaklaşıp Asya oyun anlayışına yönelmemiz gerektiği konusunda bir karar aldı. Bu yönde bir başlangıç yapılması için de genç ulusal erkek takımının başına antrenör olarak Cafer AKSAKAL getirildi. İstanbul, Ankara İzmir'de geniş bir çalışma başlatıldı. Bu çalışmalarda antrenörleri, oyuncuları (özellikle Asya voleybol anlayışıyla yetiştirilmekte olan pasörleriyle) Altınyurt'lular da görev aldılar.Çeşitli turnuvaları, şampiyonaları içeren, aralıklarla sürdürülen iki yıllık bir çalışma sonucunda, hızlı voleybol oynayabileceğine inanılan bir takım oluşturuldu.Cafer AKSAKAL'ın 1973'de Hollanda'da yapılan Avrupa Gençler Şampiyonası'na götürdüğü bu takım orada beş maç kazandı, üç maç yitirdi, on dördüncü oldu. Ama takımımızın oynadığı voleybol büyük övgülerle karşılandı. Hollanda'daki maçları izlemiş olan Nejat ALTAV şöyle yazıyordu: </w:t>
      </w:r>
      <w:r>
        <w:rPr>
          <w:b/>
          <w:bCs/>
          <w:i/>
          <w:iCs/>
          <w:color w:val="000000"/>
          <w:sz w:val="20"/>
          <w:szCs w:val="15"/>
        </w:rPr>
        <w:t>"Yirmi beş yıla yakın voleybolun içinde hakem ve gazeteci olarak bulunduğum sürede iddia edebilirim ki genç takımımız, ilk defa modern voleybol oynamıştır.(...) Eski voleybol klasik yüksek pasları yerine fileye paralel gelen topları vurmaya hazır üç smaçörümüzü bir anda karşılarında gören Macarlar şaşırmış ve blokları çökmüştü."</w:t>
      </w:r>
      <w:r>
        <w:rPr>
          <w:b/>
          <w:bCs/>
          <w:sz w:val="20"/>
        </w:rPr>
        <w:t xml:space="preserve"> </w:t>
      </w:r>
      <w:r>
        <w:rPr>
          <w:b/>
          <w:bCs/>
          <w:sz w:val="20"/>
          <w:szCs w:val="15"/>
        </w:rPr>
        <w:t xml:space="preserve">Almanlara teknik direktörlük yapan ünlü Rumen antrenör Sebastian Mihailescu da şöyle diyordu: </w:t>
      </w:r>
      <w:r>
        <w:rPr>
          <w:b/>
          <w:bCs/>
          <w:i/>
          <w:iCs/>
          <w:sz w:val="20"/>
          <w:szCs w:val="15"/>
        </w:rPr>
        <w:t>"Grubumuzda Türkleri favori görüyorum. Zira modern voleybolu gerçekten uyguluyorlar."</w:t>
      </w:r>
      <w:r>
        <w:rPr>
          <w:b/>
          <w:bCs/>
          <w:sz w:val="20"/>
        </w:rPr>
        <w:t xml:space="preserve"> </w:t>
      </w:r>
      <w:r>
        <w:rPr>
          <w:b/>
          <w:bCs/>
          <w:i/>
          <w:iCs/>
          <w:sz w:val="20"/>
          <w:szCs w:val="15"/>
        </w:rPr>
        <w:t xml:space="preserve"> </w:t>
      </w:r>
      <w:r>
        <w:rPr>
          <w:b/>
          <w:bCs/>
          <w:sz w:val="20"/>
          <w:szCs w:val="15"/>
        </w:rPr>
        <w:t>Evet, Asya voleyboluna artık "Japon voleybolu" değil, "modern voleybol" deniliyordu. Yani herkes bu tarzı benimseme yolundaydı.Türkler ise bu voleybolu Mihailescu gibi bir antrenöre bile beğendirecek düzeyde oynayabiliyorlardı. Bu umut ışığı, ne yazık ki, yaşları dolan oyuncuların takımdan ayrılmaları, Cafer AKSAKAL'ın da ertesi yıl antrenörlüğü bırakmasıyla sönüverdi.Ama Asya voleybolunun file hareketleri genç ulusal takımlarımızdaki oyuncular aracılığıyla kulüp takımlarına yayılmaya başlamıştı.1975 yılında, Altıyurt Kulübü'nde, federasyon Teknik Direktörü Ayhan DEMİR'in başkanlığında yapılan, Mehmet BENGÜ, Enver GÖÇENER, Cahit ERDOĞUŞ'un katıldıkları bir toplantıda, 1971'den bu yana genç ulusal takımlarda çalıştırılan oyuncularla bir Umut Ulusal Takımı oluşturmak düşüncesi ortaya atıldı. Asya voleybol anlayışıyla oynatılacak olan bu takım dört yıldır verilen emeklerin ürününü toplayacaktı.Teknik, taktik antrenörlüğünü Mehmet BENGÜ'nün, kondisyon antrenörlüğünü Enver GÖÇENER'in üstlendiği Umut Ulusal Takımı'na şu oyuncular seçildi: Selim ÇAVUŞOĞLU, Serap GENÇSU, Dünya BALTACIOĞLU, Serdar ÇAĞAN, Yusuf HAKİM, Ahmet ÖZÇAM, Mehmet GÜNDÜZ, Secaattin YETİŞTİREN, Şakir KAYHAN, Cumhur TEZESEN, Eşref YILDIRIMER, Gökhan ESENTAN.Asya voleybol anlayışının üsütnlüğünü kanıtlama özleminin yarattığı büyük bir coşkuyla hazırlanan takımımız, 1975 yılı Temmuz ayında, Batı Almanya'nın Mannheim kentinde, Romanya, İtalya, Batı Almanya genç ulusal takımlarının katıldığı dörtlü bir turnuvaya götürüldü İlk maçımızda Batı Almanya'yı şaşkına çevirerek 3-0 yendik.(Aslında çok iyi hazırlanmış olan Alman takımı ertesi gün İtalya'yla 3-2 lik bir maç oynadı, son gün ise Ronamya'yı 3-2 yenmei başardı.) İkinci maçımızda, büyük bir çekişmeden sonra, Rumenler'e 3-2 yenildik. Hem Romanya'yı, hem de Batı Almanya'yı yenen İtalya'yla oynayacağımız üçüncü maç şampiyonluk maçıydı. Prof. Anderlini nin antrenörlüğünü, sonraki yılların ünlü oyuncusu Lanfranco'nun kaptanlığını yaptığı, büyük umutlarla bakılan güçlü İtalyan genç takımı, Türkiye karşısında 3-0 lık umulmadık bir yenilgiye uğradı. Romanya ile İtalya gibi iki voleybol ülkesini geride bırakarak şampiyon olduk</w:t>
      </w:r>
      <w:r>
        <w:rPr>
          <w:b/>
          <w:bCs/>
          <w:color w:val="000000"/>
          <w:sz w:val="20"/>
          <w:szCs w:val="15"/>
        </w:rPr>
        <w:t>Asya voleybol anlayışı ikinci umut ışığını yakmıştı. Yurda dönüldüğünde Umut Ulusal Takımı na yeni bir görev çıktı. Mart ayında Fransa'da yapılan Batı Avrupa Kupası maçlarında yöneticilerle aralarında geçen bazı tatsız olaylar yüzünden Erkek Ulusal Takımı'mızın oyuncuları, Akdeniz Oyunları için yapılan çağrıya gelmemişlerdi. Mannheim'daki başarının sağladığı güvenle Federasyon, Cezayir'deki Akdeniz Oyunları'na umut Ulusal Takımı'nı göndermeye karar verdi.Cezayir'de yaptığımız üç maçtan ilkinde Fas'ı 3-0 yendik, ikincisinde İtalya'ya 3-0 yenildik, klasmanda Mısır'la oynadığımız maçı 3-1 kazanarak sıralamada beşinci olduk. Ülkemizdeki Asya voleybolu çalışmalarının en üst düzeye ulaştığı 1975 yılından sonra ise bir geri dönüş yaşandı. İkinci umut ışığı da sönmüştü. Eski voleybolcularla yeni voleybolcuların bir arada yer aldıkları ulusal takımımız, iki anlayış arasında bocalamaya başladı. Maçlar oyuncuların becerilerine, alışkanlıklarına göre düzenlenen, eski mi yeni mi anlaşılmaz bir sistemle oynanır oldu.</w:t>
      </w:r>
      <w:r>
        <w:rPr>
          <w:b/>
          <w:bCs/>
          <w:sz w:val="20"/>
        </w:rPr>
        <w:t xml:space="preserve"> </w:t>
      </w:r>
    </w:p>
    <w:p>
      <w:pPr>
        <w:pStyle w:val="NormalWeb"/>
        <w:spacing w:before="0" w:after="0"/>
        <w:jc w:val="center"/>
        <w:rPr>
          <w:b/>
          <w:b/>
          <w:bCs/>
          <w:i/>
          <w:i/>
          <w:iCs/>
          <w:color w:val="FF0000"/>
          <w:sz w:val="28"/>
        </w:rPr>
      </w:pPr>
      <w:r>
        <w:rPr>
          <w:b/>
          <w:bCs/>
          <w:i/>
          <w:iCs/>
          <w:color w:val="FF0000"/>
          <w:sz w:val="28"/>
        </w:rPr>
        <w:t xml:space="preserve">  </w:t>
      </w:r>
    </w:p>
    <w:p>
      <w:pPr>
        <w:pStyle w:val="NormalWeb"/>
        <w:spacing w:before="0" w:after="0"/>
        <w:rPr/>
      </w:pPr>
      <w:r>
        <w:rPr/>
        <w:t> </w:t>
      </w:r>
    </w:p>
    <w:p>
      <w:pPr>
        <w:pStyle w:val="NormalWeb"/>
        <w:spacing w:before="0" w:after="0"/>
        <w:jc w:val="center"/>
        <w:rPr>
          <w:b/>
          <w:b/>
          <w:bCs/>
          <w:i/>
          <w:i/>
          <w:iCs/>
          <w:color w:val="FF0000"/>
          <w:sz w:val="28"/>
        </w:rPr>
      </w:pPr>
      <w:r>
        <w:rPr>
          <w:b/>
          <w:bCs/>
          <w:i/>
          <w:iCs/>
          <w:color w:val="FF0000"/>
          <w:sz w:val="28"/>
        </w:rPr>
        <w:t xml:space="preserve">  </w:t>
      </w:r>
    </w:p>
    <w:p>
      <w:pPr>
        <w:pStyle w:val="NormalWeb"/>
        <w:spacing w:before="0" w:after="0"/>
        <w:jc w:val="center"/>
        <w:rPr/>
      </w:pPr>
      <w:r>
        <w:rPr>
          <w:b/>
          <w:bCs/>
          <w:i/>
          <w:iCs/>
          <w:color w:val="FF0000"/>
          <w:sz w:val="28"/>
        </w:rPr>
        <w:t>Çağdaş Voleybol</w:t>
      </w:r>
      <w:r>
        <w:rPr>
          <w:b/>
          <w:bCs/>
          <w:color w:val="FF0000"/>
          <w:sz w:val="28"/>
        </w:rPr>
        <w:t xml:space="preserve"> </w:t>
      </w:r>
    </w:p>
    <w:p>
      <w:pPr>
        <w:pStyle w:val="NormalWeb"/>
        <w:spacing w:before="0" w:after="0"/>
        <w:jc w:val="center"/>
        <w:rPr/>
      </w:pPr>
      <w:r>
        <w:rPr>
          <w:b/>
          <w:bCs/>
          <w:i/>
          <w:iCs/>
          <w:color w:val="FF0000"/>
          <w:sz w:val="28"/>
        </w:rPr>
        <w:t>(1976-»»»»)</w:t>
      </w:r>
      <w:r>
        <w:rPr>
          <w:b/>
          <w:bCs/>
          <w:color w:val="FF0000"/>
          <w:sz w:val="28"/>
        </w:rPr>
        <w:t xml:space="preserve"> </w:t>
      </w:r>
    </w:p>
    <w:p>
      <w:pPr>
        <w:pStyle w:val="NormalWeb"/>
        <w:spacing w:before="0" w:after="0"/>
        <w:rPr/>
      </w:pPr>
      <w:r>
        <w:rPr>
          <w:b/>
          <w:bCs/>
          <w:color w:val="000000"/>
          <w:sz w:val="20"/>
          <w:szCs w:val="15"/>
        </w:rPr>
        <w:t xml:space="preserve">   </w:t>
      </w:r>
      <w:r>
        <w:rPr>
          <w:b/>
          <w:bCs/>
          <w:color w:val="000000"/>
          <w:sz w:val="20"/>
          <w:szCs w:val="15"/>
        </w:rPr>
        <w:t>Asya voleybol anlayışı aşağı yukarı on yıl içinde bütün ileri gitmiş voleybol ülkelerini etki alanına almıştı. Her ülke kendi voleybol anlayışını gözden geçirip köklü değişikliklere uğratmış, kısa sürede dünya voleybolu bambaşka bir görünüm kazanmıştı. Artık her şey ortaklaşa kullanılıyordu. "Asya voleybolu", "Japon voleybolu" demenin de bir anlamı kalmamıştı; "Çağdaş voleybol" deniyordu.Türkiye ise iki anlayışı birlikte sürdürmekte en fazla direnen ülkelerden biri oldu. Çünkü en seçkin oyuncular kurum kulüplerinde toplanmışlardı. ODTÜ, Altınyurt gibi amatör kulüplerdeki, ulusal takımlardaki çalışmalar, amacı yalnızca şampiyonluk olan kurum kulüplerini etkilemiyor, "Riskli voleybol" diye adlandırılan çağdaş voleybol bu takımlara bir türlü giremiyordu. Genç oyuncuların ulusal takımlardan götürdükleri hareketler, başarılı olabildikleri sürece, oyunu süslemek için kullanılıyor, böyle "fantezi" hareketlere genellikle kolay maçlarda göz yumuluyordu.</w:t>
      </w:r>
      <w:r>
        <w:rPr>
          <w:b/>
          <w:bCs/>
          <w:sz w:val="20"/>
        </w:rPr>
        <w:t xml:space="preserve"> </w:t>
      </w:r>
    </w:p>
    <w:p>
      <w:pPr>
        <w:pStyle w:val="NormalWeb"/>
        <w:spacing w:before="0" w:after="0"/>
        <w:rPr/>
      </w:pPr>
      <w:r>
        <w:rPr>
          <w:b/>
          <w:bCs/>
          <w:color w:val="000000"/>
          <w:sz w:val="20"/>
          <w:szCs w:val="15"/>
        </w:rPr>
        <w:t xml:space="preserve">   </w:t>
      </w:r>
      <w:r>
        <w:rPr>
          <w:b/>
          <w:bCs/>
          <w:color w:val="000000"/>
          <w:sz w:val="20"/>
          <w:szCs w:val="15"/>
        </w:rPr>
        <w:t>Bu yanlış tutumu kıran kulüp Eczacıbaşı oldu. Kuruluşunda, Deplasmanlı Lig'e yükselişinde Ayhan DEMİR'in büyük emeği olan bu kulübün, "Başarıya hangi tarz götürüyorsa o tarz iyidir" görüşünü savunan yöneticileri, içerdeki başarılarla yetinmeyerek Avrupa Kupalarında başarı aramaya başlayınca, hem erkeklerde, hem kızlarda çağdaş voleybola yönelmek gereği duydular.</w:t>
      </w:r>
      <w:r>
        <w:rPr>
          <w:b/>
          <w:bCs/>
          <w:sz w:val="20"/>
          <w:szCs w:val="15"/>
        </w:rPr>
        <w:t>Ayhan DEMİR'den sonra teknik direktörlüğe getirilen Cengiz GÖLLÜ, aslında , Türkiye'de Asya voleybol anlayışının file hareketlerini ilk uygulatan antrenörlerden biriydi. Ayrıca, 1971 yılında, ulusal takımlarımızın Asya voleybol anlayışına yönelmeleri gerektiği konusunda karar alan Voleybol Federasyonu Teknik Komitesi'nin de bir üyesiydi.İçede, kolay, hataları en aza indiren Doğu Avrupa voleybolu ile sonuca gidilebiliyordu, ama dışarıya açılınca, artık herkesin oynadığı çağdaş voleybola geçmek, başarılı olabilmenin tek yoluydu. Liglerde Eczacıbaşı'nın çağdaş voleybol oynamaya başlaması, İtfaiye (Değer ERBAY), Galatasaray (Cahit ERDOĞUŞ), Vinylex gibi güçlü takımların bu yoldaki çabalarıyla birleşince, birtakım inatçı direnmelere karşın, Türk voleybolunun görünümü de değişiverdi. Bunun sonucu olarak da, kulüp takımlarımız Avrupa kupalarında finallere yükselmeye, dereceye girmeye başladılar.Gene Cengiz GÖLLÜ'nün Eczacıbaşında yürüttüğü "Çağdaş voleybol" çalışmalarının ürünü olan çok büyük bir başarı da, 1977 yılında, İtalya'da, Genç Kızlar Avrupa Şampiyonası Elemeleri'nde elde edildi. Genç Kız Ulusal Takımı'mız dörtlü turnuvada Belçika'yı 3-0, İtalya'yı 3-2, İspanya'yı 3-0 yenerek birinci oldu.Türkiye, Asya voleybol anlayışının etki alanında, Doğu Avrupa'nın yüksek voleybolundan uzaklaşıp çağdaş bir anlayışa yönelirken, hem erkeklerde, hem kızlarda, teknik, taktik yönünüden yabancı ülkelerdekine denk hatta çoğuna üsütn bir voleybol oynar duruma geldi. Bu arada, Asya voleybol anlayışının birçok hareketi benimsendiyse de, bu sisitemin temeli olan flash hareketi bir türlü yaygınlaştırılamadı. Böylece de bizim "Çağdaş voleybol"umuzda "erken sıçrama" pek yer almadı.</w:t>
      </w:r>
      <w:r>
        <w:rPr>
          <w:b/>
          <w:bCs/>
          <w:sz w:val="20"/>
        </w:rPr>
        <w:t xml:space="preserve"> </w:t>
      </w:r>
      <w:r>
        <w:rPr>
          <w:b/>
          <w:bCs/>
          <w:sz w:val="20"/>
          <w:szCs w:val="15"/>
        </w:rPr>
        <w:t>Antrenörlerimizin, son yıllarda, özellikle bloktaki yetersizliğimiz üzerinde durdukları, boy, yapı, güç sorunlarına eğildikleri gözleniyo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Black">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4:17:00Z</dcterms:created>
  <dc:creator>Harby</dc:creator>
  <dc:description/>
  <cp:keywords/>
  <dc:language>en-US</dc:language>
  <cp:lastModifiedBy>Harby</cp:lastModifiedBy>
  <dcterms:modified xsi:type="dcterms:W3CDTF">2006-06-24T14:20:00Z</dcterms:modified>
  <cp:revision>2</cp:revision>
  <dc:subject/>
  <dc:title>DÜNYADA VOLEYBOLUN TARİHÇESİ</dc:title>
</cp:coreProperties>
</file>