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/>
      </w:pPr>
      <w:r>
        <w:rPr/>
        <w:t xml:space="preserve">    </w:t>
      </w:r>
      <w:r>
        <w:rPr/>
        <w:tab/>
        <w:t>ENGELLİLER ARASI KARŞILAŞMALAR</w:t>
      </w:r>
    </w:p>
    <w:p>
      <w:pPr>
        <w:pStyle w:val="Heading"/>
        <w:spacing w:lineRule="auto" w:line="360"/>
        <w:jc w:val="both"/>
        <w:rPr/>
      </w:pPr>
      <w:r>
        <w:rPr/>
        <w:tab/>
      </w:r>
      <w:r>
        <w:rPr>
          <w:b w:val="false"/>
          <w:bCs w:val="false"/>
        </w:rPr>
        <w:t>Engelliler arası karşılaşmalarda, Badminton kuralarının aşağıdaki şekli uygulanır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Setlerde uzatmaya” izin verilmez.</w:t>
      </w:r>
    </w:p>
    <w:p>
      <w:pPr>
        <w:pStyle w:val="Heading"/>
        <w:spacing w:lineRule="auto" w:line="360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Üçüncü sette ve tek setlik maçlarda, taraflardan biri seti kazanmak için gereken sayının yarısına ulaştığı zaman (bu sayı kesirli ise, bir üst sayıya tamamlanır).”</w:t>
      </w:r>
    </w:p>
    <w:p>
      <w:pPr>
        <w:pStyle w:val="Heading"/>
        <w:spacing w:lineRule="auto" w:line="360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705" w:hanging="0"/>
        <w:jc w:val="both"/>
        <w:rPr/>
      </w:pPr>
      <w:r>
        <w:rPr/>
        <w:t>BEDENSEL ENGELLİLER İÇİN BADMİNTON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reket kabiliyeti olan engelliler (kurallarda bir değişiklik yok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ısmen hareket edebilen engelliler;</w:t>
      </w:r>
    </w:p>
    <w:p>
      <w:pPr>
        <w:pStyle w:val="Heading"/>
        <w:spacing w:lineRule="auto" w:line="360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şağıda sıralanan herhangi bir mekanik araç yardımıyla dik vaziyette yürüyebilen engelliler;</w:t>
      </w:r>
    </w:p>
    <w:p>
      <w:pPr>
        <w:pStyle w:val="Heading"/>
        <w:spacing w:lineRule="auto" w:line="360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ltuk direği, baston, yürüteç, eklem protezi, takma bacak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reket yeteneği olmayan engelliler;</w:t>
      </w:r>
    </w:p>
    <w:p>
      <w:pPr>
        <w:pStyle w:val="Heading"/>
        <w:spacing w:lineRule="auto" w:line="360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akatlıkları sandalye, tekerli sandalye veya tabure gibi bir destek yardımıyla oturmalarını gerektiren kişile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271780</wp:posOffset>
                </wp:positionV>
                <wp:extent cx="2971800" cy="434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71800" cy="434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-21.45pt;width:233.95pt;height:341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7630</wp:posOffset>
                </wp:positionH>
                <wp:positionV relativeFrom="paragraph">
                  <wp:posOffset>413385</wp:posOffset>
                </wp:positionV>
                <wp:extent cx="635" cy="29718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2.55pt" to="206.9pt,266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56285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.55pt" to="377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042285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9.55pt" to="377.95pt,2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78498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0.55pt" to="152.95pt,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13385</wp:posOffset>
                </wp:positionV>
                <wp:extent cx="0" cy="297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55pt" to="153pt,2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13385</wp:posOffset>
                </wp:positionV>
                <wp:extent cx="0" cy="2971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55pt" to="261pt,2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78498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0.55pt" to="377.95pt,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13385</wp:posOffset>
                </wp:positionV>
                <wp:extent cx="0" cy="2971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55pt" to="54pt,2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13385</wp:posOffset>
                </wp:positionV>
                <wp:extent cx="0" cy="2971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2.55pt" to="360pt,2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13906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0.95pt" to="260.95pt,-1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lang w:val="en-US" w:eastAsia="en-US"/>
        </w:rPr>
        <w:tab/>
        <w:tab/>
        <w:tab/>
        <w:tab/>
        <w:tab/>
        <w:tab/>
        <w:t>2,134 (7 feeet)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Kısmen hareket edebilen ve hareket yeteneği olmayan engelliler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 xml:space="preserve">Bu kural, servis atan ve karşılayan oyuncuların kullandıkları yerle temas halinde olan mekanik protez e desteklerin tamamının da, servis kullanıldığı ana kadar, uygun servis bölgesinde ve hareketsiz durumda olmasını da içerecek şekilde genişletilmelidir. Kuralda yer alan “çapraz” (diyoganal) sözcüğü kaldırılmalıdır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Kısmen hareket edebilen engelliler için değişiklik yok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Çiftler oyunu; taralı alan oyun alanının yayıldığı bölgeyi gösteriyor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339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5pt" to="108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5pt" to="23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ab/>
        <w:t>Sol servis bölgesi</w:t>
        <w:tab/>
        <w:tab/>
        <w:t>kenar çizgisi</w:t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3429000" cy="1828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55pt;width:26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5pt" to="180pt,15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5pt" to="63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3985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55pt" to="297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734185</wp:posOffset>
                </wp:positionV>
                <wp:extent cx="3429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6.55pt" to="314.9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62585</wp:posOffset>
                </wp:positionV>
                <wp:extent cx="3429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55pt" to="314.9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6258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55pt" to="144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62585</wp:posOffset>
                </wp:positionV>
                <wp:extent cx="0" cy="1371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.55pt" to="216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93408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3.55pt" to="143.9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34085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3.55pt" to="314.9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62585</wp:posOffset>
                </wp:positionV>
                <wp:extent cx="0" cy="1371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.55pt" to="99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36258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.55pt" to="261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5715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5pt;width:44.95pt;height:4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5715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5.2pt;width:44.95pt;height:44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38760</wp:posOffset>
                </wp:positionV>
                <wp:extent cx="5715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8.8pt;width:44.95pt;height:62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38760</wp:posOffset>
                </wp:positionV>
                <wp:extent cx="571500" cy="800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8.8pt;width:44.95pt;height:6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>Orta çizg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5pt" to="234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5pt" to="117pt,2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Sağ servis bölgesi</w:t>
        <w:tab/>
        <w:tab/>
        <w:t>kenar çizg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Oyuncular, şeklin başında karşılaştırıldığı şekilde set süresince aynı servis bölgesinden servis atmak ve karşılamak durumundadır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Servis atışı karşılanmadıysa ya da servis karşılayan tarafın “hata” yapması sonucunda servis atılır ve servis atan taraf sayı almayı sürdürdükçe bu şekilde değişmeye devam eder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Bu kural, oyuncu veya onun mekanik protez veya desteği tüytopa değdiğinde “hata” olacağını da içerecek şekilde genişletilmelidi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Bunlar dışındaki tüm diğer kurallar her türdeki bedensel engelli oyuncular için aynen geçerlidir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5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6:05:00Z</dcterms:created>
  <dc:creator>Harby</dc:creator>
  <dc:description/>
  <cp:keywords/>
  <dc:language>en-US</dc:language>
  <cp:lastModifiedBy>Harby</cp:lastModifiedBy>
  <dcterms:modified xsi:type="dcterms:W3CDTF">2006-06-25T06:08:00Z</dcterms:modified>
  <cp:revision>1</cp:revision>
  <dc:subject/>
  <dc:title>    </dc:title>
</cp:coreProperties>
</file>