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İMNASTİK</w:t>
      </w:r>
    </w:p>
    <w:p>
      <w:pPr>
        <w:pStyle w:val="Normal"/>
        <w:jc w:val="both"/>
        <w:rPr/>
      </w:pPr>
      <w:r>
        <w:rPr>
          <w:b/>
        </w:rPr>
        <w:t xml:space="preserve">         </w:t>
      </w:r>
      <w:r>
        <w:rPr/>
        <w:t xml:space="preserve">JİMNASTİK çoğunlukla kapalı salonlarda aletsiz ya da belirli aletler kullanılarak  yapılan beden hareketleridir. Vücuda esneklik sağlayan jimnastik, aynı zamanda çeviklik uyum ve güç kazandırır. Jimnastik 19. yüzyılda çağdaş sporlar arasına girdi. Eski Yunanlılar’ın kurduğu spor salonlarında çıplak anlamındaki gymnos sözcüğünden kaynaklanan gymnasion adı veriliyordu. Bu salonlarda yapılan bütün spor çalışmalarına da gymnastike denirdi. Pek çok dile girmiş olan jimnastik sözcüğü buradan gelir. </w:t>
      </w:r>
    </w:p>
    <w:p>
      <w:pPr>
        <w:pStyle w:val="Normal"/>
        <w:jc w:val="both"/>
        <w:rPr/>
      </w:pPr>
      <w:r>
        <w:rPr/>
      </w:r>
    </w:p>
    <w:p>
      <w:pPr>
        <w:pStyle w:val="Normal"/>
        <w:jc w:val="both"/>
        <w:rPr/>
      </w:pPr>
      <w:r>
        <w:rPr/>
        <w:t xml:space="preserve">         </w:t>
      </w:r>
      <w:r>
        <w:rPr/>
        <w:t xml:space="preserve">Jimnastik 18. yüzyıl sonu ile 19. yüzyılın ilk yarısında özellikle iki eğitimcinin iki  eğitimcinin çabalarıyla  yaygınlaştı. İsveç’li Peter Henrik Ling (1776-1879) jimnastik hareketlerini  akıcı ve ritmik bir hale getirirdi. Alman Freidrich Ludwing  Jahn (1778-1852) ise barfiks, paralel, bar ve halka gibi bugünde kullanılan jimnastik aletlerini geliştirdi. </w:t>
      </w:r>
    </w:p>
    <w:p>
      <w:pPr>
        <w:pStyle w:val="Normal"/>
        <w:jc w:val="both"/>
        <w:rPr/>
      </w:pPr>
      <w:r>
        <w:rPr/>
      </w:r>
    </w:p>
    <w:p>
      <w:pPr>
        <w:pStyle w:val="Normal"/>
        <w:jc w:val="both"/>
        <w:rPr/>
      </w:pPr>
      <w:r>
        <w:rPr/>
        <w:t xml:space="preserve">         </w:t>
      </w:r>
      <w:r>
        <w:rPr/>
        <w:t>İlk Jimnastik kulübü 1850 de ABD’de kuruldu.Uluslararası jimnastik federasyonu (FIG) ise 1881’de kurularak çalışmalarına başladı.1896’da Pierre Coubertin’in öncülüğünde, 1.500 yıllık bir aradan sonra başlatılan Olimpiyat oyunları’ndaki  jimnastik yarışmalarında başlangıçta yalnızca erkekler yer aldı.Kadın jimnastikçiler ilk kez 1928 Amsterdam olimpiyatları’nda yarışabildiler.1950’lerden beri olimpiyatlarda ve dünya şampiyonlarında SSCB, Japonya ve bazı Doğu Avrupa ülkelerinden gelen jimnastikçilerin çok başarılı oldukları gözlenmektedir.</w:t>
      </w:r>
    </w:p>
    <w:p>
      <w:pPr>
        <w:pStyle w:val="Normal"/>
        <w:jc w:val="both"/>
        <w:rPr/>
      </w:pPr>
      <w:r>
        <w:rPr/>
      </w:r>
    </w:p>
    <w:p>
      <w:pPr>
        <w:pStyle w:val="Normal"/>
        <w:jc w:val="both"/>
        <w:rPr/>
      </w:pPr>
      <w:r>
        <w:rPr/>
        <w:t xml:space="preserve">         </w:t>
      </w:r>
      <w:r>
        <w:rPr/>
        <w:t>Çağdaş jimnastik sporu aletsiz ve aletli olarak ikiye ayrılır. Aletsiz jimnastik her hangi bir alet kullanılmaksızın yer minderinde yapılan dans benzeri ritmik ve kesintisiz hareketleri içerir.Yer hareketleri de denen aletsiz jimnastikte zarafet denge ve estetik gibi özellikler öne çıkar.aletli jimnastikte ise ip,çember,top,labut ve kurdele gibi hafif aletler yada barfiks, halka, kulplu beygir gibi vücudun bütün yükünü çeken ağır aletler kullanılır.</w:t>
      </w:r>
    </w:p>
    <w:p>
      <w:pPr>
        <w:pStyle w:val="Normal"/>
        <w:jc w:val="both"/>
        <w:rPr/>
      </w:pPr>
      <w:r>
        <w:rPr/>
      </w:r>
    </w:p>
    <w:p>
      <w:pPr>
        <w:pStyle w:val="Normal"/>
        <w:jc w:val="center"/>
        <w:rPr>
          <w:b/>
          <w:b/>
        </w:rPr>
      </w:pPr>
      <w:r>
        <w:rPr>
          <w:b/>
        </w:rPr>
        <w:t>ALETLİ JİMNASTİK</w:t>
      </w:r>
    </w:p>
    <w:p>
      <w:pPr>
        <w:pStyle w:val="Normal"/>
        <w:jc w:val="both"/>
        <w:rPr/>
      </w:pPr>
      <w:r>
        <w:rPr/>
        <w:t xml:space="preserve">         </w:t>
      </w:r>
      <w:r>
        <w:rPr/>
        <w:t>Erkek jimnastikçiler beş çeşit alet kullanır. Bunlar barfiks, paralel, bar, kulplu beygir atlama beygiri ve halkadır.</w:t>
      </w:r>
    </w:p>
    <w:p>
      <w:pPr>
        <w:pStyle w:val="Normal"/>
        <w:jc w:val="both"/>
        <w:rPr/>
      </w:pPr>
      <w:r>
        <w:rPr/>
      </w:r>
    </w:p>
    <w:p>
      <w:pPr>
        <w:pStyle w:val="Normal"/>
        <w:jc w:val="both"/>
        <w:rPr/>
      </w:pPr>
      <w:r>
        <w:rPr/>
        <w:t xml:space="preserve">         </w:t>
      </w:r>
      <w:r>
        <w:rPr/>
        <w:t>Barfiks hareketleri iki ayak üzerine yere paralel durumda yerleştirilmiş, yerden 2,55 metre yükseklikte ve 2,40 metre uzunlukta esnek bir çelik çubuk üzerinde yapılır. Özel bir eldiven giyen yarışmacı, iki eliyle kavradığı barfiksin çevresinde döner.</w:t>
      </w:r>
    </w:p>
    <w:p>
      <w:pPr>
        <w:pStyle w:val="Normal"/>
        <w:jc w:val="both"/>
        <w:rPr/>
      </w:pPr>
      <w:r>
        <w:rPr/>
        <w:t xml:space="preserve"> </w:t>
      </w:r>
    </w:p>
    <w:p>
      <w:pPr>
        <w:pStyle w:val="Normal"/>
        <w:jc w:val="both"/>
        <w:rPr/>
      </w:pPr>
      <w:r>
        <w:rPr/>
        <w:t xml:space="preserve">        </w:t>
      </w:r>
      <w:r>
        <w:rPr/>
        <w:t>Paralel bar ya da  kısaca paralel, ikişer ayak üzerinde duran yerden 1,75 metre yükseklikte yatay durumda ve birbirine paralel iki esnek çubuktan oluşur. Yarışmacı Paralel Barda asılma, sallanma, takla, tek yada çift el üzerinde amuda kalkma gibi hareketler yapar.</w:t>
      </w:r>
    </w:p>
    <w:p>
      <w:pPr>
        <w:pStyle w:val="Normal"/>
        <w:jc w:val="both"/>
        <w:rPr/>
      </w:pPr>
      <w:r>
        <w:rPr/>
      </w:r>
    </w:p>
    <w:p>
      <w:pPr>
        <w:pStyle w:val="Normal"/>
        <w:jc w:val="both"/>
        <w:rPr/>
      </w:pPr>
      <w:r>
        <w:rPr/>
        <w:t xml:space="preserve">         </w:t>
      </w:r>
      <w:r>
        <w:rPr/>
        <w:t>Kulplu beygir, sabit ayaklar ve zincir yardımıyla yere sıkıca tutturulmuş, deriyle kaplı bir alettir. Ortasında birbirinden 41-44 cm uzaklıkta paralel iki kulp bulunur. Sporcu aletin kulplarını ve iki ucunu kullanarak hem denge, hem de güç gerektiren vücut ve bacak hareketleri yapar. Bu hareketleri yaparken yönünü ve kulpu tutuş biçimini sürekli olarak değiştirir ve bir hareketten öbürüne ara vermeden geçer.</w:t>
      </w:r>
    </w:p>
    <w:p>
      <w:pPr>
        <w:pStyle w:val="Normal"/>
        <w:jc w:val="both"/>
        <w:rPr/>
      </w:pPr>
      <w:r>
        <w:rPr/>
      </w:r>
    </w:p>
    <w:p>
      <w:pPr>
        <w:pStyle w:val="Normal"/>
        <w:jc w:val="both"/>
        <w:rPr/>
      </w:pPr>
      <w:r>
        <w:rPr/>
        <w:t xml:space="preserve">         </w:t>
      </w:r>
      <w:r>
        <w:rPr/>
        <w:t>Atlama beygir, kulplu beygirle aynı ölçülerdedir, ama yerden yüksekliği farklıdır ve kulpları yoktur. Erkek yarışmalarında uzunlamasına kullanıldığı için uzun beygir adıyla da bilinir. Aletin yakın ya da uzak ucuna ellerini koyarak havaya sıçrayan sporcu havada kaldığı  kısa süre içinde öne ve arkaya salto, takla, burgu gibi figürler yapar. Bütün bu hareketler birkaç saniyede olup bittiğinden bu üstün beceri gerektiren bir jimnastik dalıdır.</w:t>
      </w:r>
    </w:p>
    <w:p>
      <w:pPr>
        <w:pStyle w:val="Normal"/>
        <w:jc w:val="both"/>
        <w:rPr/>
      </w:pPr>
      <w:r>
        <w:rPr/>
      </w:r>
    </w:p>
    <w:p>
      <w:pPr>
        <w:pStyle w:val="Normal"/>
        <w:jc w:val="both"/>
        <w:rPr/>
      </w:pPr>
      <w:r>
        <w:rPr/>
        <w:t xml:space="preserve">         </w:t>
      </w:r>
      <w:r>
        <w:rPr/>
        <w:t>Halka yukarıdan sarkan tellere asılı iki halkadan oluşur. İki eliyle halkalara asılan sporcu amut yatay duruş ve salınım hareketleri yaptıktan sonra, salto ya da benzeri bir figürle yere iner. Duruşlar sırasında halkaların sallanmaması gereklidir.</w:t>
      </w:r>
    </w:p>
    <w:p>
      <w:pPr>
        <w:pStyle w:val="Normal"/>
        <w:jc w:val="both"/>
        <w:rPr/>
      </w:pPr>
      <w:r>
        <w:rPr/>
        <w:t xml:space="preserve"> </w:t>
      </w:r>
    </w:p>
    <w:p>
      <w:pPr>
        <w:pStyle w:val="Normal"/>
        <w:jc w:val="both"/>
        <w:rPr/>
      </w:pPr>
      <w:r>
        <w:rPr/>
        <w:t xml:space="preserve">        </w:t>
      </w:r>
      <w:r>
        <w:rPr/>
        <w:t>Kadın jimnastikçiler ise üç çeşit alet kullanır. Bunlar denge, asimetrik bar ve atlama beygiridir.</w:t>
      </w:r>
    </w:p>
    <w:p>
      <w:pPr>
        <w:pStyle w:val="Normal"/>
        <w:jc w:val="both"/>
        <w:rPr/>
      </w:pPr>
      <w:r>
        <w:rPr/>
      </w:r>
    </w:p>
    <w:p>
      <w:pPr>
        <w:pStyle w:val="Normal"/>
        <w:jc w:val="both"/>
        <w:rPr/>
      </w:pPr>
      <w:r>
        <w:rPr/>
        <w:t xml:space="preserve">         </w:t>
      </w:r>
      <w:r>
        <w:rPr/>
        <w:t>Denge 10 cm genişliğinde 5 metre uzunluğunda ve yerden 110 cm yüksekliktedir. Denge hareketleri yer hareketlerindeki figürlerin hemen hemen hepsini içerir. Alete genellikle sıçrama tahtası yardımıyla ve eller kullanılarak uçtan ya da yandan çıkarılır. Asimetrik bar paralel barda olduğu gibi birbirine paralel iki çubuktan oluşur. Çubukların yüksekliği birbirinden farklıdır. Çubukların aralığı sporcunun isteğine göre değiştirilebilir. Çubukların farklı yüksekliklerde oluşu hareketin yumuşak ve kesintisiz olmasını zorlaştırır.</w:t>
      </w:r>
    </w:p>
    <w:p>
      <w:pPr>
        <w:pStyle w:val="Normal"/>
        <w:jc w:val="both"/>
        <w:rPr/>
      </w:pPr>
      <w:r>
        <w:rPr/>
      </w:r>
    </w:p>
    <w:p>
      <w:pPr>
        <w:pStyle w:val="Normal"/>
        <w:jc w:val="both"/>
        <w:rPr/>
      </w:pPr>
      <w:r>
        <w:rPr/>
        <w:t xml:space="preserve">         </w:t>
      </w:r>
      <w:r>
        <w:rPr/>
        <w:t>Atlama beygirinin boyutları erkeklerinkiyle aynıdır. Ama yüksekliği farklıdır ve uzunlamasına değil de enlemesine kullanılır. Bu yüzden yan beygir adıyla da bilinir.</w:t>
      </w:r>
    </w:p>
    <w:p>
      <w:pPr>
        <w:pStyle w:val="Normal"/>
        <w:jc w:val="both"/>
        <w:rPr/>
      </w:pPr>
      <w:r>
        <w:rPr/>
      </w:r>
    </w:p>
    <w:p>
      <w:pPr>
        <w:pStyle w:val="Normal"/>
        <w:jc w:val="both"/>
        <w:rPr/>
      </w:pPr>
      <w:r>
        <w:rPr/>
        <w:t xml:space="preserve">        </w:t>
      </w:r>
      <w:r>
        <w:rPr/>
        <w:t>Halıyla ya da plastik bir maddeyle kaplı olan 12*12 metrelik bir alanda yapılan ve alet kullanılmayan yer hareketleri bir güç ve denge gösterisi niteliğindedir. Hareketlerin birbirine bağlanmasında göze çarpacak kesintiler bulunmaz ve sporcu bütün alanı kullanır.</w:t>
      </w:r>
    </w:p>
    <w:p>
      <w:pPr>
        <w:pStyle w:val="Normal"/>
        <w:jc w:val="both"/>
        <w:rPr/>
      </w:pPr>
      <w:r>
        <w:rPr/>
      </w:r>
    </w:p>
    <w:p>
      <w:pPr>
        <w:pStyle w:val="Normal"/>
        <w:jc w:val="both"/>
        <w:rPr/>
      </w:pPr>
      <w:r>
        <w:rPr/>
        <w:t xml:space="preserve">         </w:t>
      </w:r>
      <w:r>
        <w:rPr/>
        <w:t>Kadınların yer hareketlerinde bazen müzik eşitliğinde yapılan hareketler dans özellikleri de gösterir.</w:t>
      </w:r>
    </w:p>
    <w:p>
      <w:pPr>
        <w:pStyle w:val="Normal"/>
        <w:jc w:val="both"/>
        <w:rPr/>
      </w:pPr>
      <w:r>
        <w:rPr/>
      </w:r>
    </w:p>
    <w:p>
      <w:pPr>
        <w:pStyle w:val="Normal"/>
        <w:jc w:val="center"/>
        <w:rPr>
          <w:b/>
          <w:b/>
        </w:rPr>
      </w:pPr>
      <w:r>
        <w:rPr>
          <w:b/>
        </w:rPr>
        <w:t>RİTMİK JİMNASTİK</w:t>
      </w:r>
    </w:p>
    <w:p>
      <w:pPr>
        <w:pStyle w:val="Normal"/>
        <w:jc w:val="both"/>
        <w:rPr/>
      </w:pPr>
      <w:r>
        <w:rPr/>
        <w:t xml:space="preserve">         </w:t>
      </w:r>
      <w:r>
        <w:rPr/>
        <w:t>İlk kez 1984 Seul Olimpiyatları’nda resmi yarışmalar arasında giren ritmik jimnastikte ip, çember, top, labut ve kurdele kullanılır. Hareketler çoğunlukla piyanoda çalınan bir müzik eşliğinde yapılır. Sporcu tek aletle yarışır. Jimnastik hareketleriyle dansın uyumlu bir bileşimi olan ritmik jimnastikte öbür dallarda olduğu gibi zorunlu hareketler yoktur. Ama en az iki (olimpiyatlarda üç) zor hareket yapılması gerekir. Puan kazanmada akrobasi yeteneğinden çok özgünlük, jestler, mimikler ve gezerinin akıcılığı rol oynar.</w:t>
      </w:r>
    </w:p>
    <w:p>
      <w:pPr>
        <w:pStyle w:val="Normal"/>
        <w:jc w:val="both"/>
        <w:rPr/>
      </w:pPr>
      <w:r>
        <w:rPr/>
        <w:t xml:space="preserve">         </w:t>
      </w:r>
      <w:r>
        <w:rPr/>
        <w:t>Başarılı jimnastikçiler dengelerini asla yitirmeyen en zor hareketleri yaparken bile izleyenler çok kolay yapıyormuş duygusunu veren kendisine güvenen sporculardır. 1976 Montreal Olimpiyatları’nda 14 yaşındayken yedi kez 10 tam puan kazanan Romanyalı Nadia Comaneci böyle bir jimnastikçiyd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6:29:00Z</dcterms:created>
  <dc:creator>standart</dc:creator>
  <dc:description/>
  <cp:keywords/>
  <dc:language>en-US</dc:language>
  <cp:lastModifiedBy>Harby</cp:lastModifiedBy>
  <dcterms:modified xsi:type="dcterms:W3CDTF">2006-06-25T06:29:00Z</dcterms:modified>
  <cp:revision>2</cp:revision>
  <dc:subject/>
  <dc:title>JİMNASTİK</dc:title>
</cp:coreProperties>
</file>