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75" w:after="75"/>
        <w:ind w:left="75" w:right="75" w:hanging="0"/>
        <w:rPr/>
      </w:pPr>
      <w:r>
        <w:rPr>
          <w:rFonts w:cs="Verdana" w:ascii="Verdana" w:hAnsi="Verdana"/>
          <w:b/>
          <w:bCs/>
          <w:color w:val="4B5165"/>
          <w:sz w:val="20"/>
          <w:szCs w:val="20"/>
        </w:rPr>
        <w:t>DÜNYA'DA ATLETİZM</w:t>
      </w:r>
      <w:r>
        <w:rPr>
          <w:rFonts w:cs="Verdana" w:ascii="Verdana" w:hAnsi="Verdana"/>
          <w:color w:val="4B5165"/>
          <w:sz w:val="20"/>
          <w:szCs w:val="20"/>
        </w:rPr>
        <w:br/>
        <w:br/>
        <w:t>Düzenli sporların en eskisi olan atletizmin temel dalları olan koşma, atma ve atlama ilk beslenme yolu olan avcılığın önemli birer parçalarıydı. Ama atletizmi ilk yarışma konusu yapanlar İrlandalılar ve Yunanlılardır. Eski İngiliz ve İrlanda eserlerinde İrlanda'daki atletik yarışmaların yer aldığı Tailteann Oyunları'nın Milat'tan 2000 yıl öncesine kadar gittiğini yazmakta. Eski Yunan'da da atletizm aynı devirlere rastlar. Homeros İlyadası'nda cenaze törenleri sırasında düzenlenen atletizm yarışmalarından söz edilmekte.</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MÖ. 776 yılında başlayan ve MS. 392 yılına kadar süren eski Olimpiyat Oyunları içinde de atletizmin özel bir yeri vardı. Bu oyunlar sırasında; koşu, uzun atlama, disk atma ve cirit atma dalları güreşle birleştirilerek, antik pentatlon oluşturulmuştu. Olimpiyat Oyunları'nın askıya alındığı, 4. yy ile 12. yy arasında atletizm konusunda hiçbir kayıda rastlanmıyor. 12. yy ile 16. yy arasındaki dönemde zamanın temel askeri etkinliği olan okçuluğa ters düştüğü için diğer sporlarla birlikte atletizm, krallar tarafından sürekli yasaklanmışt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7. yy'da soylular, uşaklar ve askerler arasında sonuçları üzerinde iddiaya girilen yürüyüş yarışları düzenlenmeye başlandı. Bunu 18. yy'da hız ve uzun mesafe koşuları izledi. Düzenli yarışlar ilk kez 1825'te Londra'da yapıldı. Modern anlamdaki atletizmin başlangıcı, İngiltere'de ilk resmi yarışmaların yapıldığı 1840 yılı kabul edilir. 1861'de ilk atletizm kulübü İngiltere'de, "Mincino Lane Athletic Club" ismiyle kuruldu ve 1866'da da ilk şampiyona düzenlendi.</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877'de de İngiltere ve İrlanda atletleri ilk uluslar arası karşılaşmayı yaptılar. Buna 1895'te New York Atletizm Kulübüyle Londra Atletizm Kulübü arasında düzenlenen karşılaşma izledi. Bu yıllardan başlayarak atletizm ABD, Kanada, Avustralya ve Avrupa'da yayılmaya başladı. Günümüzde tüm dünyada uygulanan atletizm kuralları, 1912'de Stockholm'de 5. Olimpiyat Oyunları yapıldıktan sonra kurulan ve bugün 181'den fazla ülkenin üye olduğu (İnternational Ameteur Athletic Federation) Uluslararası Amatör Atletizm Federasyonu (IAAF) tarafından saptandı. Merkezi Londra'da olan IAAF'nin kuruluşu 1913'te tamamlandı. Birleşmiş Milletler'in de ilk genel sekreteri olan Norveçli atlet Trygve Lie bu kuruluşun ilk genel sekreterliğine getirildi.</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17'de Fransa'da kurulan bir ulusal örgütle bayanlar da atletizm yarışmalarına katılmaya başladılar. Katılımın artması nedeniyle 1921'de de Bayan Spor Federasyonu (FSFI) kuruldu. 1928 Oyunları, IAAF ve FSFI'nın ortak gözetimi altında beş dalda yapıldı, ancak 1936'da IAAF'in, bayan atletizm yarışmalarını da müsabakalara katmasıyla FSFI feshedildi. Bu tarihten sonra bayanların yarıştıkları dallar giderek artt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39'dan itibaren kapalı salon yarışmaları Avrupa'da yaygınlaşmaya başladı, 1960'larda pistler sentetik maddelerle kaplanarak tartan pistler yaygınlaştı. Atletizm, 1896'dan beri olimpiyatların en temel spor dallarından biridir. Resmen tanınan ilk Dünya Kupası 1977'de, ilk Dünya Atletizm Şampiyonası 1983'te yapıldı. Olimpiyatlarda bayanlar arası yarışmalar düzenli olarak 1967'de düzenlenmeye başlandı.</w:t>
        <w:br/>
        <w:t>Olimpiyat Oyunları'nın dışında kalan uluslar arası yarışmalara katılacak atletlerin saptanması konusunda ortaya çıkan anlaşmazlıklar, 1979'da Atletizm Kongresi'nin (TAC) kurulmasına yol açtı. Özünde sporda, dürüstlük esas alınmasına rağmen, zamanla profesyonel bir kimlik kazanan atletizmde gün geçtikçe spor dışı zorlamalar görüldü.</w:t>
      </w:r>
    </w:p>
    <w:p>
      <w:pPr>
        <w:pStyle w:val="NormalWeb"/>
        <w:spacing w:before="75" w:after="75"/>
        <w:ind w:left="75" w:right="75" w:hanging="0"/>
        <w:rPr/>
      </w:pPr>
      <w:r>
        <w:rPr>
          <w:rFonts w:cs="Verdana" w:ascii="Verdana" w:hAnsi="Verdana"/>
          <w:color w:val="4B5165"/>
          <w:sz w:val="20"/>
          <w:szCs w:val="20"/>
        </w:rPr>
        <w:br/>
        <w:t>Örneğin: 1988 Olimpiyat Oyunları 100 m birincisi, 100 m ve 60 m dünya rekorları sahibi Kanadalı Ben Johnson, doping yapmaktan suçlu bulundu ve rekorları iptal edildi. Bunun üzerine ABD ve Sovyetler Birliği uluslar arası alanda sporcuların ilaç kullanımını denetlemek için harekete geçtiler ve rekortmen atletlere rasgele doping testi uygulamayı kararlaştırdılar. 1990'da atletizm yetkililerinin gündemine dopingin yanı sıra gizli profesyonellik de girdi.</w:t>
        <w:br/>
        <w:br/>
        <w:br/>
      </w:r>
      <w:r>
        <w:rPr>
          <w:rFonts w:cs="Verdana" w:ascii="Verdana" w:hAnsi="Verdana"/>
          <w:b/>
          <w:bCs/>
          <w:color w:val="4B5165"/>
          <w:sz w:val="20"/>
          <w:szCs w:val="20"/>
        </w:rPr>
        <w:t>TÜRKİYE'DE ATLETİZM</w:t>
      </w:r>
      <w:r>
        <w:rPr>
          <w:rFonts w:cs="Verdana" w:ascii="Verdana" w:hAnsi="Verdana"/>
          <w:color w:val="4B5165"/>
          <w:sz w:val="20"/>
          <w:szCs w:val="20"/>
        </w:rPr>
        <w:br/>
        <w:br/>
        <w:t>Yurdumuza atletizmi ilk sokan, Galatasaray Lisesi'nin Fransız asıllı beden eğitimi öğretmeni Curel'di. 1870 yılında ilk idman bayramını düzenleyerek, öğrencileri Kağıthane'ye götürdü, burada koşu, atma, atlama yarışları yaptırarak başarılı olanlara ödüller verdi. O gün yenilen pilav, sonraki yıllarda "pilav günü" geleneğine dönüştü. Aynı yıllarda Robert Koleji'nde de atletizm faaliyetleri başladı.</w:t>
        <w:br/>
        <w:t>Türkiye'de gerçek anlamda atletizm, 1896 yılında İstanbul'da Kurtuluş Kulübü'nde başladı. Bu kulübün atletlerinden Constantin Devecis ve Çelebioğlu, 1906 yılında Atina'da düzenlenen ara olimpiyat oyunlarına katıldılar. İlk Türk atleti Çanakkale Savaşları'nda şehit düşen ve aynı zamanda futbolcu olan Galatasaraylı Celal İbrahim'dir.</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Bunu Şair Kazım ve Bedri Yıldırım izlediler. 1912'de Stockholm'de yapılan Olimpiyat Oyunları'na Robert Koleji atletlerinden Vahran Papazyan ile Mıgıryan katıldılar. Birinci Dünya Savaşı sırasında diğer spor dalları gibi atleletizmde de duraklama görüldü. Bu sönük yılların atletizmdeki başarılı isimleri olarak Silifkeli Şükrü Dölek, Halil Bey, Selahattin Bey, Nurettin Otmar Savcı, Asım Bey ve Mesut Özok ön plana çıktılar.</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22'de kurulan İdman Cemiyetleri İttifakı'na dahil olan Atletizm Federasyonu, 13 Nisan'da faaliyete geçti ve ülkemizdeki ilk ciddi atletizm yarışmaları başladı. Bunu Galatasaray, Fenerbahçe, Beşiktaş, Kurtuluş ve Beyoğluspor'un yarışmalara getirdiği rekabet havası izledi. Türk atletizm tarihinde ilk Türkiye Birinciliği Yarışmaları, 5 Eylül 1924'de Eskişehir'de yapıldı.</w:t>
        <w:br/>
        <w:t>1924 Paris Olimpiyatları'na Burhan Felek başkanlığında katılan atletlerimiz hiçbir varlık gösteremediler. Bundan sonra getirilen Alman Alexy Abrahams, Amerikalı Mr. Louis ve Macar Ratkai Gula isimli antrenörler atletlerimizin eğitim ve gelişmelerinde önemli pay sahibi oldular. Bu antrenörlerin eğitim çalışmalarıyla; Ömer Besim Koşalay, Rauf Hasağası, Adil Giray, Şekip Engineri, Suat Hayri Ürgüplü, Haydar Aşan, Ünvan Tayfuroğlu, Vildan Aşir Savaşır gibi atletler yetişti.</w:t>
      </w:r>
    </w:p>
    <w:p>
      <w:pPr>
        <w:pStyle w:val="NormalWeb"/>
        <w:spacing w:before="75" w:after="75"/>
        <w:ind w:left="75" w:right="75" w:hanging="0"/>
        <w:rPr/>
      </w:pPr>
      <w:r>
        <w:rPr>
          <w:rFonts w:cs="Verdana" w:ascii="Verdana" w:hAnsi="Verdana"/>
          <w:color w:val="4B5165"/>
          <w:sz w:val="20"/>
          <w:szCs w:val="20"/>
        </w:rPr>
        <w:br/>
        <w:t>Özellikle Türkiye'nin ilk büyük atleti Ömer Besim Koşalay 13 yıl süren atletizm yaşamında altı ayrı dalda 29 Türkiye rekoru kırdı. Bu atletleri de Raif Emergen, Füruzan Tekin, Rıza Maksut İşman gibi atletler izlediler.</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30 yılında Atina'da yapılan Balkan Oyunları'nda, 100 m'de 11.1'lik derecesiyle ikinci gelen Semir Türkdoğan gümüş madalya kazandı. Bu madalya, aynı zamanda uluslararası yarışmalarda atletizm dalında kazanılan ilk madalyadır. Semih Türdoğan'ın 1935 yılında 100 m'de kırdığı 10.6'lık Türkiye rekoru, tam 25 yıl kırılamadı. Aynı yıl İstanbul'da yapılan Balkan Oyunları Türkiye'de düzenlenen ilk uluslararası organizasyon oldu.</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32 Balkan Oyunları'nda gülle atmada Veysi Emre, 1939 Balkan Oyunları'nda 100 m ve 200 m yarışlarında Muzaffer Baloğlu altın madalya aldılar. Bu dönemin en önemli maratoncusu ise Şevki Koru'ydu. 1940 yılında atletlerimiz Balkan Şampiyonluğunu kazanırken, aynı zamanda futbolcu olan Melih Kotanca, şampiyonada 200, 400 ve 4x100 m'de birinci gelerek üç altın madalya elde etti.</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Savaş sonrası yıllarda, atletlerimizin en parlak derecesini ise 1948 Londra Olimpiyatları'nda üç adımda bronz madalya kazandıran Ruhi Sarıalp yaptı. Sarıalp, Londra Olimpiyatları'ndaki başarısının bir tesadüf olmadığını, 1950 yılında Avrupa Atletizm Şampiyonası'nda üç adım atlamada 14.53'lük derecesiyle üçüncü olarak kanıtlad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55 yılında 800 m'de Akdeniz ve Balkanların en büyük atleti olan Ekrem Koçak, Dünya Ordulararası Şampiyonluğu'nu da kazanarak, bir sezon içinde erişilmesi çok güç başarılara ulaştı. Bunu Gül Çıray, Muharrem Dalkılıç'ın başarıları izledi. Olimpik alanda bir başka başarılı atletimiz, 1968 Meksika Olimpiyatları'nda maratonda 4. olan (2.25.18'lik derecesiyle) İsmail Akçay'dır. Aynı yıl Atina'da yapılan Balkan Oyunları'nda maraton koşan İsmail Akçay ve Hüseyin Aktaş'ın altın ve gümüş madalya kazanmaları da bu dönemin önemli başarılarıyd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60'lı yıllarda başlayan duraklama döneminden sonra Türk atletizmi gerilemeye başladı, 1970'li yıllarda başarılar maraton ve kır koşularına kaydı. Maratonda Mehmet Terzi ve Veli Ballı, kır koşularında (kros) ise Mehmet Yurdadön dikkatleri çeken başlıca isimler oldular. Bu dönemin en önemli başarısı ise, 1978 yılında Selanik'te yapılan Balkan Oyunları'nda yüksek atlamada Ekrem Özdamar'ın 2.20'lik dereceyle Türkiye rekoru kırarak altın madalya kazanmasıyd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Dünya atletizmi dev adımlarla ilerlerken Türk atletizmi hayli gerilerde kalmıştı. Dugunluk 1980'li yıllarda da sürdü. Bu durgunluk Semra Aksu'nun 1983 Balkan ve 1987 Akdeniz Oyunları'nda elde ettiği ikincilik ve üçüncülük dereceleriyle biraz olsun aşıld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89-1994 arası atletizmde atılım yılları oldu. Bu yıllarda çok sayıda Türkiye rekoru kırıldı. 1993 yılında yapılan 38. Balkan Kros Şampiyonası'nda Türkiye 4 bireysel, 6 takım birinciliği kazanırken; Zeki Öztürk Balkan Şampiyonu oldu. Aynı yarışmalarda 1962 yılında Gül Çıray Akbaş'ın şampiyonluğundan sonra, bayanlarda ne ferdi ne de takım şampiyonu olamayan Türkiye, 3 takım birinciliği kazandı. Aynı yıl Akdeniz Oyunları'nda Cihangir Demirel maratonda ikinci gelerek gümüş madalya kazand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94 yılı Ocak ayında Atina'da düzenlenen Balkan Salon Atletizm Şampiyonası'nda güllede Ekrem Ay, üç adımda Figen Karadağ bronz madalya elde ettiler. Gülsün Durak bayanlarda yüksek atlamada Avrupa Yıldızlar rekoru kırıldı. Mart ayında Romanya'da yapılan Balkan Kros Şampiyonası'nda atletlerimiz 3 altın, 4 gümüş, 4 bronz madalya kazandılar. Yunanistan'ın Trikala kentinde düzenlenen Balkan Büyükler Atletizm Şampiyonası'nda atletlerimiz 3 altın; 3 gümüş, 7 bronz madalya kazanırken Türkiye, hem erkekler hem de bayanlarda takım halinde 4. oldu.</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Finlandiya'da yapılan Avrupa Gençlik Oyunları'nda yüksek atlamada Gülsün Durak, 5000 m'de Fecri İdin, altın madalya elde ettiler. Ekim ayında İstanbul'da yapılan 16. Avrasya Maratonu'nda ilk kez bir bayan atletimiz Serap Aktaş, altın madalya kazand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 xml:space="preserve">1995 yılı pistte, dünyada olduğu gibi Türkiye'de de bol rekorlu bir yıl oldu. Atletizm 153 madalya ile en çok madalya kazanan spor dalı olma özelliğini kazanırken, tüm kategorilerde 68 Türkiye rekoru kırıldı. Avrupa Milletler Kupası'nda erkek takımımız birinci lige yükseldi. </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br/>
        <w:t>1996 yılı şubat ayında Atina'da yapılan Balkan Salonu Atletizm Şampiyonası'nda atletlerimiz 1 altın, 1 bronz madalya kazandılar. 400 m yarışmalarında Öznur Dursun 53.81'lik derecesi ile altın madalya kazanırken, salonda Balkan şampiyonu olan ilk bayan atletimiz oldu.</w:t>
      </w:r>
    </w:p>
    <w:p>
      <w:pPr>
        <w:pStyle w:val="NormalWeb"/>
        <w:spacing w:before="75" w:after="75"/>
        <w:ind w:left="75" w:right="75" w:hanging="0"/>
        <w:jc w:val="center"/>
        <w:rPr>
          <w:rFonts w:ascii="Verdana" w:hAnsi="Verdana" w:cs="Verdana"/>
          <w:b/>
          <w:b/>
          <w:bCs/>
          <w:color w:val="4B5165"/>
          <w:sz w:val="20"/>
          <w:szCs w:val="20"/>
        </w:rPr>
      </w:pPr>
      <w:r>
        <w:rPr>
          <w:rFonts w:cs="Verdana" w:ascii="Verdana" w:hAnsi="Verdana"/>
          <w:b/>
          <w:bCs/>
          <w:color w:val="4B5165"/>
          <w:sz w:val="20"/>
          <w:szCs w:val="20"/>
        </w:rPr>
        <w:t>ATLETİZMİN BRANŞLARI VE KURALLARI</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br/>
        <w:t>Atletizm yarışmaları üç ana kategoriye ayrıl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Koşular, atma ve atlamalar. Bayanlar arası yarışmalar da aşağı yukarı erkeklerin yarışmalarının aynıdır. Bayanlar için Heptatlon, erkekler için de Dekatlon koşu, atma ve atlamaları birlikte içeren yarışmalardır. Kır koşuları ve yol koşuları, atletizmin sezon dışı dalları olarak kabul edilir. Koşular Atletizmin bir dalı olan koşular, önceden belirlenmiş çeşitli mesafelerde koşularak rakiplere ve zamana karşı yapılan mücadeleyi ifade eder. Tüm zamanların en eski ve en çok ilgi gören spor dallarından birid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Pist yarışları ve yol yarışları olarak iki ana dala ayrılır. Pist yarışmalarında belirli bir mesafede en hızlı koşmak esastır. Tüm koşular "kronometre" denilen zaman ölçüsü ile ölçülür. Yarışmalar özel atletizm stadyumlarında yapılır. Stadyumun çevresinde kulvarlara ayrılmış elips biçiminde koşu pisti vardır. Ortadaki çim alan ise atma ve atlama yarışmalarına ayrılmışt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Bütün yarışmaların oyun alanları stadyum üzerinde aynı anda bulunur ve aynı anda birkaç yarışma birden yapılır. Bununla birlikte yarışmalar açık havada ya da salonlarda düzenlenebilir. Salon müsabakalarında atma yarışmaları yapılmaz ya da değişik uygulama ve yöntemlerle yapılır. Fakat resmi dünya rekorlarının mutlaka açık havada kırılması, 100 m düz ve 110 m engelli yarışlarında ise arkadan esen rüzgarın hızının saniyede 2 m'yi geçmemesi gerek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Pist yarışları 6 bölümden oluşur:</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t>a) Sürat Koşuları</w:t>
        <w:br/>
        <w:t>b) Orta Mesafe Koşuları</w:t>
        <w:br/>
        <w:t>c) Uzun Mesafe Koşuları</w:t>
        <w:br/>
        <w:t>d) Bayrak Koşuları</w:t>
        <w:br/>
        <w:t>e) Engelli Koşular</w:t>
        <w:br/>
        <w:t>f) Hendek Yol yarışları 4 bölümden oluşur:</w:t>
        <w:br/>
        <w:t>a) Maraton</w:t>
        <w:br/>
        <w:t xml:space="preserve">b) Yürüyüş </w:t>
        <w:br/>
        <w:t>c) Kır Koşusu</w:t>
        <w:br/>
        <w:t>d) Sokak (Yol) Koşusu</w:t>
      </w:r>
    </w:p>
    <w:p>
      <w:pPr>
        <w:pStyle w:val="NormalWeb"/>
        <w:spacing w:before="75" w:after="75"/>
        <w:ind w:left="75" w:right="75" w:hanging="0"/>
        <w:rPr/>
      </w:pPr>
      <w:r>
        <w:rPr>
          <w:rFonts w:cs="Verdana" w:ascii="Verdana" w:hAnsi="Verdana"/>
          <w:color w:val="4B5165"/>
          <w:sz w:val="20"/>
          <w:szCs w:val="20"/>
        </w:rPr>
        <w:br/>
        <w:t>Bu iki ana dal dışında bir de birleşik yarışlar vardır. Bu iki bölümden oluşur:</w:t>
        <w:br/>
        <w:br/>
        <w:t>a) Dekatlon</w:t>
        <w:br/>
        <w:t>b) Heptatlon</w:t>
        <w:br/>
        <w:br/>
      </w:r>
      <w:r>
        <w:rPr>
          <w:rFonts w:cs="Verdana" w:ascii="Verdana" w:hAnsi="Verdana"/>
          <w:b/>
          <w:bCs/>
          <w:color w:val="4B5165"/>
          <w:sz w:val="20"/>
          <w:szCs w:val="20"/>
        </w:rPr>
        <w:t xml:space="preserve">Pist Yarışları: </w:t>
      </w:r>
      <w:r>
        <w:rPr>
          <w:rFonts w:cs="Verdana" w:ascii="Verdana" w:hAnsi="Verdana"/>
          <w:color w:val="4B5165"/>
          <w:sz w:val="20"/>
          <w:szCs w:val="20"/>
        </w:rPr>
        <w:t>Pist yarışları, genellikle 400 m'lik elips biçimli pistlerde yapılır.</w:t>
      </w:r>
    </w:p>
    <w:p>
      <w:pPr>
        <w:pStyle w:val="Normal"/>
        <w:rPr/>
      </w:pPr>
      <w:r>
        <w:rPr/>
      </w:r>
    </w:p>
    <w:p>
      <w:pPr>
        <w:pStyle w:val="NormalWeb"/>
        <w:spacing w:before="75" w:after="75"/>
        <w:ind w:left="75" w:right="75" w:hanging="0"/>
        <w:jc w:val="center"/>
        <w:rPr>
          <w:rFonts w:ascii="Verdana" w:hAnsi="Verdana" w:cs="Verdana"/>
          <w:b/>
          <w:b/>
          <w:bCs/>
          <w:color w:val="4B5165"/>
          <w:sz w:val="20"/>
          <w:szCs w:val="20"/>
        </w:rPr>
      </w:pPr>
      <w:r>
        <w:rPr>
          <w:rFonts w:cs="Verdana" w:ascii="Verdana" w:hAnsi="Verdana"/>
          <w:b/>
          <w:bCs/>
          <w:color w:val="4B5165"/>
          <w:sz w:val="20"/>
          <w:szCs w:val="20"/>
        </w:rPr>
        <w:t>KOŞULAR 6 BÖLÜMDEN OLUŞUR</w:t>
      </w:r>
    </w:p>
    <w:p>
      <w:pPr>
        <w:pStyle w:val="NormalWeb"/>
        <w:spacing w:before="75" w:after="75"/>
        <w:ind w:left="75" w:right="75" w:hanging="0"/>
        <w:rPr/>
      </w:pPr>
      <w:r>
        <w:rPr>
          <w:rFonts w:cs="Verdana" w:ascii="Verdana" w:hAnsi="Verdana"/>
          <w:color w:val="4B5165"/>
          <w:sz w:val="20"/>
          <w:szCs w:val="20"/>
        </w:rPr>
        <w:br/>
      </w:r>
      <w:r>
        <w:rPr>
          <w:rFonts w:cs="Verdana" w:ascii="Verdana" w:hAnsi="Verdana"/>
          <w:b/>
          <w:bCs/>
          <w:color w:val="4B5165"/>
          <w:sz w:val="20"/>
          <w:szCs w:val="20"/>
        </w:rPr>
        <w:t xml:space="preserve">a) Sürat Koşuları: </w:t>
      </w:r>
      <w:r>
        <w:rPr>
          <w:rFonts w:cs="Verdana" w:ascii="Verdana" w:hAnsi="Verdana"/>
          <w:color w:val="4B5165"/>
          <w:sz w:val="20"/>
          <w:szCs w:val="20"/>
        </w:rPr>
        <w:t>Pist ve alan sporlarında; kısa mesafe atletlerinin bütün güçleriyle koşmasına dayanan, en süratli olanı belirleyen yarışlardır. Bir diğer ismi de kısa mesafe koşularıdır. Bu tür yarışmalarda koşucunun sürati ve dayanıklılığı yanında, temposunu değerlendirmesi de büyük önem taş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Virajlı yarışların başlangıç çizgileri, tüm atletlerin aynı uzunluğu koşmalarını sağlamak için kademeli ve eğri olarak çizilmiştir. İç kulvarlardaki yarışmacılar yarışa daha gerilerden başlarlar. Sürat koşularının tümünde, oyun alanı olarak 400 m uzunluğundaki standart pist kullanılır. Bu pistlerin hepsinde "tartan" denilen sentetik bir bileşik olan yapay zemin vardır. Pistin bitiş çizgisi tüm yarışlar için aynıdır. Pist üzerinde 8 kulvar işaretlenerek, yarışmacıların birbirinden ayrılmaları sağlanmışt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Sürat koşularının tümünde her koşucu, parkurunu kendi kulvarında koşarak tamamlar. Sürat koşucuları yarıştan önce ısınmalı, adalelerini gevşetici hareketler yapmalıdırlar. Sürat koşularında atletler çıkış takozları kullanırlar. Bu çıkış takozları, başlangıç çizgisinin hemen arkasına vidalanan, yarışmacının ayaklarını basarak ilk hızını almasını sağlayan genellikle metal bir alettir. Ayakların konduğu düz kısımlar, atletlerin tercihine göre ayarlanabilir.</w:t>
        <w:br/>
        <w:t>Bu çıkış takozları ile çömelmiş durumda çıkış yapmaya 1894'den sonra başlanmış olup, ilk kez 1930'da resmi yarışmalarda kullanılmıştır. Çıkış takozlarına, önemli yarışlarda yanlış çıkışları otomatik olarak saptayan elektronik bir mekanizma eklenir. Çıkış sırasında yarışmacının soğukkanlı ve hırslı olması çok önemlidir. Sürat koşularında atletler, ıslanma ile şeffaflaşmayan atlet ve şortlar giyerle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Numaralar kolayca görülebilecek büyüklükte sırta ve göğüse tutturulur. Çorapların pamuklu, beyaz ve dikişsiz olması gerekir. Yarışmalarda çivili özel spor ayakkabıları kullanılır. Bu ayakkabılar yarışma çeşidi ve atletlerin tercihine göre farklılık gösterebilir. Ama çiviler 2.5 cm uzunluğunu geçemez. Sentetik pistlerle birlikte metal çivilerin yerini lastik çiviler almıştır. Bu çiviler koşu sırasında yere batarak ayağın geri kaymasını önle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00 m'den 800 m'ye kadar olan yarışlarda koşucular yarışa, çömelmiş durumda bir ayak geride, öteki ayak çıkış çizgisinin hemen arkasında, el parmakları da yere değecek biçimde yerleşerek başlarlar. Çıkış hakemi 800 m'ye kadar olan koşularda (800 m dahil) "yerlerinize" ve "dikkat" komutlarını, daha uzun koşular için "yerlerinize" komutunu verir. Bütün atletlerin "dikkat" durumunda iki ayağı da piste değmeli ve hareketsiz beklemeleri gerek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Yarışmalar bir tabanca veya benzeri bir aletin havaya ateşlenmesi ile başlar. Yarışmacılardan birisinin hatalı çıkış yapması durumunda çıkış tekrarlanır. İki kez hatalı çıkış yapan atlet diskalifiye edilir. Pist yarışmalarında diskalifiye olan atlet, pisti hemen terk etmelidir. Hatalı çıkıştan sonra yarışmacılar, tabancanın yeniden ateşlenmesi ile geri çağrıl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Sürat koşuları, yukarıda da belirtildiği üzere çökmüş vaziyette çıkış hareketiyle başlar. Fuleye geçmek için atılan toplanış adımlarıyla sürer. Bunu mesafenin 15-20 m'si ile son 5 m'si arasındaki fule adımları izler. Yarış ipinin göğüslenmesi ile koşu tamamlanır. Bitişte ipi göğüslemek veya finiş çizgisini geçmek, ya atletin ellerini başının üstüne kaldırması ya da elleri ile fırlatarak seride omuz ile dokunmak şeklinde olu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Yarışmalarda dereceler elektronik kronometre ile saptanır. Bu kronometreler, yarışmayı başlatan tabancaya bağlanmıştır ve ateşleme ile kendiliğinden otomatik olarak çalışmaya başlar. Ayrıca ipi göğüsleyen atlet, saniyenin yüzde birini saptayabilen "Foto Finiş" aletiyle tespit edilir. Zaman, silahın ateşlenmesinden, atletin gövdesinin bitişe vardığı ana kadar geçen süre ölçülerek bulunur. Beraberlik durumunda, ikinci tur her iki atletin katılmasına engel ise iki atlet yeniden yarışır. Bu durum dışında bütün beraberlikler olduğu gibi kal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Sürat koşuları mesafelerine göre üç ana yarıştan oluşu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 100 m koşusu</w:t>
        <w:br/>
        <w:t>2- 200 m koşusu</w:t>
        <w:br/>
        <w:t>3- 400 m koşusu</w:t>
      </w:r>
    </w:p>
    <w:p>
      <w:pPr>
        <w:pStyle w:val="NormalWeb"/>
        <w:spacing w:before="150" w:after="150"/>
        <w:ind w:left="75" w:right="75" w:hanging="0"/>
        <w:rPr/>
      </w:pPr>
      <w:r>
        <w:rPr>
          <w:rFonts w:cs="Verdana" w:ascii="Verdana" w:hAnsi="Verdana"/>
          <w:b/>
          <w:bCs/>
          <w:color w:val="4B5165"/>
          <w:sz w:val="20"/>
          <w:szCs w:val="20"/>
        </w:rPr>
        <w:t xml:space="preserve">1 - 100 m koşusu: </w:t>
      </w:r>
      <w:r>
        <w:rPr>
          <w:rFonts w:cs="Verdana" w:ascii="Verdana" w:hAnsi="Verdana"/>
          <w:color w:val="4B5165"/>
          <w:sz w:val="20"/>
          <w:szCs w:val="20"/>
        </w:rPr>
        <w:t>Sürat koşularının en kısası olup, tüm kuvvetin bir hamlede harcanmasını gerektirir. 100 m koşuları ana tribün önündeki virajsız düz parkurda koşulur. Her atlet kura ile belirlenen kendi kulvarında yarışır. İnsan hayatında önem taşıyan salise farkları 100 m koşularında çok önemli rol oyna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912'lerde 100 m dünya rekoru 10.6 saniye iken 1968'de Jim Hines 9.9'a, 1991 yılında ABD'li atlet Carl Lewis 9.86'ya, 1994 yılında ise Leroy Burrell 9.85 saniyeye indirmeyi başardılar. 100 m yarışlarında en yüksek hız erkeklerde 45 km/saat, bayanlarda 40 km/saat olup bu hızlara ancak 40 m'den sonra ulaşılabil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Atlet, ellerini çıkış çizgisinin arkasına koyarak kolları düz, kafası belkemiği ile paralel durumda, arka ayak çıkış takozunda iken, tabancanın ateşlenmesiyle ileri fırlar. Birinci adım 75 cm'i geçmez. İlk 10 m kısa ve seri adımlardan oluşur. 100 m koşucusu azami fırlayış, sürat ve adım uzunluğunu sağlayabilmek için ayak uçlarıyla koşmalı ve ayaklarını yukarıya fazla kaldırmamalıd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00 m'de, birincisi çıkarken, ikincisi toplanışla fule arasında, üçüncüsü de son 15-20 m'de olmak üzere üç kez nefes alıp verilir. Atletlerin bitiş çizgisini geçmeleriyle yarış tamamlanır. Tüm sürat yarışlarındaki yarış kuralları, 100 m. koşularında da uygulanır.</w:t>
      </w:r>
    </w:p>
    <w:p>
      <w:pPr>
        <w:pStyle w:val="NormalWeb"/>
        <w:spacing w:before="150" w:after="150"/>
        <w:ind w:left="75" w:right="75" w:hanging="0"/>
        <w:rPr/>
      </w:pPr>
      <w:r>
        <w:rPr>
          <w:rFonts w:cs="Verdana" w:ascii="Verdana" w:hAnsi="Verdana"/>
          <w:b/>
          <w:bCs/>
          <w:color w:val="4B5165"/>
          <w:sz w:val="20"/>
          <w:szCs w:val="20"/>
        </w:rPr>
        <w:t xml:space="preserve">2 - 200 m. koşusu: </w:t>
      </w:r>
      <w:r>
        <w:rPr>
          <w:rFonts w:cs="Verdana" w:ascii="Verdana" w:hAnsi="Verdana"/>
          <w:color w:val="4B5165"/>
          <w:sz w:val="20"/>
          <w:szCs w:val="20"/>
        </w:rPr>
        <w:t>200 m koşusu, 100 m'nin devamıdır. Ancak 200 m atletleri ile 100 m atletleri arasındaki en önemli fark, nefes kapasiteleridir. 200 m'ci başlangıçta 20 m'de bir nefes alır, sonlara doğru nefes alışı daha sıklaş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Ayrıca 200 m'ciler, 100 m'cilerden daha yumuşak bir koşu tarzına gereksinim duyarlar. Bir de daha dayanıklı ve inatçı olmaları gereklidir. 200 m koşuları virajlı parkurda yapılır, yarış kuralları diğer sürat koşularında olduğu gibidir. Her 200 m'ci 100 m. koşabilir, ama 200 m. koşamayan 100 m. atleti çoktur.</w:t>
      </w:r>
    </w:p>
    <w:p>
      <w:pPr>
        <w:pStyle w:val="NormalWeb"/>
        <w:spacing w:before="150" w:after="150"/>
        <w:ind w:left="75" w:right="75" w:hanging="0"/>
        <w:rPr/>
      </w:pPr>
      <w:r>
        <w:rPr>
          <w:rFonts w:cs="Verdana" w:ascii="Verdana" w:hAnsi="Verdana"/>
          <w:b/>
          <w:bCs/>
          <w:color w:val="4B5165"/>
          <w:sz w:val="20"/>
          <w:szCs w:val="20"/>
        </w:rPr>
        <w:t>3 - 400 m. koşusu:</w:t>
      </w:r>
      <w:r>
        <w:rPr>
          <w:rFonts w:cs="Verdana" w:ascii="Verdana" w:hAnsi="Verdana"/>
          <w:color w:val="4B5165"/>
          <w:sz w:val="20"/>
          <w:szCs w:val="20"/>
        </w:rPr>
        <w:t xml:space="preserve"> Bu koşuya sürat koşusu veya sprint (fırlayış) denilebilir. Bu koşular ilk kez 440 yarda olarak 20 yy. başlarında düzenlendi. 400 m, güçlü bir vücudun bile ancak teknikle koşabileceği bir mesafedir. Sürat koşucuları ve yarı mukavemet koşucuları, 400 m'yi başarıyla koşarla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En iyi 400 m sonuçları, normal-ritmik bir şekilde nefes alındığı ve her 100 m'nin birbirine denk hızla koşulduğu zaman alınır. 400 m. koşuları virajlı pistlerde yapılır ve bu yarışlarda ilk çıkış çok önemlidir. Yarış kuralları ve kullanılan malzemeler diğer sürat koşularında olduğu gibidir.</w:t>
      </w:r>
    </w:p>
    <w:p>
      <w:pPr>
        <w:pStyle w:val="NormalWeb"/>
        <w:spacing w:before="150" w:after="150"/>
        <w:ind w:left="75" w:right="75" w:hanging="0"/>
        <w:rPr/>
      </w:pPr>
      <w:r>
        <w:rPr>
          <w:rFonts w:cs="Verdana" w:ascii="Verdana" w:hAnsi="Verdana"/>
          <w:b/>
          <w:bCs/>
          <w:color w:val="4B5165"/>
          <w:sz w:val="20"/>
          <w:szCs w:val="20"/>
        </w:rPr>
        <w:t xml:space="preserve">b) Orta Mesafe Koşuları: </w:t>
      </w:r>
      <w:r>
        <w:rPr>
          <w:rFonts w:cs="Verdana" w:ascii="Verdana" w:hAnsi="Verdana"/>
          <w:color w:val="4B5165"/>
          <w:sz w:val="20"/>
          <w:szCs w:val="20"/>
        </w:rPr>
        <w:t>Orta mesafe koşuları, kısa mesafe koşuları ile uzun mesafe koşuları arasında sürat ve güç ögelerinin her ikisine de gereksinim duyulan yarışlardır. Günümüzde büyük bir gelişme gösteren ve baştan sona süratle koşulmaya başlayan orta mesafe koşularının bir diğer adı da "Uzun Sürat Koşuları"dır. Sürat koşularından farklılığı, son anda hızlanmaya olanak verecek bir tempoyla koşulmasıd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20. yy başlarına kadar yarım mil ve bir mil koşuları düzenlenirdi. Ülkemizin başarılı orta mesafe atletleri olarak 800 m'de Ekrem Koçak, Muharrem Dalkılıç'ı, 1500 m'de ise Mehmet Tümkan'ı sayabiliriz. Dünyada en ünlü orta mesafe koşucuları ise Finli atletler Paavo Nurmi ve Lasse Viren, Çek Zatopek ve İngiliz Sebastian Coe'dur. Orta mesafe koşuları, pist üzerinde saat yönünün tersine koşulur. Her tur sonunda vakit belirtilir. Son tura girerken ya kampana çalınır ya da havaya ateş edil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Orta mesafe koşuları mesafelerine göre ikiye ayrıl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 800 m. koşusu</w:t>
        <w:br/>
        <w:t>2- 1500 m. koşusu</w:t>
      </w:r>
    </w:p>
    <w:p>
      <w:pPr>
        <w:pStyle w:val="NormalWeb"/>
        <w:spacing w:before="150" w:after="150"/>
        <w:ind w:left="75" w:right="75" w:hanging="0"/>
        <w:rPr/>
      </w:pPr>
      <w:r>
        <w:rPr>
          <w:rFonts w:cs="Verdana" w:ascii="Verdana" w:hAnsi="Verdana"/>
          <w:b/>
          <w:bCs/>
          <w:color w:val="4B5165"/>
          <w:sz w:val="20"/>
          <w:szCs w:val="20"/>
        </w:rPr>
        <w:t>1- 800 m. koşusu:</w:t>
      </w:r>
      <w:r>
        <w:rPr>
          <w:rFonts w:cs="Verdana" w:ascii="Verdana" w:hAnsi="Verdana"/>
          <w:color w:val="4B5165"/>
          <w:sz w:val="20"/>
          <w:szCs w:val="20"/>
        </w:rPr>
        <w:t xml:space="preserve"> Büyük bir efor ve sürat harcanılan 800 m. koşuları, hafif atletizm sınıfı bir koşudur. İyi bir 800 m. koşucusu dayanıklı, süratli ve çok zeki olmalıdır. Çömelerek yapılan bir çıkıştan sonra, ilk 50-60 metreyi büyük bir süratle geçmek ve ilk virajı iyi almak çok önemlid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Çok yorucu olan bu yarışta atletin adımları uzun, serbest ve yumuşak olmalı ve devamlı rakiplerini kontrol etmelidir. Koşucu ağzından ve burnundan nefes alabilir. Yarış taktiklerini ve süratinin derecesini bilmesinde büyük bir yarar vardır. Yarışmalarda eğer önde değilse, önde koşan koşucuya göre temposunu ayarlamalı, rüzgarı hesaba katmalı, son virajda atağa kalkmalıdır.</w:t>
      </w:r>
    </w:p>
    <w:p>
      <w:pPr>
        <w:pStyle w:val="NormalWeb"/>
        <w:spacing w:before="150" w:after="150"/>
        <w:ind w:left="75" w:right="75" w:hanging="0"/>
        <w:rPr/>
      </w:pPr>
      <w:r>
        <w:rPr>
          <w:rFonts w:cs="Verdana" w:ascii="Verdana" w:hAnsi="Verdana"/>
          <w:b/>
          <w:bCs/>
          <w:color w:val="4B5165"/>
          <w:sz w:val="20"/>
          <w:szCs w:val="20"/>
        </w:rPr>
        <w:t>2- 1500 m koşusu:</w:t>
      </w:r>
      <w:r>
        <w:rPr>
          <w:rFonts w:cs="Verdana" w:ascii="Verdana" w:hAnsi="Verdana"/>
          <w:color w:val="4B5165"/>
          <w:sz w:val="20"/>
          <w:szCs w:val="20"/>
        </w:rPr>
        <w:t xml:space="preserve"> Bu koşu kuvvetli, dayanıklı ve süratleneceği yeri iyi bilen atletlerin başarabileceği koşudur. 1500 m koşucularının kendi vücudu ahenkli ve uyumlu olmalı, ayakların tabanı ile basarak koşmalı, nefes alma ritmi düzgün olmalıdır. Bilinen temposunu değiştirmeden korumalı, son 100-300 m'de süratlenmelidir.</w:t>
      </w:r>
    </w:p>
    <w:p>
      <w:pPr>
        <w:pStyle w:val="NormalWeb"/>
        <w:spacing w:before="150" w:after="150"/>
        <w:ind w:left="75" w:right="75" w:hanging="0"/>
        <w:rPr/>
      </w:pPr>
      <w:r>
        <w:rPr>
          <w:rFonts w:cs="Verdana" w:ascii="Verdana" w:hAnsi="Verdana"/>
          <w:b/>
          <w:bCs/>
          <w:color w:val="4B5165"/>
          <w:sz w:val="20"/>
          <w:szCs w:val="20"/>
        </w:rPr>
        <w:t>c) Uzun mesafe koşuları:</w:t>
      </w:r>
      <w:r>
        <w:rPr>
          <w:rFonts w:cs="Verdana" w:ascii="Verdana" w:hAnsi="Verdana"/>
          <w:color w:val="4B5165"/>
          <w:sz w:val="20"/>
          <w:szCs w:val="20"/>
        </w:rPr>
        <w:t xml:space="preserve"> Uzun mesafe koşuları, finişte atağa kalkmanın orta mesafede olduğu kadar önem taşımadığı, her şeyin tempoya bağlı olduğu son derece sağlam bir yapı isteyen koşulardır. Uzun mesafe koşularında da stil ve nefes çok önemlidir. 2 m'de bir nefes alınıp verilir. Adımlar kısa ama daha serbest olup, ayaklar yere tabanla basar. Adımlar makineleşmiş bir tempoyla atıldığı için, bir diğer adı da "Araba Koşusu"du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Dünyada en ünlü uzun mesafe koşucusu, Finli Atlet Paavo Nurmi'dir. Nurmi, mesafeye göre "devamlı bir tempo" ile adım atmanın faydasına inanır ve koşu mesafesini turlara bölerek, her turu belirli bir zamanda geçmeyi hedeflerdi. Bu "tempo" sistemiyle 1923'te Stokholm'de 4 dk. 10 sn ile dünya rekoru kırdı. Uzun mesafe koşan diğer ünlü atletler olarak Avustralyalı Ron Clarke, Etiyopyalı aynı zamanda maratoncu Abebe Bikila ve Doğu Alman Waldener Ciepinski'yi sayabiliriz.</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Uzun mesafe koşuları mesafelerine göre üçe ayrıl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 - 3000 m koşusu</w:t>
        <w:br/>
        <w:t>2 - 5000 m koşusu</w:t>
        <w:br/>
        <w:t>3 - 10000 m koşusu</w:t>
      </w:r>
    </w:p>
    <w:p>
      <w:pPr>
        <w:pStyle w:val="NormalWeb"/>
        <w:spacing w:before="150" w:after="150"/>
        <w:ind w:left="75" w:right="75" w:hanging="0"/>
        <w:rPr/>
      </w:pPr>
      <w:r>
        <w:rPr>
          <w:rFonts w:cs="Verdana" w:ascii="Verdana" w:hAnsi="Verdana"/>
          <w:b/>
          <w:bCs/>
          <w:color w:val="4B5165"/>
          <w:sz w:val="20"/>
          <w:szCs w:val="20"/>
        </w:rPr>
        <w:t>1 - 3000 m Koşusu:</w:t>
      </w:r>
      <w:r>
        <w:rPr>
          <w:rFonts w:cs="Verdana" w:ascii="Verdana" w:hAnsi="Verdana"/>
          <w:color w:val="4B5165"/>
          <w:sz w:val="20"/>
          <w:szCs w:val="20"/>
        </w:rPr>
        <w:t xml:space="preserve"> Pistin 400 m uzunluğundaki bölümünün 7.5 tur olarak koşulduğu uzun mesafe koşusudur. Bu koşu 1982 yılına kadar bayanların en uzun mesafe koşusu iken, aynı yıl Avrupa Şampiyonası'nda bayanlar maraton da koşmaya başlamıştır.</w:t>
      </w:r>
    </w:p>
    <w:p>
      <w:pPr>
        <w:pStyle w:val="NormalWeb"/>
        <w:spacing w:before="150" w:after="150"/>
        <w:ind w:left="75" w:right="75" w:hanging="0"/>
        <w:rPr/>
      </w:pPr>
      <w:r>
        <w:rPr>
          <w:rFonts w:cs="Verdana" w:ascii="Verdana" w:hAnsi="Verdana"/>
          <w:b/>
          <w:bCs/>
          <w:color w:val="4B5165"/>
          <w:sz w:val="20"/>
          <w:szCs w:val="20"/>
        </w:rPr>
        <w:t>2 - 5000 m Koşusu:</w:t>
      </w:r>
      <w:r>
        <w:rPr>
          <w:rFonts w:cs="Verdana" w:ascii="Verdana" w:hAnsi="Verdana"/>
          <w:color w:val="4B5165"/>
          <w:sz w:val="20"/>
          <w:szCs w:val="20"/>
        </w:rPr>
        <w:t xml:space="preserve"> Pist üzerinde yapılan bu koşu, pistte 12.5 tur olarak koşulur. İlk derecesi 1875 yılında Londra'da 17.07 ile yapılmıştır.</w:t>
      </w:r>
    </w:p>
    <w:p>
      <w:pPr>
        <w:pStyle w:val="NormalWeb"/>
        <w:spacing w:before="150" w:after="150"/>
        <w:ind w:left="75" w:right="75" w:hanging="0"/>
        <w:rPr/>
      </w:pPr>
      <w:r>
        <w:rPr>
          <w:rFonts w:cs="Verdana" w:ascii="Verdana" w:hAnsi="Verdana"/>
          <w:b/>
          <w:bCs/>
          <w:color w:val="4B5165"/>
          <w:sz w:val="20"/>
          <w:szCs w:val="20"/>
        </w:rPr>
        <w:t>3 - 10000 m Koşusu:</w:t>
      </w:r>
      <w:r>
        <w:rPr>
          <w:rFonts w:cs="Verdana" w:ascii="Verdana" w:hAnsi="Verdana"/>
          <w:color w:val="4B5165"/>
          <w:sz w:val="20"/>
          <w:szCs w:val="20"/>
        </w:rPr>
        <w:t xml:space="preserve"> 400 m'lik oval pistte 25 tur olarak koşulur. Önde koşan atletin, arkadan gelen atlete 400 m fark yapmasına "tur bindirme" denir.</w:t>
      </w:r>
    </w:p>
    <w:p>
      <w:pPr>
        <w:pStyle w:val="NormalWeb"/>
        <w:spacing w:before="150" w:after="150"/>
        <w:ind w:left="75" w:right="75" w:hanging="0"/>
        <w:rPr/>
      </w:pPr>
      <w:r>
        <w:rPr>
          <w:rFonts w:cs="Verdana" w:ascii="Verdana" w:hAnsi="Verdana"/>
          <w:b/>
          <w:bCs/>
          <w:color w:val="4B5165"/>
          <w:sz w:val="20"/>
          <w:szCs w:val="20"/>
        </w:rPr>
        <w:t xml:space="preserve">d) Bayrak Koşuları: </w:t>
      </w:r>
      <w:r>
        <w:rPr>
          <w:rFonts w:cs="Verdana" w:ascii="Verdana" w:hAnsi="Verdana"/>
          <w:color w:val="4B5165"/>
          <w:sz w:val="20"/>
          <w:szCs w:val="20"/>
        </w:rPr>
        <w:t>Takımların 30 cm boyundaki tahta veya metal bir sopayı (stafeti), elden ele geçirerek ve sırayla koşarak yaptıkları yarışlardır. Takımlar 4 atletten oluşur. Eski Yunan'da ellerinde bir meşale ile yapılan bayrak koşuları, 1895 yılında ilk kez atletizm yarışmalarında yer almışt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Günümüzde 4'er kişilik takımlar halinde çeşitli mesafelerde koşulmaktadır. Yalnız Balkan ülkeleri arasında yapılmış ve adı "Balkan Bayrak" olarak kalmıştır. Dörder atlet arasında 800 m, 400 m, 200 m ve 100 m koşulan bir türü daha vardır. Ayrıca bir zamanlar yurdumuzda bir hayli yaygın olan "İsveç Bayrak Koşusu" da bir diğer bayrak yarış türüdür. Bunların mesafeleri de 400, 300, 200 ve 100 m'd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Toplu koşucular tarafından koşulan bayrak yarışlarında esas olan, koşucunun kendi mesafesini bitirdikten sonra elinde bulunan sopayı yeniden koşacak olan arkadaşına vermesidir. Eğer sopa düşürülürse, düşüren atlet yerden alır. Sopa düz ağaç veya metal bir borudan yapılmış olup, 28/30 cm uzunluğunda, 50 gram ağırlığında ve tek parçadır. Yarışlar, hareketsiz duran yarışmacıların tabanca patlatmasıyla aldıkları startla başlar.Takımlardaki dört atletin her biri yarışmanın bir bölümünde koşar, koşu sırasında elde bir sopa taşınır. Sopa değişimi 20 m'lik bir bölgede yapıl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964 yılında yapılan bir kural değişikliği ile; kısa mesafe bayrak yarışlarında koşucunun sopayı almak için bayrak değiştirme bölgesinin 10 m. gerisinden koşmaya başlamasına izin verildi. Ancak "çubuk değiştirmek bölgesinde" el değiştirmelidir. Bu değişim; dıştan değişim ve karma değişim diye iki şekilde olur. Dışta değişimde koşucu, çubuğu sol elinden arkadaşının sağ eline verir. Karma değişimde ise hem sağ hem sol el ile stafet değiştirilebilir. Bayrak fırlatılarak değiştirilemez. Seçmelerden sonra takımdaki oyuncu değişikliği ancak zorunlu olması durumunda doktor raporuyla yapılabil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Bayrak koşuları erkekler ve bayanlar için ikiye ayrılır.</w:t>
      </w:r>
    </w:p>
    <w:p>
      <w:pPr>
        <w:pStyle w:val="NormalWeb"/>
        <w:spacing w:before="150" w:after="150"/>
        <w:ind w:left="75" w:right="75" w:hanging="0"/>
        <w:rPr/>
      </w:pPr>
      <w:r>
        <w:rPr>
          <w:rFonts w:cs="Verdana" w:ascii="Verdana" w:hAnsi="Verdana"/>
          <w:b/>
          <w:bCs/>
          <w:color w:val="4B5165"/>
          <w:sz w:val="20"/>
          <w:szCs w:val="20"/>
        </w:rPr>
        <w:t>1- 4x100 m bayrak yarışları:</w:t>
      </w:r>
      <w:r>
        <w:rPr>
          <w:rFonts w:cs="Verdana" w:ascii="Verdana" w:hAnsi="Verdana"/>
          <w:color w:val="4B5165"/>
          <w:sz w:val="20"/>
          <w:szCs w:val="20"/>
        </w:rPr>
        <w:t xml:space="preserve"> Erkekler ve bayanlar arası yapılan Olimpik Atletizm Yarışmaları'dır. 4x100 m bayrak yarışları baştan sona kulvarlarda koşulur. Çıkış yapan atlet bayrağı sağ eliyle taşır. Bayrak bir turda her 100 m sonunda olmak üzere, üç kez el değiştirir. Her kulvarda, 20 m'lik bayrak değiştirme bölgeleri işaretlenerek değişikliklerin buralarda yapılması sağlanır. Buna uymayan takımlar diskalifiye edilir. Hiçbir atlet yarışmada bir bölümden fazla koşamaz.</w:t>
        <w:br/>
        <w:br/>
      </w:r>
      <w:r>
        <w:rPr>
          <w:rFonts w:cs="Verdana" w:ascii="Verdana" w:hAnsi="Verdana"/>
          <w:b/>
          <w:bCs/>
          <w:color w:val="4B5165"/>
          <w:sz w:val="20"/>
          <w:szCs w:val="20"/>
        </w:rPr>
        <w:t>2- 4x400 m bayraklar yarışları:</w:t>
      </w:r>
      <w:r>
        <w:rPr>
          <w:rFonts w:cs="Verdana" w:ascii="Verdana" w:hAnsi="Verdana"/>
          <w:color w:val="4B5165"/>
          <w:sz w:val="20"/>
          <w:szCs w:val="20"/>
        </w:rPr>
        <w:t xml:space="preserve"> Bu bayrak yarışı da 4x100 m gibi erkekler ve bayanlar arası yapılan Olimpik Atletizm Yarışmaları'dır. 4x400 m bayrak yarışında ikinci yarışmacıdan itibaren takımlar, verilmiş olan handikaba göre 400 ya da 500 m sonunda iç kulvara geçebilirler. Yarışın kulvarda koşulmayan bölümlerinde atletler, bayrak değiştirmek için kendi kulvarlarına dönmelidirler. Atlet bayrağı verdikten sonra, hemen kulvarı terk etmeli ve arkadaki takımın atletine engel olmamalıdır. Her hangi bir takım, kasıtlı veya kasıtsız engelleme yaparsa veya bayrak değiştirirken yardımlaşırsa takım halinde diskalifiye olur.</w:t>
        <w:br/>
        <w:br/>
      </w:r>
      <w:r>
        <w:rPr>
          <w:rFonts w:cs="Verdana" w:ascii="Verdana" w:hAnsi="Verdana"/>
          <w:b/>
          <w:bCs/>
          <w:color w:val="4B5165"/>
          <w:sz w:val="20"/>
          <w:szCs w:val="20"/>
        </w:rPr>
        <w:t>e) Engelli Koşular:</w:t>
      </w:r>
      <w:r>
        <w:rPr>
          <w:rFonts w:cs="Verdana" w:ascii="Verdana" w:hAnsi="Verdana"/>
          <w:color w:val="4B5165"/>
          <w:sz w:val="20"/>
          <w:szCs w:val="20"/>
        </w:rPr>
        <w:t xml:space="preserve"> Eşit aralıklarla yerleştirilmiş engelleri aşarak, koşmaya dayanan hafif atletizm sınıfından pist ve alan sporudur. Engelli koşu 19. yy'da İngiltere'de ortaya çıkmıştır. 1920'lerde bayanlar da bu sporu yapmaya başlamıştır. 1935'de ağır ve ters çevrilmiş T biçimindeki engel yerine, L biçimindeki engellerin kullanılmaya başlaması, engelli koşuların en önemli gelişmesi sayılır.</w:t>
        <w:br/>
        <w:t>Engelli koşularda başarı tekniğe dayanır. Engel tekniğini öğrenebilmek uzun bir çalışma, sabır ve dikkat ister. Bu da engelli koşularda az atlet yetişmesine neden olmaktadır. Engellerin kavisli ve L biçiminde olup, L'nin alt kenarı koşucuya doğru bakar. Bu tür engeller devrildikten sonra atletin ayağına takılmaz. Engeller üst kenarından merkezine 3.5-4 kg'lık bir güç uygulandığında devrilecek biçimde yapılmışt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Engellerin yüksekliği yarışmalara göre değişir. Her atlet kendi kulvarında koşar. Her kulvarda on engel vardır. Günümüzde engelli koşu atletleri, iki engel arasında hız koşusu tekniğinden yararlanırlar. Atlet, engellerin tam üzerinden geçmelidirler. Engeli aşarken çift kolla ileri doğru hamle yaparken iyice öne doğru eğilir, ardından da bacaklarını, hızını kesmeden yarışmaya devam etmesini sağlayacak bir biçimde de öne uzat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Engel koşusu sırasında atlet, ayağını veya bacağını engelin yanından geçirirse, kendi kulvarından olmayan bir engeli atlarsa, el veya ayağıyla kasıtlı olarak bir engeli devirirse diskalifiye olur. Ancak kasıtlı olmamak kaydıyla engel devirmenin cezası yoktur. Uluslar arası Amatör Federasyonu (IAAF)'nin kararına göre engelli yarış mesafeleri dörde ayrılır. Buna göre:</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 100 m engelli bayanlar</w:t>
        <w:br/>
        <w:t>2- 110 m engelli erkekler</w:t>
        <w:br/>
        <w:t>3- 200 m engelli erkekler</w:t>
        <w:br/>
        <w:t>4- 400 m engelli erkekler</w:t>
      </w:r>
    </w:p>
    <w:p>
      <w:pPr>
        <w:pStyle w:val="NormalWeb"/>
        <w:spacing w:before="150" w:after="150"/>
        <w:ind w:left="75" w:right="75" w:hanging="0"/>
        <w:rPr/>
      </w:pPr>
      <w:r>
        <w:rPr>
          <w:rFonts w:cs="Verdana" w:ascii="Verdana" w:hAnsi="Verdana"/>
          <w:b/>
          <w:bCs/>
          <w:color w:val="4B5165"/>
          <w:sz w:val="20"/>
          <w:szCs w:val="20"/>
        </w:rPr>
        <w:t>1 - 100 m engelli bayanlar:</w:t>
      </w:r>
      <w:r>
        <w:rPr>
          <w:rFonts w:cs="Verdana" w:ascii="Verdana" w:hAnsi="Verdana"/>
          <w:color w:val="4B5165"/>
          <w:sz w:val="20"/>
          <w:szCs w:val="20"/>
        </w:rPr>
        <w:t xml:space="preserve"> 1966 yılında IAAF tarafından kabul edilen, her biri 84 cm yüksekliğinde on engelin yer aldığı tamamen teknik bir koşudur. İlk engele kadar olan mesafe 13 m, engeller arası 8.5 m'dir. Son engel ile bitiş çizgisi arası 10.5 m'dir. Her yarışmacının ayrı bir kulvarda koştuğu bu yarış, 1972 Olimpiyat Oyunları'nda 80 m yarışının yerini almıştır.</w:t>
      </w:r>
    </w:p>
    <w:p>
      <w:pPr>
        <w:pStyle w:val="NormalWeb"/>
        <w:spacing w:before="150" w:after="150"/>
        <w:ind w:left="75" w:right="75" w:hanging="0"/>
        <w:rPr/>
      </w:pPr>
      <w:r>
        <w:rPr>
          <w:rFonts w:cs="Verdana" w:ascii="Verdana" w:hAnsi="Verdana"/>
          <w:b/>
          <w:bCs/>
          <w:color w:val="4B5165"/>
          <w:sz w:val="20"/>
          <w:szCs w:val="20"/>
        </w:rPr>
        <w:t>2 - 110 m engelli erkekler:</w:t>
      </w:r>
      <w:r>
        <w:rPr>
          <w:rFonts w:cs="Verdana" w:ascii="Verdana" w:hAnsi="Verdana"/>
          <w:color w:val="4B5165"/>
          <w:sz w:val="20"/>
          <w:szCs w:val="20"/>
        </w:rPr>
        <w:t xml:space="preserve"> Olimpiyat yarışmalarına dahil olan erkekler arası bir koşu olup, engellerin üzerinden düzgün bir hızla ve ahenkle geçmeyi gerektirir. 110 m engellide günümüzün en büyük ismi Birleşik Amerikalı Greg Foster'dır. 1983-1987'den sonra 1991'deki Tokyo Dünya Şampiyonası'nda elde ettiği 13.06'lık rekorla en büyük olduğunu kanıtladı.</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Bu yarışmalarda her biri 106.7 cm yüksekliğinde on engel vardır. İlk engele kadar olan mesafe 13.72 m'dir. Engeller arası mesafe 9.14 m'dir. Son engelle bitiş arası 14.2 m'dir. İlk engele 7-8 adımla gelinir. Engel aralarının iniş - çıkış hariç, üç adımda geçilmesi yarışmacı için avantajlı bir durumdur.</w:t>
      </w:r>
    </w:p>
    <w:p>
      <w:pPr>
        <w:pStyle w:val="NormalWeb"/>
        <w:spacing w:before="150" w:after="150"/>
        <w:ind w:left="75" w:right="75" w:hanging="0"/>
        <w:rPr/>
      </w:pPr>
      <w:r>
        <w:rPr>
          <w:rFonts w:cs="Verdana" w:ascii="Verdana" w:hAnsi="Verdana"/>
          <w:b/>
          <w:bCs/>
          <w:color w:val="4B5165"/>
          <w:sz w:val="20"/>
          <w:szCs w:val="20"/>
        </w:rPr>
        <w:t xml:space="preserve">3 - 200 m engelli erkekler: </w:t>
      </w:r>
      <w:r>
        <w:rPr>
          <w:rFonts w:cs="Verdana" w:ascii="Verdana" w:hAnsi="Verdana"/>
          <w:color w:val="4B5165"/>
          <w:sz w:val="20"/>
          <w:szCs w:val="20"/>
        </w:rPr>
        <w:t>Olimpiyat yarışmalarına dahil olmayan bir koşudur. On engelin her biri 76.2 cm yüksekliğinde olup, 18.29 m arayla yerleştirilmiştir. Çıkış yeri ile ilk engel arasındaki mesafe 18.29 m olup son engel ile bitiş çizgisi arası 17.10 m'dir.</w:t>
      </w:r>
    </w:p>
    <w:p>
      <w:pPr>
        <w:pStyle w:val="NormalWeb"/>
        <w:spacing w:before="150" w:after="150"/>
        <w:ind w:left="75" w:right="75" w:hanging="0"/>
        <w:rPr/>
      </w:pPr>
      <w:r>
        <w:rPr>
          <w:rFonts w:cs="Verdana" w:ascii="Verdana" w:hAnsi="Verdana"/>
          <w:b/>
          <w:bCs/>
          <w:color w:val="4B5165"/>
          <w:sz w:val="20"/>
          <w:szCs w:val="20"/>
        </w:rPr>
        <w:t>4- 400 m engelli erkekler:</w:t>
      </w:r>
      <w:r>
        <w:rPr>
          <w:rFonts w:cs="Verdana" w:ascii="Verdana" w:hAnsi="Verdana"/>
          <w:color w:val="4B5165"/>
          <w:sz w:val="20"/>
          <w:szCs w:val="20"/>
        </w:rPr>
        <w:t xml:space="preserve"> Olimpik karşılaşmalara dahil, teknik olarak çok ekonomik olan, vücudun daha az yatırıldığı 110 m engelliye göre sürati daha düşük bir koşudur. 400 m engelli koşu atletin, atletik yeteneklerini ortaya koyduğu bir koşudur. Ritm ve fulelerin uzunluğu son derece önemli olup, ilk engele 21-22 fule ile vararak, diğer engel aralarını 13-17 fulede aşmak, en ideal olanıdır. Atlet, engel aralarında kaç adım atacağını önceden tespit etmelidir. Bu koşularda engel yüksekliği 91.4 cm olup, 35 m arayla on engel yerleştirilmiştir. İlk engele kadar olan mesafe 45 m, son engel ile bitiş çizgisi arası 40 m'dir. Atlet kendi kulvarında yarış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Ayrıca 1976 yılından beri erkek atletlerin yanısıra bayanlar arasındaki yarışmalarda engellerin yüksekliği 76.2 cm olup, diğer ölçüler erkeklerarası koşularda olduğu gibidir. 400 m engelli, 400 m düz yarışlarına göre daha kolay izlenir. Bütün kulvarlarda her engel, başlangıç çizgisinden eşit uzaklıktadır. Aynı sıra numaralı engeli ilk aşan atlet önde gidiyor demekt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f)Engelli / Hendekli: Olimpik hendekli koşusu 3000 metre koşulan ve erkekler arasında yapılan bir yarışmadır. Hendek yarışının parkurunda 28'i kuru, 7'si sulu 35 engel bulunur. Yarışmacılar engellerin üzerine basıp geçebilirler ya da atlayabilirler. Engellerin arası ortalama 78 m olup, yüksekliği 91.1-91.7 cm, genişliği 3.66 m, ağırlıkları ise 80-100 kg'dır. Çarpıldıklarında yıkılmayacak biçimde olup, en içteki üç kulvara yerleştirilmişlerdir. Her iki uçlarında 120-140 cm arası tabanlar vard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Başlangıç noktasından itibaren 270 m'ye kadar hendek yoktur. Her turda 5 engel bulunur. Bunlardan dördü kuru, biri suludur. Su hendeğinin genişliği ve uzunluğu 3.66 m, engele en yakın su derinliği ise 70/75 cm'dir. Yarışmacılar su engelini aşarken engelin üstüne basabilir. Su hendeğinin önündeki engel, kımıldamayacak biçimde hendeğe yerleştirilmelidir. Bir hendek koşucusu; engelin yanından geçerse, su engelinin üzerinden veya içinden geçmezse, ayağını veya bacağını engelin yanından geçirirse diskalifiye olur.</w:t>
        <w:br/>
        <w:t>Yol yarışları</w:t>
      </w:r>
    </w:p>
    <w:p>
      <w:pPr>
        <w:pStyle w:val="NormalWeb"/>
        <w:spacing w:before="150" w:after="150"/>
        <w:ind w:left="75" w:right="75" w:hanging="0"/>
        <w:rPr/>
      </w:pPr>
      <w:r>
        <w:rPr>
          <w:rFonts w:cs="Verdana" w:ascii="Verdana" w:hAnsi="Verdana"/>
          <w:b/>
          <w:bCs/>
          <w:color w:val="4B5165"/>
          <w:sz w:val="20"/>
          <w:szCs w:val="20"/>
        </w:rPr>
        <w:t xml:space="preserve">a) Maraton: </w:t>
      </w:r>
      <w:r>
        <w:rPr>
          <w:rFonts w:cs="Verdana" w:ascii="Verdana" w:hAnsi="Verdana"/>
          <w:color w:val="4B5165"/>
          <w:sz w:val="20"/>
          <w:szCs w:val="20"/>
        </w:rPr>
        <w:t>Atletizmde en uzun mesafeli (42.195 m), sert tabanlı yollarda gidiş dönüş olarak yapılan mukavemet koşusudur. Adını eski Yunanistan'daki Marathon Savaşı'ndan aldı. İlk kez 1896'da düzenlenen Atina Olimpiyat Oyunları'nda koşuldu, 1924 yılında 42.195 m olması benimsendi. Uluslararası Amatör Atletizm Federasyonu 1992 yılından itibaren 21.100 m'de yarı maraton Dünya Şampiyonası düzenlemeye başladı.</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Maraton parkurları aynı nitelikte olmadığı için dünya rekoru kaydı tutulmaz. Sadece en iyi derece vardır. Türkiye'de maraton, ilk kez 1937'de resmi yarışmalarda yer aldı. 1970'lerde bayanlar da resmen yarışmalarda yer almaya başladı. Uluslararası popüler yarışma olarak Boston Maratonu, Türkiye'de ise 1979'dan beri yapılmakta olan Asya-Avrupa Maratonu gösterilebil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Maraton koşularında yalnız bacaklar kollar değil, karın kasları dahil vücudun bütün kasları hareket eder. Maraton koşularında çıkış ve bitişler genellikle stadyum içinde olursa da bu şart değildir. Ana yollar üzerinde koşulan bu yarışmalarda trafik ekipleri de görev alır. Yarışma öncesi her atletin sağlık kontrolünden geçmesi ve koşar raporu alması zorunludu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Mesafeler kilometre ve mil olarak yol boyunca gösterilir. Her 5 km'ye yerleştirilen resmi yiyecek - içecek merkezlerinde atletlerin istedikleri yiyecekler ve içecekler bulundurulur. Bir maraton koşucusu koşu sırasında 3000 kilo kalori kadar enerji harcar. Eski yıllarda atletler, yiyeceğe fazla önem vermelerine rağmen son zamanlarda sadece suyla ağızlarını çalkalayıp yüzlerini ve başlarını ıslatmakla yetinmektedirler. Yollar üzerinde yapılan yarışmalarda parkur, koşu çizgisi boyunca ölçülür. 50 m'den fazla fark kabul edilmez.</w:t>
      </w:r>
    </w:p>
    <w:p>
      <w:pPr>
        <w:pStyle w:val="NormalWeb"/>
        <w:spacing w:before="150" w:after="150"/>
        <w:ind w:left="75" w:right="75" w:hanging="0"/>
        <w:rPr/>
      </w:pPr>
      <w:r>
        <w:rPr>
          <w:rFonts w:cs="Verdana" w:ascii="Verdana" w:hAnsi="Verdana"/>
          <w:b/>
          <w:bCs/>
          <w:color w:val="4B5165"/>
          <w:sz w:val="20"/>
          <w:szCs w:val="20"/>
        </w:rPr>
        <w:t>b) Yürüyüş:</w:t>
      </w:r>
      <w:r>
        <w:rPr>
          <w:rFonts w:cs="Verdana" w:ascii="Verdana" w:hAnsi="Verdana"/>
          <w:color w:val="4B5165"/>
          <w:sz w:val="20"/>
          <w:szCs w:val="20"/>
        </w:rPr>
        <w:t xml:space="preserve"> Bir spor dalı olarak yürüyüş, adımların zeminle temasını kaybetmeden hızla ilerlemeye dayanan, Olimpiyat Oyunları'nda yer alan, hafif atletizm dalında bir spordur. Yürümek ile yürüyüşü birbirine karıştırmamak gerekir. Yürüyüş başlı başına bir spor olup, kuralları, tekniği ve taktiği olan, karın adalelerinin yardımıyla ayaklar ve bacaklarla yapılan, kollarla dengelendirilen bir ilerleme hareketidir.</w:t>
        <w:br/>
        <w:t xml:space="preserve">Yürüyüş sporu ilk kez 1867 yılında İngiltere'de yapılmış, 1908 yılında 16.090 m olan mesafe daha sonra 10 km'ye inmiştir. 1948 yılında ise pistte 10 km, yolda 50 km olarak belirlenmiştir. 1956 yılından itibaren de yarışmalar bu mesafede yapılmaktadır. Türkiye'de 1940 yılında Robert Koleji'nde yapılan atletizm yarışmalarında, 1500 m yürüyüş yarışması yer almasına rağmen, ilk resmi yarışmalar 1952 yılında İstanbul'da yapılmaya başladı. İlk yürüyüş yarışması 10 km üzerinden Fenerbahçe stadında yapıldı. </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Bu yarışmalarda yer alan ilk Türk atletleri Selahattin Yıldız, Vartan Avukyan ve Isak Franco'dur. Gerek pistte ve gerekse yollarda yapılan yürüyüş sporunda ayaklar, zeminle temasını kaybetmemeli, öne doğru atılan ayak topuğu, diğer ayak yerden kalkmadan yere temas etmelidir. Önce zemine ayak topuğu, sonra taban, sonra da ayak değer. Bu da ayakların kalçadan hareket ettirilmesi ile mümkün olur. Yürüyüş sporu yapanların giydikleri ayakkabılar, zorlanmaya dayanıklı ve hafif olmalıdır. Ayakkabı bantlarının mafsalları koruyacak şekilde ve ökçeye doğru kama şeklinde bir artımı vardır. Taban kalınlığı 13 mm'yi geçemez. Topuk ise tabandan 13 mm daha yüksek olabilir. Yürüyüşçüler genellikle beyaz güneş şapkaları ve güneş ışınlarını yansıtan açık giysiler kullanırlar. Kalın çorap giyerle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Yürüyüş yapanların bacak ve baldır kasları çok gelişir. Bu spor kan dolaşımını hızlandırır, adaleleri geliştirip iç organların çalışmasını düzene sokar. Yürüyüş yarışmalarında da koşularda olduğu gibi adım uzunluğu ve saniyedeki adım sayısı çok önemlidir. Diğer önemli noktalar; ayakların düz bir hat üzerinde hareket etmesi bacakların temposudu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Yürüyüşte iki stil vard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Birincisi Avrupa Stili olup, atletler çok kuvvetli kol hareketi içeren bir stil uygula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İkincisi de Meksika Stili olup, atlet baş, omuz ve gövdesini sallayarak yürü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Yollar üzerinde yapılan yürüyüş yarışmalarında yarışmacıların güvenliği sağlanmalıdır. Yarışmalarda 5 km aralıklarla içecek istasyonları bulunur. Organizatör ya da atletlerin kendi sağladıkları bu içecek- yiyecekler, atletlerin kolayca bulabileceği ve ellerine verilecek biçimde yerleştirilir. 20 km'den sonra yalnız su sağlayan istasyonlar vardır. Yürüyüş yarışları hem pistte hem de yolda yapılabil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Olimpiyat Oyunları'nda yer alan yürüyüş yarışmaları 20 ile 50 km üzerinden yapılır. 50 km olan yarış, maratondan 8 km daha uzun olup, en uzun mesafe yarışıdır. Bayanlar 10 km üzerinden yürüyüş yarışmalarına katılırlar. Dünya Kupası için IAAF'nin belirlediği yürüyüş yarışması, erkekler için "Lugono Kupası" ve bayanlar için "Lochboın Kupası"dır. Yarışmalarda yarışmacının yürüyüş biçimini, yarışın herhangi bir anında kurallara uyup uymadığını kontrol etmekle görevli, her atlet için birisi lider olmak üzere üçer hakem bulunur.</w:t>
      </w:r>
    </w:p>
    <w:p>
      <w:pPr>
        <w:pStyle w:val="NormalWeb"/>
        <w:spacing w:before="150" w:after="150"/>
        <w:ind w:left="75" w:right="75" w:hanging="0"/>
        <w:rPr/>
      </w:pPr>
      <w:r>
        <w:rPr>
          <w:rFonts w:cs="Verdana" w:ascii="Verdana" w:hAnsi="Verdana"/>
          <w:b/>
          <w:bCs/>
          <w:color w:val="4B5165"/>
          <w:sz w:val="20"/>
          <w:szCs w:val="20"/>
        </w:rPr>
        <w:t>c) Kır Koşuşu:</w:t>
      </w:r>
      <w:r>
        <w:rPr>
          <w:rFonts w:cs="Verdana" w:ascii="Verdana" w:hAnsi="Verdana"/>
          <w:color w:val="4B5165"/>
          <w:sz w:val="20"/>
          <w:szCs w:val="20"/>
        </w:rPr>
        <w:t xml:space="preserve"> Kırsal alanlarda inişli-çıkışlı toprak üzerinde yapılan uzun mesafe koşusudur. Kros olarak da bilinir. İlk uluslar arası yarışma Fransa ile İngiltere arasında 1898'de yapılmıştır. 1903 yılında İngiltere, İrlanda ve İskoçya'nın katılımı ile başlayan şampiyonaya daha sonra diğer ülkeler de katılmıştır. 1924 yılında yaz yarışmalarına uygun olmadığı için Olimpiyat Oyunları'ndan çıkarılmışt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962 yılında IAAF, uluslar arası kuralları yeniden belirlemiş, 1967'de ilk kez bayanlar arası kır koşusu düzenlenmiştir. ABD'den erkeklerde Pat Porter, ard arda 8 kez kazanarak, kır koşusunda ulaşılması güç bir rekor sahibi olmuştur. IAAF'nın belirlediği uluslar arası yarışmanın standart mesafesi, erkekler için 12 km'dir. Kır koşusu, belli bir pistten düzenlenmediği için dünya rekoru tutulmaz. Bu koşuya katılacaklar sıkı bir sağlık kontrolünden geçirilmeli, kalp ve ciğerlerinin sağlam olmasına özellikle dikkat edilmelidir. Kır koşusu, bir kış sporu olup, her türlü hava koşullarına katlanan atletlerin, azim ve iradeleri ölçülür ve atlerler yaz oyunları için hazırlanma fırsatı bulurla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Atleler yün şapka ve eldiven kullanıp, her zemine uyum sağlayan "waffle" tipi sentetik tabanlı ayakkabılar giyerler. Kır koşuları, bireysel yarışlar ve takım yarışları biçiminde yapılır. Takım koşularında her takım 6-9 atletten oluşur. Bu takım yarışlarında kaç sporcunun puanlarının değerlendireceği önceden belirlenir. Belirlenen sayıda en az kötü puanı alan takım, yarışı kazan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Kır koşularının bir değişik türü de bayraklı kır koşusudur. Bu yarışlarda bayrak yerine koşucu, koşacak olanın eline dokunur. Kır koşularında koşu yönünün sol tarafından kırmızı, sağ tarafına beyaz flama dizilir. Gerekli noktalarda kontrol için hakem bulundurulur. Yarış sonunda çit veya iple belirlenen ve tüm koşucuların teker teker geçebileceği, huni biçiminde bir finiş tüneli vardır. Tüm yarışmacılar bu tünelden geçerken, hakemler tarafından numaralanarak bitirme dereceleri yazılır.</w:t>
      </w:r>
    </w:p>
    <w:p>
      <w:pPr>
        <w:pStyle w:val="NormalWeb"/>
        <w:spacing w:before="150" w:after="150"/>
        <w:ind w:left="75" w:right="75" w:hanging="0"/>
        <w:rPr/>
      </w:pPr>
      <w:r>
        <w:rPr>
          <w:rFonts w:cs="Verdana" w:ascii="Verdana" w:hAnsi="Verdana"/>
          <w:b/>
          <w:bCs/>
          <w:color w:val="4B5165"/>
          <w:sz w:val="20"/>
          <w:szCs w:val="20"/>
        </w:rPr>
        <w:t>d) Yol Koşusu:</w:t>
      </w:r>
      <w:r>
        <w:rPr>
          <w:rFonts w:cs="Verdana" w:ascii="Verdana" w:hAnsi="Verdana"/>
          <w:color w:val="4B5165"/>
          <w:sz w:val="20"/>
          <w:szCs w:val="20"/>
        </w:rPr>
        <w:t xml:space="preserve"> Kış koşularının değişik bir türü olup, şehir içindeki ana cadde ve sokaklarda koşulur. Türkiye'de ilk kez 1922 yılında Fatih ile Harbiye arasında koşuldu. Şehir trafiğinin yoğunlaşması bu koşulara olan ilgiyi azaltmasına karşın, Ankara'da yapılan 2000 yılında 65 ncisi. düzenlenen "Büyük Atatürk Koşusu", 10 bin 500 m'lik bir sokak koşusu olarak yapılmaya devam etmekted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Ayrıca Hürriyet Gazetesi tarafından düzenlenen "Dedeler Yarışı"da, 1980 yılından beri bir sokak koşusu olarak sürdürülmektedir. (50-55, 56-60, 61-65 ve 66 ve daha üstü yaş gruplarında). Bir diğer sokak yarışı da Asya - Avrupa Maratonu ile yapılan halk koşusudur.</w:t>
        <w:br/>
        <w:t> </w:t>
      </w:r>
    </w:p>
    <w:p>
      <w:pPr>
        <w:pStyle w:val="NormalWeb"/>
        <w:spacing w:before="150" w:after="150"/>
        <w:ind w:left="75" w:right="75" w:hanging="0"/>
        <w:rPr>
          <w:rFonts w:ascii="Verdana" w:hAnsi="Verdana" w:cs="Verdana"/>
          <w:b/>
          <w:b/>
          <w:bCs/>
          <w:color w:val="4B5165"/>
          <w:sz w:val="20"/>
          <w:szCs w:val="20"/>
        </w:rPr>
      </w:pPr>
      <w:r>
        <w:rPr>
          <w:rFonts w:cs="Verdana" w:ascii="Verdana" w:hAnsi="Verdana"/>
          <w:b/>
          <w:bCs/>
          <w:color w:val="4B5165"/>
          <w:sz w:val="20"/>
          <w:szCs w:val="20"/>
        </w:rPr>
        <w:t>Birleşik Yarışla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Bir diğer adı da Kombine Yarışlar olan bu yarışlar, koşma, atma ve atlamalardan meydana gelir. MÖ. 8. yy'dan itibaren atletizm müsabakalarında yer almaya başlamış olup, öncelere beş dalda iken, sonraları İskandinav ülkelerinin öncülüğü ile 10 dalda yapılmaya başlandı. Birleşik yarışlar dekatlon ve heptatlon diye ikiye ayrılır. Günümüzde dekatlon ve heptatlon yarışmaları bir bütün olarak görülmektedir. Atletlerin iki gün süren bu yarışmalara bedensel ve ruhsal yönden çok iyi hazırlanmaları gerekir. Birleşik yarışlar ikiye ayrılır. Buna 1981 yılından beri koşulmayan pentatlonu da bilgi sahibi olmak amacıyla ekleyebiliriz.</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a) Dekatlon (10'lu yarışma/erkekler)</w:t>
        <w:br/>
        <w:t>b) Heptatlon (7'li yarışma/ bayanlar)</w:t>
      </w:r>
    </w:p>
    <w:p>
      <w:pPr>
        <w:pStyle w:val="NormalWeb"/>
        <w:spacing w:before="150" w:after="150"/>
        <w:ind w:left="75" w:right="75" w:hanging="0"/>
        <w:rPr/>
      </w:pPr>
      <w:r>
        <w:rPr>
          <w:rFonts w:cs="Verdana" w:ascii="Verdana" w:hAnsi="Verdana"/>
          <w:color w:val="4B5165"/>
          <w:sz w:val="20"/>
          <w:szCs w:val="20"/>
        </w:rPr>
        <w:br/>
      </w:r>
      <w:r>
        <w:rPr>
          <w:rFonts w:cs="Verdana" w:ascii="Verdana" w:hAnsi="Verdana"/>
          <w:b/>
          <w:bCs/>
          <w:color w:val="4B5165"/>
          <w:sz w:val="20"/>
          <w:szCs w:val="20"/>
        </w:rPr>
        <w:t>a) Dekatlon (10'luu yarışma) :</w:t>
      </w:r>
      <w:r>
        <w:rPr>
          <w:rFonts w:cs="Verdana" w:ascii="Verdana" w:hAnsi="Verdana"/>
          <w:color w:val="4B5165"/>
          <w:sz w:val="20"/>
          <w:szCs w:val="20"/>
        </w:rPr>
        <w:t xml:space="preserve"> Sürat, kuvvet, ve beceri isteyen karışık yarışmalardır. İlk kez 1884 yılında Amerika'da uygulandı, 1912 yılında Stockholm Olimpiyat Oyunları ile oyun programına dahil edilmiş ve bundan sonra da giderek önem kazanmaya başladı.</w:t>
        <w:br/>
        <w:t>Dekatlon, erkekler arasında yapılan on yarışma dalından oluşan birleşik yarışlardır. İki gün süren bu yarışmalarda birinci gün; 100 m, uzun atlama, gülle atma, yüksek atlama ve 400 m koşulur. İkinci gün; 110 m engelli, disk atma, sırıkla atlama, cirit atma ve 1500 m koşulur. Bir de 5 yarışma dalından oluşan (uzun atlama, cirit atma, 200 m, disk atma ve 1500 m) ve bir günde yapılan beşli yarışmalar vard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Atletizmin programında olduğu gibi, hiçbir atletin bu kadar sıkı, yorucu ve uzun süre antreman uygulaması gereken spor dalı yoktur. İyi bir dekatloncu olmak için en az beş yıl yarışmak gerekir. İyi bir dekatloncunun on yarışma dalında da dengeli bir ortalama tutturması; oyun süresince yetenekli, kararlı ve adele yönünden hazır olmasına bağlıd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Dekatlon atletleri çeşitli koşu, atma ve atlama ayakkabıları, ölçüm tabloları koyabilecek büyüklükte bir çantayı yanlarında taşırlar. Ayrıca ısınmak ve dinlenmek için uyku tulumu ve battaniye de yanlarında bulundurabilirler. Yarışlar listedeki düzene göre yapılır. Herhangi bir yarışa girmeyen bir yarışmacı, yarışı bütünüyle bırakmış sayılıp elen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Pist yarışlarında da üç hatalı çıkış elenme nedenidir. Her alan yarışında yarışmacının üç hakkı vardır. Yarışmalarda sadece bir tür vakit ölçme aleti kullanıldığında zaman, değerlendirme puan cetvelinde saniyenin 1/100'üne kadar yapılır. IAAF'nin belirlediği tabloya göre puanlama yapılı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Puanlar, atletin koştuğu dereceye, atladığı yüksekliğe, atma ve atlama uzunluğuna göre verilir. En çok puan toplayan atlet yarışmaların birincisi olur. Puanların eşit olması durumundan, branşların çoğunda, en yüksek puanı alan atlet birinci gelir. Eşitlik yine bozulmazsa, bireysel branştaki en yüksek puana bakılır.</w:t>
      </w:r>
    </w:p>
    <w:p>
      <w:pPr>
        <w:pStyle w:val="NormalWeb"/>
        <w:spacing w:before="150" w:after="150"/>
        <w:ind w:left="75" w:right="75" w:hanging="0"/>
        <w:rPr/>
      </w:pPr>
      <w:r>
        <w:rPr>
          <w:rFonts w:cs="Verdana" w:ascii="Verdana" w:hAnsi="Verdana"/>
          <w:b/>
          <w:bCs/>
          <w:color w:val="4B5165"/>
          <w:sz w:val="20"/>
          <w:szCs w:val="20"/>
        </w:rPr>
        <w:t>b) Heptatlon (7'li yarışma):</w:t>
      </w:r>
      <w:r>
        <w:rPr>
          <w:rFonts w:cs="Verdana" w:ascii="Verdana" w:hAnsi="Verdana"/>
          <w:color w:val="4B5165"/>
          <w:sz w:val="20"/>
          <w:szCs w:val="20"/>
        </w:rPr>
        <w:t xml:space="preserve"> Dekatlon gibi sürat, kuvvet ve beceri isteyen, bayanlar arasında yapılan ve yedi daldan oluşan kombine yarışmalardır. Bugüne kadar yarışma sayıları, türleri ve sıraları çeşitli değişikliklere uğradı.</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1920'lerde Almanya ve Rusya'da üç ve beş dallı yarışmalarla başladı. 1964 yılında Olimpiyat Oyunları'nda 5'li yarışma pentatlon olarak yer aldı. 1981 yılından itibaren heptatlon, çok yarışmalı dal olarak bugünkü şeklini aldı.</w:t>
      </w:r>
    </w:p>
    <w:p>
      <w:pPr>
        <w:pStyle w:val="NormalWeb"/>
        <w:spacing w:before="75" w:after="75"/>
        <w:ind w:left="75" w:right="75" w:hanging="0"/>
        <w:rPr>
          <w:rFonts w:ascii="Verdana" w:hAnsi="Verdana" w:cs="Verdana"/>
          <w:color w:val="4B5165"/>
          <w:sz w:val="20"/>
          <w:szCs w:val="20"/>
        </w:rPr>
      </w:pPr>
      <w:r>
        <w:rPr>
          <w:rFonts w:cs="Verdana" w:ascii="Verdana" w:hAnsi="Verdana"/>
          <w:color w:val="4B5165"/>
          <w:sz w:val="20"/>
          <w:szCs w:val="20"/>
        </w:rPr>
        <w:t>Atletizmin en zor branşlarından biri olan heptatlon, yurdumuzda henüz tam anlamıyla yapılamamaktadır. Bu zor sporda atlet olmamasının yanısıra, atletizm salonunun olmaması da önemli bir etkendir.</w:t>
      </w:r>
    </w:p>
    <w:p>
      <w:pPr>
        <w:pStyle w:val="NormalWeb"/>
        <w:spacing w:before="150" w:after="150"/>
        <w:ind w:left="75" w:right="75" w:hanging="0"/>
        <w:rPr>
          <w:rFonts w:ascii="Verdana" w:hAnsi="Verdana" w:cs="Verdana"/>
          <w:color w:val="4B5165"/>
          <w:sz w:val="20"/>
          <w:szCs w:val="20"/>
        </w:rPr>
      </w:pPr>
      <w:r>
        <w:rPr>
          <w:rFonts w:cs="Verdana" w:ascii="Verdana" w:hAnsi="Verdana"/>
          <w:color w:val="4B5165"/>
          <w:sz w:val="20"/>
          <w:szCs w:val="20"/>
        </w:rPr>
        <w:t>Yedi yarışma dalından oluşan heptatlon yarışmalarında birinci gün; 100 m engelli, gülle atma, yüksek atlama ve 200 m koşulur. İkinci gün; uzun atlama, cirit atma ve 800 m koşuları yapılır. Kurallar ve derece ölçümleri dekatlonda olduğu gibi IAAF tarafından belirlenmişti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3:56:00Z</dcterms:created>
  <dc:creator>SERVER</dc:creator>
  <dc:description/>
  <cp:keywords/>
  <dc:language>en-US</dc:language>
  <cp:lastModifiedBy>Harby</cp:lastModifiedBy>
  <cp:lastPrinted>2004-12-28T17:12:00Z</cp:lastPrinted>
  <dcterms:modified xsi:type="dcterms:W3CDTF">2006-06-24T09:56:00Z</dcterms:modified>
  <cp:revision>3</cp:revision>
  <dc:subject/>
  <dc:title>ATLETİZM</dc:title>
</cp:coreProperties>
</file>