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EDEN EĞİTİMİ DERS  PLÂNI 9. HAFTA</w:t>
      </w:r>
    </w:p>
    <w:p>
      <w:pPr>
        <w:pStyle w:val="Normal"/>
        <w:rPr/>
      </w:pP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bCs/>
              </w:rPr>
              <w:t>Süre:</w:t>
            </w:r>
            <w:r>
              <w:rPr/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  <w:color w:val="000000"/>
              </w:rPr>
              <w:t>BEDEN EĞİTİMİ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A )HAREKET BİLGİ VE BECERİLER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B) ETKİN KATILIM VE SAĞLIKLI YAŞAM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1. Sportif Hareket Bilgi ve Beceril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2. Atatürk ve Ulusal Bayram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3. Spor Organizasyonları ve Olimpiyat Oyunları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 xml:space="preserve">A.1.8. Sportif etkinliklerdeki performansını analiz eder. 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A.1.16. Sportif etkinliklere ilişkin düşüncelerini ifade eder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NME-ÖĞRETME YÖNTEM VE TEKNİKLERİ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lıştırma ile öğretim, işbirliğine (eşli çalışma)  dayalı öğretim, kendini değerlendirme, katılımla öğretim, kendi kendine öğrenme, yönlendirilmiş buluşla öğretim,  gezi, gözlem, görüşme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 malzemeleri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/>
            </w:pPr>
            <w:r>
              <w:rPr/>
              <w:t>Sınıf, spor alanları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ç-gereçlerin güvenli kullanımı sağlanacaktır.</w:t>
            </w:r>
          </w:p>
        </w:tc>
      </w:tr>
      <w:tr>
        <w:trPr>
          <w:cantSplit w:val="true"/>
        </w:trPr>
        <w:tc>
          <w:tcPr>
            <w:tcW w:w="1012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</w:tr>
      <w:tr>
        <w:trPr>
          <w:trHeight w:val="286" w:hRule="atLeast"/>
          <w:cantSplit w:val="true"/>
        </w:trPr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Cs/>
              </w:rPr>
              <w:t xml:space="preserve"> </w:t>
            </w:r>
            <w:r>
              <w:rPr/>
              <w:t>1.16.</w:t>
            </w:r>
            <w:r>
              <w:rPr>
                <w:b/>
                <w:bCs/>
              </w:rPr>
              <w:t>Düşüncelerimizi Paylaşalım:</w:t>
            </w:r>
          </w:p>
        </w:tc>
      </w:tr>
      <w:tr>
        <w:trPr>
          <w:trHeight w:val="1655" w:hRule="atLeast"/>
          <w:cantSplit w:val="true"/>
        </w:trPr>
        <w:tc>
          <w:tcPr>
            <w:tcW w:w="10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Cs/>
              </w:rPr>
              <w:t xml:space="preserve"> </w:t>
            </w:r>
            <w:r>
              <w:rPr/>
              <w:t>1.16.</w:t>
            </w:r>
            <w:r>
              <w:rPr>
                <w:b/>
                <w:bCs/>
              </w:rPr>
              <w:t>Düşüncelerimizi Paylaşalım:</w:t>
            </w:r>
            <w:r>
              <w:rPr>
                <w:bCs/>
              </w:rPr>
              <w:t xml:space="preserve"> </w:t>
            </w:r>
            <w:r>
              <w:rPr/>
              <w:t>Sınıfın uygun bir yerinde “Düşüncelerimizi paylaşalım.” kutusu oluşturulur. Öğrenciler, beden eğitimi dersi ile ilgiliı olumlu ve olumsuz düşüncelerini; ismini, sınıfını ve numarasını belirtmeden yazarak kutuya atarlar. “Düşüncelerimizi Paylaşalım” kutusu, her ayın ilk pazartesi günü açılır. Sınıfla birlikte paylaşılarak değerlendirili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eysel Öğrenme Etkin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Ödev, deney, problem çözme)</w:t>
            </w:r>
          </w:p>
        </w:tc>
        <w:tc>
          <w:tcPr>
            <w:tcW w:w="730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eastAsia="Wingdings" w:cs="Wingdings" w:ascii="Wingdings" w:hAnsi="Wingdings"/>
              </w:rPr>
              <w:t>4</w:t>
            </w:r>
            <w:r>
              <w:rPr/>
              <w:t xml:space="preserve"> Öğrencilerin öz değerlendirme yapmaları sağlanır. Öğrencilerin sportif hareketleri gözlem formu, kontrol listeleri, dereceli puanlama anahtarları vb. kullanılarak gözlemlenir. Gözlem sonuçları kayıt edilir.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la Öğrenme Etkin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 alanlarına gezi düzenleme.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zet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Çeviklik, koordinasyon, denge ve esnekliğin bir arada kullanılması gerektiği durumlarda vücut yönetim becerilerini artan bir doğrulukla sergilemeyi öğrenirler.Yakın çevresindeki spor alanlarını ve spor etkinliklerini tanır. </w:t>
            </w:r>
          </w:p>
        </w:tc>
      </w:tr>
    </w:tbl>
    <w:p>
      <w:pPr>
        <w:pStyle w:val="Heading6"/>
        <w:ind w:firstLine="180"/>
        <w:rPr>
          <w:sz w:val="20"/>
        </w:rPr>
      </w:pPr>
      <w:r>
        <w:rPr>
          <w:sz w:val="20"/>
        </w:rPr>
        <w:t>BÖLÜM III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3"/>
        <w:gridCol w:w="4915"/>
      </w:tblGrid>
      <w:tr>
        <w:trPr>
          <w:trHeight w:val="2005" w:hRule="atLeast"/>
        </w:trPr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Ölçme-Değerlendir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4</w:t>
            </w:r>
            <w:r>
              <w:rPr/>
              <w:t xml:space="preserve"> Öğrenciler ulusal bayramlara katılma durumları gözlemlen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Dersin Diğer Derslerle İlişkisi/Açıklamalar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ın Uygulanması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Sınıf içi-okul içi etkinlik </w:t>
            </w:r>
          </w:p>
        </w:tc>
      </w:tr>
    </w:tbl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ers/Sınıf Öğretmeni                                                                                                    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</w:rPr>
        <w:t>Uygundur...../..../....</w:t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4:29:00Z</dcterms:created>
  <dc:creator>Sedat Engin</dc:creator>
  <dc:description/>
  <cp:keywords/>
  <dc:language>en-US</dc:language>
  <cp:lastModifiedBy>HMB13</cp:lastModifiedBy>
  <cp:lastPrinted>2006-12-05T11:12:00Z</cp:lastPrinted>
  <dcterms:modified xsi:type="dcterms:W3CDTF">2006-12-05T09:12:00Z</dcterms:modified>
  <cp:revision>5</cp:revision>
  <dc:subject/>
  <dc:title>2</dc:title>
</cp:coreProperties>
</file>