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Etkin Katılım ve Sağlıklı Yaşam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Spor Organizasyonları ve Olimpiyat Oyunlar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limpiyat oyunlarında başarılı olmuş sporcuları tanı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Olimpiyat oyunlarımızda başarılı olmuş sporcularımızın yaşam öyküleri, bilişim teknolojilerinden yararlanılarak bulunur.  Sporcularımızın fotoğraf ve anıları çerçevelenerek okulun uygun yerlerine asılır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8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4" w:after="0"/>
              <w:ind w:right="-20" w:hanging="0"/>
              <w:rPr/>
            </w:pPr>
            <w:r>
              <w:rPr/>
              <w:t>Olimpiyat sporcularımızın isimleri sorulur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22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2T07:29:00Z</dcterms:modified>
  <cp:revision>4</cp:revision>
  <dc:subject/>
  <dc:title>2</dc:title>
</cp:coreProperties>
</file>