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Etkin Katılım ve Sağlıklı Yaşam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Spor Organizasyonları ve Olimpiyat Oyunlar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Bireysel farklılıkları olanlarla fiziksel etkinlik yapmaya istekli olur.</w:t>
            </w:r>
          </w:p>
          <w:p>
            <w:pPr>
              <w:pStyle w:val="Normal"/>
              <w:jc w:val="both"/>
              <w:rPr/>
            </w:pPr>
            <w:r>
              <w:rPr/>
              <w:t>Spor organizasyonlarının önemini fark ede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hentbol  topu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20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bahçed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alonun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Selâmlaş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>p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 xml:space="preserve">düzeni </w:t>
            </w:r>
            <w:r>
              <w:rPr>
                <w:spacing w:val="-6"/>
              </w:rPr>
              <w:t>alı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l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kişer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ir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</w:t>
            </w:r>
            <w:r>
              <w:rPr/>
              <w:t>d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ı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akımları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luştur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2.</w:t>
            </w:r>
            <w:r>
              <w:rPr>
                <w:spacing w:val="1"/>
              </w:rPr>
              <w:t xml:space="preserve"> </w:t>
            </w:r>
            <w:r>
              <w:rPr>
                <w:spacing w:val="-13"/>
              </w:rPr>
              <w:t>T</w:t>
            </w:r>
            <w:r>
              <w:rPr>
                <w:spacing w:val="-2"/>
              </w:rPr>
              <w:t>akım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araf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akımları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estekle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>
                <w:spacing w:val="-2"/>
              </w:rPr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çin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nc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ğişikliğ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 xml:space="preserve">4. </w:t>
            </w:r>
            <w:r>
              <w:rPr>
                <w:bCs/>
              </w:rPr>
              <w:t>Spor karşılaşmalarının organizasyonlar içersinde yapıldığı fark ettirilir. Okulda yapılan sportif organizasyonların önemi açıklanır. Öğrenciler, okul spor organizasyonlarının her boyutunda görev alırlar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ikka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ma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nusu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4" w:after="0"/>
              <w:ind w:right="-20" w:hanging="0"/>
              <w:rPr/>
            </w:pP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17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29:00Z</dcterms:modified>
  <cp:revision>4</cp:revision>
  <dc:subject/>
  <dc:title>2</dc:title>
</cp:coreProperties>
</file>